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8115</wp:posOffset>
                </wp:positionH>
                <wp:positionV relativeFrom="paragraph">
                  <wp:posOffset>635</wp:posOffset>
                </wp:positionV>
                <wp:extent cx="844550" cy="6851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4560" cy="685080"/>
                          <a:chOff x="0" y="0"/>
                          <a:chExt cx="844560" cy="6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4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5pt;margin-top:0pt;width:66.5pt;height:53.95pt" coordorigin="4249,0" coordsize="1330,1079">
                <v:rect id="shape_0" stroked="f" o:allowincell="f" style="position:absolute;left:4249;top:0;width:1329;height:107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РОССИЙСКАЯ ФЕДЕРАЦИЯ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ПОСТАНОВЛЕНИЕ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АДМИНИСТРАЦИИ ХРОМЦОВСКОГО СЕЛЬСКОГО ПОСЕЛЕНИЯ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ФУРМАНОВСКОГО  МУНИЦИПАЛЬНОГО РАЙОНА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ИВАНОВСКОЙ  ОБЛАСТИ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от 06.03.2019                                                                                                                          №6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с.Хромцово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ConsPlusTitle"/>
        <w:bidi w:val="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Об утверждении административного регламента предоставления муниципальной услуги «Заключение договоров найма жилых помещений специализированного жилищного фонда» </w:t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В соответствии с Федеральными законами от 27.07.2010 № 210-ФЗ «Об организации предоставления государственных и муниципальных услуг» и от 06.10.2003 № 131-ФЗ «Об общих принципах организации местного самоуправления в Российской Федерации», руководствуясь Уставом Хромцовского сельского поселения, в целях повышения качества и доступности предоставляемых муниципальных услуг, администрация Хромцовского сельского поселения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 о с т а н о в л я е т:</w:t>
      </w:r>
    </w:p>
    <w:p>
      <w:pPr>
        <w:pStyle w:val="ConsPlusNormal"/>
        <w:bidi w:val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.Утвердить прилагаемый административный регламент предоставления муниципальной услуги «Заключение договоров найма жилых помещений специализированного жилищного фонда» (Приложение).</w:t>
      </w:r>
    </w:p>
    <w:p>
      <w:pPr>
        <w:pStyle w:val="ConsPlusNormal"/>
        <w:bidi w:val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. Постановление администрации Хромцовского сельского поселения от 29.06.2012 № 81 «Об утверждении административного регламента по предоставлению муниципальной услуги ««Заключение договоров найма жилых помещений специализированного жилищного фонда» отменить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Обнародовать настоящее постановление в установленном порядке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Глава Хромцовского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ельского поселения                                                                                        А.О.Варламов</w:t>
      </w:r>
    </w:p>
    <w:p>
      <w:pPr>
        <w:pStyle w:val="ConsPlusNormal"/>
        <w:bidi w:val="0"/>
        <w:jc w:val="right"/>
        <w:rPr>
          <w:rFonts w:eastAsia="Times New Roman" w:cs="Arial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bidi w:val="0"/>
        <w:jc w:val="right"/>
        <w:rPr>
          <w:rFonts w:eastAsia="Times New Roman" w:cs="Arial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bidi w:val="0"/>
        <w:jc w:val="right"/>
        <w:rPr>
          <w:rFonts w:eastAsia="Times New Roman" w:cs="Arial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bidi w:val="0"/>
        <w:jc w:val="right"/>
        <w:rPr>
          <w:rFonts w:eastAsia="Times New Roman" w:cs="Arial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bidi w:val="0"/>
        <w:jc w:val="right"/>
        <w:rPr>
          <w:rFonts w:eastAsia="Times New Roman" w:cs="Arial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bidi w:val="0"/>
        <w:jc w:val="right"/>
        <w:rPr>
          <w:rFonts w:eastAsia="Times New Roman" w:cs="Arial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bidi w:val="0"/>
        <w:jc w:val="right"/>
        <w:rPr>
          <w:rFonts w:eastAsia="Times New Roman" w:cs="Arial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bidi w:val="0"/>
        <w:jc w:val="right"/>
        <w:rPr>
          <w:rFonts w:eastAsia="Times New Roman" w:cs="Arial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bidi w:val="0"/>
        <w:jc w:val="right"/>
        <w:rPr>
          <w:rFonts w:eastAsia="Times New Roman" w:cs="Arial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bidi w:val="0"/>
        <w:jc w:val="right"/>
        <w:rPr>
          <w:rFonts w:eastAsia="Times New Roman" w:cs="Arial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bidi w:val="0"/>
        <w:jc w:val="right"/>
        <w:rPr>
          <w:rFonts w:eastAsia="Times New Roman" w:cs="Arial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bidi w:val="0"/>
        <w:jc w:val="right"/>
        <w:rPr>
          <w:rFonts w:eastAsia="Times New Roman" w:cs="Arial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bidi w:val="0"/>
        <w:jc w:val="right"/>
        <w:rPr>
          <w:rFonts w:eastAsia="Times New Roman" w:cs="Arial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sz w:val="20"/>
          <w:szCs w:val="20"/>
          <w:lang w:val="ru-RU" w:eastAsia="zxx" w:bidi="ar-SA"/>
        </w:rPr>
        <w:tab/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иложение</w:t>
      </w:r>
    </w:p>
    <w:p>
      <w:pPr>
        <w:pStyle w:val="ConsPlusNormal"/>
        <w:bidi w:val="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к постановлению  администрации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Хромцовского сельского поселения</w:t>
      </w:r>
    </w:p>
    <w:p>
      <w:pPr>
        <w:pStyle w:val="ConsPlusNormal"/>
        <w:bidi w:val="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от 06.03.2019  № 6   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bookmarkStart w:id="0" w:name="Par35"/>
      <w:bookmarkEnd w:id="0"/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АДМИНИСТРАТИВНЫЙ РЕГЛАМЕНТ</w:t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ПРЕДОСТАВЛЕНИЯ МУНИЦИПАЛЬНОЙ УСЛУГИ «ЗАКЛЮЧЕНИЕ ДОГОВОРОВ НАЙМА ЖИЛЫХ ПОМЕЩЕНИЙ СПЕЦИАЛИЗИРОВАННОГО ЖИЛИЩНОГО ФОНДА»</w:t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. Общи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.1. Административный регламент предоставления муниципальной услуги «Заключение договоров найма жилых помещений специализированного жилищного фонда» (далее по тексту - Регламент) разработан в соответствии с Федеральным законом от 27.07.2010 N 210-ФЗ «Об организации предоставления государственных и муниципальных услуг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.2. Цель разработки настоящего Регламента: реализация права граждан на обращение в органы местного самоуправления и повышение качества рассмотрения таких обращений в Администрации Хромцовского сельского посел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.3. Настоящий Регламент устанавливает требования к предоставлению муниципальной услуги по предоставлению жилых помещений специализированного жилищного фонда Хромцовского сельского поселения, определяет сроки и последовательность действий (административные процедуры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bookmarkStart w:id="1" w:name="Par48"/>
      <w:bookmarkEnd w:id="1"/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.4. Получателями муниципальной услуги являются граждане, не обеспеченные жилыми помещениями в Хромцовском сельском поселении, за исключением случаев предоставления жилых помещений маневренного фонда гражданам в связи с капитальным ремонтом или реконструкцией дома, в котором находятся жилые помещения, занимаемые ими по договорам социального найма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4.1. Служебные жилые помещения специализированного жилищного фонда предоставляются с правом оформления регистрации по месту пребывания на срок действия договора найма служебного жилого помещения следующим категориям граждан: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) специалистам, приглашенным на работу по специальности и заключившим трудовой договор с органом местного самоуправления или муниципальным учреждением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) муниципальным служащим, замещающим должности муниципальной службы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) выборным должностным лицам местного самоуправления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4.2. Жилые помещения маневренного фонда предназначены для временного проживания с правом оформления регистрации по месту пребывания на срок действия договора найма жилого помещения маневренного жилищного фонда: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эти жилые помещения являются для них единственными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)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) иных граждан в случаях, предусмотренных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bookmarkStart w:id="2" w:name="Par23"/>
      <w:bookmarkEnd w:id="2"/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4.3. Жилые помещения для детей-сирот и детей, оставшихся без попечения родителей, лиц из числа детей-сирот и детей, оставшихся без попечения родителей, предназначены для проживания детей-сирот и детей, оставшихся без попечения родителей, лиц из числа детей-сирот и детей, оставшихся без попечения родителей, в соответствии с законодательством Российской Федерации и законодательством Ивановской области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Жилые помещения специализированного жилищного фонда предоставляются гражданам, указанным в абзаце первом настоящего пункта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гражданам, указанным в абзаце первом настоящего пункта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по договорам найма специализированных жилых помещений в виде благоустроенных жилых домов, квартир с правом оформления регистрации по месту жительства по нормам предоставления площади жилого помещения по договору социального найма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5. Заявитель - физическое лицо либо его уполномоченный представитель, обратившийся в орган, предоставляющий муниципальную услугу, с запросом о предоставлении муниципальной услуги, выраженным в письменной или электронной форме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6. Информация о предоставлении жилых помещений специализированного жилищного фонда гражданам, указанным в пункте 1.4.3. настоящего Регламента, размещается в единой государственной информационной системе социального обеспечения. 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.07.1999 № 178-ФЗ «О государственной социальной помощи».</w:t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. Стандарт предоставления муниципальной услуги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.1. Наименование муниципальной услуги, порядок исполнения которой определяется настоящим Регламентом: «Заключение договоров найма жилых помещений специализированного жилищного фонда» (далее по тексту - муниципальная услуга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.2. Наименование органа, предоставляющего муниципальную услугу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Администрация Хромцовского сельского поселения Фурмановского муниципального района (далее по тексту – Уполномоченный орган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Местонахождение и почтовый адрес Уполномоченного органа: 155532, Ивановская область, Фурмановский район, с.Хромцово, д. 8, контактный телефон  (телефоны для справок) – 98-101; адрес электронной почты: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chromzovo@mail.ru. 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редоставление жилого помещения по договору найма жилого помещения муниципального специализированного жилищного фонда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ринятие решения об отказе в предоставлении жилого помещения по договору найма жилого помещения муниципального специализированного жилищного фонда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случае принятия решения об отказе в предоставлении жилого помещения по договору найма жилого помещения муниципального специализированного жилищного фонда Заявителю выдается или направляется уведомление об отказе в предоставлении жилого помещения по договору найма жилого помещения муниципального специализированного жилищного фонда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4. Срок предоставления муниципальной услуги не должен превышать 30 календарных дней со дня регистрации в Уполномоченном органе заявления о предоставлении жилого помещения специализированного жилищного фонда – при наличии жилых помещений специализированного жилищного фонда, отнесенных к определенному виду жилых помещений специализированного жилищного фонда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рок предоставления муниципальной услуги не должен превышать 90 календарных дней со дня регистрации в Уполномоченном органе заявления о предоставлении жилого помещения специализированного жилищного фонда – при отсутствии жилых помещений специализированного жилищного фонда, отнесенных к определенному виду жилых помещений специализированного жилищного фонда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bookmarkStart w:id="3" w:name="Par76"/>
      <w:bookmarkEnd w:id="3"/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5. Правовые основания для предоставления муниципальной услуги: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Жилищный кодекс Российской Федерации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ражданский кодекс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Федеральный закон от 06.04.2011 № 63-ФЗ «Об электронной подписи»;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Федеральный закон от 27.07.2006 № 152-ФЗ «О персональных данных»;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остановление Правительства Российской Федерации от 25.06.2012 № 634 «О видах электронной подписи, использование которых допускается при обращениях за получением государственных и муниципальных услуг»;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остановление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;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кон Ивановской области от 14.03.1997 № 7-ОЗ «О дополнительных гарантиях по социальной поддержке детей-сирот и детей, оставшихся без попечения родителей, в Ивановской области»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став Хромцовского сельского поселения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стоящий Регламент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bookmarkStart w:id="4" w:name="Par79"/>
      <w:bookmarkEnd w:id="4"/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6. Предоставление муниципальной услуги осуществляется по результатам рассмотрения заявления и документов, необходимых для предоставления муниципальной услуги. Заявление о предоставлении жилого помещения специализированного жилищного фонда составляется по образцу (приложения «1; 2 к настоящему Регламенту). Заявление может быть заполнено от руки или машинным способом, составляется в единственном экземпляре-подлиннике, подписывается Заявителем и всеми совместно проживающими с ним дееспособными членами семьи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bookmarkStart w:id="5" w:name="Par92"/>
      <w:bookmarkEnd w:id="5"/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6.1. Основанием для рассмотрения вопроса о предоставлении жилого помещения по договору найма служебного жилого помещения муниципального жилищного фонда является заявление о предоставлении такого помещения, поданное на имя Главы Хромцовского сельского поселения, с приложением необходимых документов: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)ходатайство работодателя, поданное на имя Главы Хромцовского сельского поселения, о предоставлении служебной жилой площади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bookmarkStart w:id="6" w:name="Par53"/>
      <w:bookmarkEnd w:id="6"/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) документ, удостоверяющий личность Заявителя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bookmarkStart w:id="7" w:name="Par54"/>
      <w:bookmarkEnd w:id="7"/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) документы, подтверждающие состав семьи (копии паспортов Заявителя и членов семьи, копии свидетельств о рождении членов семьи, не достигших 14-летнего возраста, копия свидетельства о заключении брака, судебные решения о признании членом семьи; Заявитель вправе предоставить и иные документы, подтверждающие состав семьи)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) выписка из трудовой книжки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) копии документов, подтверждающих избрание на выборную должность (гражданам, замещающим выборные муниципальные должности)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bookmarkStart w:id="8" w:name="Par57"/>
      <w:bookmarkEnd w:id="8"/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) справки, оформленные на каждого члена семьи, о правах на недвижимое имущество, расположенное на территории Фурмановского района: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bookmarkStart w:id="9" w:name="Par58"/>
      <w:bookmarkEnd w:id="9"/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) выписка из Единого государственного реестра недвижимости (далее - ЕГРН) о правах Заявителя и членов его семьи на имевшиеся (имеющиеся) у них объекты недвижимости, выданная федеральным органом исполнительной власти, уполномоченным Правительством Российской Федерации на осуществление государственного кадастрового учета, государственной регистрации прав, ведение ЕГРН и представление сведений, содержащихся в ЕГРН, его территориальными органами либо подведомственным ему федеральным государственным бюджетным учреждением, наделенным соответствующими полномочиями (далее – орган регистрации прав)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) справка о наличии или отсутствии в собственности Заявителя и членов его семьи объектов недвижимого имущества, расположенных на территории Фурмановского муниципального района, выданная организацией, осуществляющей технический учет и техническую инвентаризацию объектов капитального строительства (для лиц, родившихся ранее 31.01.1998)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) документ, на основании которого Заявитель и члены его семьи используют жилое помещение, занимаемое на момент подачи заявления: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bookmarkStart w:id="10" w:name="Par61"/>
      <w:bookmarkEnd w:id="10"/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) выписка из ЕГРН об основных характеристиках и зарегистрированных правах на объект недвижимости, выданная органом регистрации прав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) правоустанавливающие документы на жилое помещение, права на которое не зарегистрированы в ЕГРН, но оформлены до 31.01.1998 выданные организацией, осуществляющей технический учет и техническую инвентаризацию объектов капитального строительства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bookmarkStart w:id="11" w:name="Par63"/>
      <w:bookmarkEnd w:id="11"/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) правоустанавливающие документы на жилое помещение, подтверждающие право пользования данным помещением (договор, ордер, решение о предоставлении жилого помещения и т.п.)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) сведения о гражданах, зарегистрированных по месту жительства Заявителя, в виде копии поквартирной карточки, справки о гражданах, зарегистрированных по месту жительства Заявителя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bookmarkStart w:id="12" w:name="Par65"/>
      <w:bookmarkEnd w:id="12"/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) доверенность, оформленная в установленном порядке (в случае представления интересов гражданина уполномоченным лицом)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6.2. Основанием для рассмотрения вопроса о предоставлении гражданину жилого помещения маневренного фонда является заявление о предоставлении такого помещения, поданное на имя Главы Хромцовского сельского поселения с приложением необходимых документов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) документы, указанные в </w:t>
      </w:r>
      <w:hyperlink w:anchor="Par53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подпунктах 2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hyperlink w:anchor="Par54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3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hyperlink w:anchor="Par57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6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- </w:t>
      </w:r>
      <w:hyperlink w:anchor="Par65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9 пункта 2.6.1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настоящего Регламента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) документы, подтверждающие наличие одного из оснований предоставления жилых помещений маневренного фонда: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bookmarkStart w:id="13" w:name="Par70"/>
      <w:bookmarkEnd w:id="13"/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) документ, подтверждающий необходимость проведения капитального ремонта или реконструкции дома, в котором находится жилое помещение, занимаемое по договору социального найма, в случае, если такая реконструкция или ремонт не могут быть проведены без выселения проживающих в нем граждан, - при предоставлении жилого помещения для временного проживания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) документы, подтверждающие факт обращения взыскания на жилое помещение, с приложением договора кредитования, займа - в случае предоставления жилого помещения для временного проживани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эти жилые помещения являются для них единственными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) документы, удостоверяющие, что единственное жилое помещение граждан стало непригодным для проживания в результате чрезвычайных обстоятельств (заключение межведомственной комиссии по оценке пригодности (непригодности) для постоянного проживания жилых помещений), - в случае предоставления жилого помещения для временного проживания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bookmarkStart w:id="14" w:name="Par73"/>
      <w:bookmarkEnd w:id="14"/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) справка о пожаре (акт о пожаре)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) документы, подтверждающие отнесение гражданина к категории иных граждан в случаях, предусмотренных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/>
      </w:pPr>
      <w:bookmarkStart w:id="15" w:name="Par101"/>
      <w:bookmarkEnd w:id="15"/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6.3. В случае рассмотрения вопроса о предоставлении жилого помещения по договору найма служебного жилого помещения специализированного жилищного фонда Фурмановского муниципального района Заявитель вправе не представлять документы, предусмотренные </w:t>
      </w:r>
      <w:hyperlink w:anchor="Par58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подпунктом "а" подпункта 6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hyperlink w:anchor="Par61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подпунктом "а" подпункта 7</w:t>
        </w:r>
      </w:hyperlink>
      <w:hyperlink w:anchor="Par64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 xml:space="preserve"> пункта 2.6.1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настоящего Регламента: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) выписку из ЕГРН о правах Заявителя и членов его семьи на имевшиеся (имеющиеся) у них объекты недвижимости (выданную органом регистрации прав)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) выписка из ЕГРН об основных характеристиках и зарегистрированных правах на объект недвижимости, выданная органом регистрации прав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случае если данные документы Заявителем не представлены, орган, предоставляющий муниципальную услугу, самостоятельно запрашивает документы (их копии или содержащиеся в них сведения), подлежащие представлению в рамках межведомственного информационного взаимодействия, в органах государственной власти, в распоряжении которых находятся данные документы (их копии или содержащиеся в них сведения)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6.4. В случае рассмотрения вопроса о предоставлении жилого помещения по договору найма служебного жилого помещения специализированного жилищного фонда  из числа документов, предусмотренных </w:t>
      </w:r>
      <w:hyperlink w:anchor="Par63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подпунктом "в" подпункта 7 пункта 2.6.1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настоящего Регламента, Заявитель вправе не представлять договор социального найма жилого помещения муниципального жилищного фонда в случае его составления после 01.03.2005, находящийся в распоряжении Администрации Хромцовского сельского поселения.</w:t>
      </w:r>
    </w:p>
    <w:p>
      <w:pPr>
        <w:pStyle w:val="Normal"/>
        <w:autoSpaceDE w:val="false"/>
        <w:ind w:left="0" w:right="0" w:firstLine="540"/>
        <w:jc w:val="both"/>
        <w:rPr/>
      </w:pPr>
      <w:bookmarkStart w:id="16" w:name="Par84"/>
      <w:bookmarkEnd w:id="16"/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6.5. В случае рассмотрения вопроса о предоставлении жилого помещения по договору найма маневренного жилого помещения специализированного жилищного фонда  Заявитель вправе не представлять документы, предусмотренные </w:t>
      </w:r>
      <w:hyperlink w:anchor="Par58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подпунктом "а" подпункта 6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hyperlink w:anchor="Par61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подпунктом "а" подпункта 7</w:t>
        </w:r>
      </w:hyperlink>
      <w:hyperlink w:anchor="Par64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 xml:space="preserve"> пункта 2.6.1 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стоящего Регламента: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) выписку из ЕГРН о правах Заявителя и членов его семьи на имевшиеся (имеющиеся) у них объекты недвижимости (выданную органом регистрации прав)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) выписка из ЕГРН об основных характеристиках и зарегистрированных правах на объект недвижимости, выданная органом регистрации прав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случае если данные документы Заявителем не представлены, орган, предоставляющий муниципальную услугу, самостоятельно запрашивает документы (их копии или содержащиеся в них сведения), подлежащие представлению в рамках межведомственного информационного взаимодействия, в органах государственной власти, в распоряжении которых находятся данные документы (их копии или содержащиеся в них сведения)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left="0" w:right="0" w:firstLine="540"/>
        <w:jc w:val="both"/>
        <w:rPr/>
      </w:pPr>
      <w:bookmarkStart w:id="17" w:name="Par91"/>
      <w:bookmarkEnd w:id="17"/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6.6. В случае рассмотрения вопроса о предоставлении жилого помещения по договору найма маневренного жилого помещения специализированного жилищного фонда  Заявитель вправе не представлять документы, предусмотренные </w:t>
      </w:r>
      <w:hyperlink w:anchor="Par70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подпунктами "а"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hyperlink w:anchor="Par72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"в" подпункта 2 пункта 2.6.2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настоящего Регламента, находящиеся в распоряжении Администрации Хромцовского сельского поселения: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) документ, подтверждающий необходимость проведения капитального ремонта или реконструкции дома, в котором находится жилое помещение, занимаемое по договору социального найма, в случае, если такая реконструкция или ремонт не могут быть проведены без выселения проживающих в нем граждан, - при предоставлении жилого помещения для временного проживания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bookmarkStart w:id="18" w:name="Par93"/>
      <w:bookmarkEnd w:id="18"/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) документы, удостоверяющие, что единственное жилое помещение граждан стало непригодным для проживания в результате чрезвычайных обстоятельств (заключение межведомственной комиссии по оценке пригодности (непригодности) для постоянного проживания жилых помещений), - в случае предоставления жилого помещения для временного проживания граждан, у которых единственные жилые помещения стали непригодными для проживания в результате чрезвычайных обстоятельств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з числа документов, предусмотренных </w:t>
      </w:r>
      <w:hyperlink w:anchor="Par63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подпунктом "в" подпункта 7 пункта 2.6.1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настоящего Регламента, Заявитель вправе не представлять договор социального найма жилого помещения муниципального жилищного фонда в случае его составления после 01.03.2005, находящийся в распоряжении Администрации Хромцовского сельского посел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6.7. Основанием для рассмотрения вопроса о предоставлении жилого помещения гражданам, указанным в </w:t>
      </w:r>
      <w:hyperlink w:anchor="Par23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абзаце первом пункта 1.4.3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настоящего Регламента, является поступившая в Администрацию Хромцовского сельского поселения выписка из списка детей-сирот,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, ведение которого осуществляет Департамент социальной защиты населения Ивановской области, и заявление соответствующего гражданина, поданное на имя Главы Хромцовского сельского поселения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 заявлению прилагается: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) документ, удостоверяющий личность Заявителя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опия документа, удостоверяющего личность Заявителя, предоставляется с подлинником для сверки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казанное заявление и документ предоставляются Заявителем в Уполномоченный орган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7. Основания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несоответствие представленных заявлений формам </w:t>
      </w:r>
      <w:hyperlink w:anchor="Par286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приложений № 1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hyperlink w:anchor="Par333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№ 2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к настоящему Регламенту, а также наличие в них подчисток либо приписок, зачеркнутых слов и иных неоговоренных исправлений, исполнение документов карандашом, а также наличие в них серьезных повреждений, не позволяющих однозначно истолковать содержание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несоответствие вида электронной подписи, использованной Заявителем для удостоверения заявления и приложенных к нему документов в электронном виде, требованиям законодательства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8. Основаниями для отказа в предоставлении жилого помещения по договору найма жилого помещения специализированного жилищного фонда (отказа в предоставлении муниципальной услуги) являются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) непредставление или представление неполного комплекта документов, указанных в </w:t>
      </w:r>
      <w:hyperlink w:anchor="Par49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пунктах 2.6.1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hyperlink w:anchor="Par66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2.6.2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hyperlink w:anchor="Par97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2.6.7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настоящего Регламента, обязанность по представлению которых с учетом </w:t>
      </w:r>
      <w:hyperlink w:anchor="Par75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пунктов 2.6.3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hyperlink w:anchor="Par82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2.6.4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hyperlink w:anchor="Par84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2.6.5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hyperlink w:anchor="Par91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2.6.6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озложена на Заявител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) представление недостоверных сведений, указанных в заявлении или прилагаемых документах, обязанность по представлению которых с учетом </w:t>
      </w:r>
      <w:hyperlink w:anchor="Par75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пунктов 2.6.3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hyperlink w:anchor="Par82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2.6.4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hyperlink w:anchor="Par84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2.6.5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hyperlink w:anchor="Par91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2.6.6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настоящего Регламента возложена на Заявителя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) отсутствие свободных жилых помещений специализированного муниципального жилищного фонда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) представление Заявителем документов, которые не содержат оснований для заключения с соответствующим гражданином договора найма жилых помещений специализированного жилищного фонда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) двукратный отказ Заявителя по итогам осмотра от предоставления жилого помещения по договору найма жилого помещения муниципального специализированного жилищного фонда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8.1.Основания для приостановления предоставления муниципальной услуги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.9. Муниципальная услуга предоставляется на безвозмездной основ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.10. Максимальный срок ожидания в очереди при обращении о предоставлении Муниципальной услуги, а также при получении результата ее предоставления - 15 минут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bookmarkStart w:id="19" w:name="Par116"/>
      <w:bookmarkEnd w:id="19"/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.11. Письменные обращения Заявителя о предоставлении муниципальной услуги, поступившие в Уполномоченный орган до 15.00, регистрируется в день его поступления, поступившие после 15.00 - на следующий рабочий день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ем Заявителей для предоставления муниципальной услуги осуществляется специалистами Уполномоченного органа по адресу: с.Хромцово, д. 8, Фурмановского района, Ивановской области  согласно графику приема граждан, указанном в пункте 2.15 настоящего Регламента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мещение, в котором предоставляется муниципальная услуга, оборудуется вывеской (табличкой), содержащей информацию о полном наименовании органа, предоставляющего муниципальную услугу. Информационная табличка размещается рядом с входом так, чтобы ее хорошо видели посетители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абочее место специалиста Уполномоченного органа оборудуется необходимой функциональной мебелью, оргтехникой и телефонной связью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лы ожидания, места для заполнения запросов о предоставлении муниципальной услуги располагаются в коридоре перед кабинетом, в котором предоставляется муниципальная услуга. Залы ожидания, места для заполнения запросов о предоставлении муниципальной услуги оборудуются информационными стендами, стульями и столами (стойками для письма) для возможности оформления документов. На видном месте размещаются схемы расположения средств пожаротушения и путей эвакуации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 информационных стендах, расположенных в непосредственной близости от помещения, где предоставляется муниципальная услуга, на официальном сайте Администрации Хромцовского сельского поселения размещается информация, указанная в пункте 2.14 настоящего Регламент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В помещения, в которых предоставляется муниципальная услуга, к местам для заполнения запросов, к информационным стендам с образцами их заполнения и перечнем документов, необходимых для предоставления муниципальной услуги, обеспечивается беспрепятственный доступ инвалидам. 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.13. Показатели доступности и качества муниципальных услуг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13.1. Показателями доступности муниципальной услуги являются: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ростота и ясность изложения информационных документов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наличие различных каналов получения информации о предоставлении услуги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короткое время ожидания услуги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удобный график работы органа, осуществляющего предоставление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удобное территориальное расположение органа, осуществляющего предоставление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обеспечение возможности направления заявления о предоставлении муниципальной услуги по различным каналам связи, в том числе и в электронной форме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13.2. Показателями качества муниципальной услуги являются: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точность исполн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высокая культура обслуживания Заявителей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строгое соблюдение сроков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bookmarkStart w:id="20" w:name="Par153"/>
      <w:bookmarkStart w:id="21" w:name="Par152"/>
      <w:bookmarkEnd w:id="20"/>
      <w:bookmarkEnd w:id="21"/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14. Информация о правилах предоставления муниципальной услуги размещается на Едином портале государственных и муниципальных услуг по адресу: http://www.gosuslugi.ru, на официальном сайте Администрации Хромцовского сельского поселения Фурмановского муниципального района, а также на информационных стендах, расположенных в залах ожидания, местах для заполнения запросов о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нформация о правилах предоставления муниципальной услуги включает в себя: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) перечень документов, необходимых для оказа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) образец заявления на оказание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15. Консультации по вопросам предоставления муниципальной услуги, принятие заявлений осуществляются специалистами Уполномоченного органа на которых возложены соответствующие функции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елефоны для справок: 8 (49341)98101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рафик приема граждан специалистами Уполномоченного органа: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64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40"/>
        <w:gridCol w:w="3798"/>
      </w:tblGrid>
      <w:tr>
        <w:trPr/>
        <w:tc>
          <w:tcPr>
            <w:tcW w:w="26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онедельник – пятница 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.00 – 12.00 ч.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ConsPlusNormal"/>
        <w:bidi w:val="0"/>
        <w:jc w:val="both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ем осуществляется без предварительной записи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16. При обращении на личный прием к специалисту Уполномоченного органа Заявитель предоставляет: 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) документ, удостоверяющий личность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) доверенность либо иной документ, представленный в соответствии с гражданским законодательством Российской Федерации, если интересы Заявителя представляет уполномоченное лицо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.17. 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регистрации таких обращений, либо выдаются на руки Заявителю с соблюдением вышеуказанного срока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18. 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униципальная услуга через Многофункциональный центр не оказывается.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явитель может получить информацию о порядке предоставления муниципальной услуги на Порталах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явитель может воспользоваться размещенными на Порталах формами заявлений и иных документов, необходимых для получения муниципальной услуги, с обеспечением возможности их копирования и заполнения в электронном виде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явитель также может подать заявление о получении муниципальной услуги с приложенными документами в электронном виде, через Порталы. В указанном случае заявление и необходимые для получения муниципальной услуги документы, предоставленные Заявителем в электронном виде, удостоверяются электронной подписью: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заявление удостоверяется простой электронной подписью Заявителя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- усиленной квалифицированной электронной подписью нотариуса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иные 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3. Состав, последовательность и сроки выполнения</w:t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административных процедур (действий), требования к порядку</w:t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их выполнения, в том числе особенности выполнения </w:t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административных процедур (действий) в электронной форме.</w:t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) прием и регистрация заявления о предоставлении муниципальной услуги с представленными документами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) правовая экспертиза документов, необходимых для предоставления муниципальной услуги, установление оснований для предоставления либо отказа в предоставлении муниципальной услуги, подбор и предложение Заявителю варианта жилого помещения муниципального специализированного жилищного фонда, подготовка предложения на рассмотрение Комиссии по жилищным вопросам администрации Хромцовского сельского поселения (далее по тексту – Комиссия) для принятия решения о предоставлении или об отказе в предоставлении жилого помещения по договору найма жилого помещения муниципального специализированного жилищного фонда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) принятие решения о предоставлении или об отказе в предоставлении жилого помещения по договору найма жилого помещения муниципального специализированного жилищного фонда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) уведомление Заявителя о принятом решении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) заключение договора найма жилого помещения муниципального специализированного жилищного фонда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2. Прием и регистрация заявления о предоставлении муниципальной услуги с представленными документами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2.1. Основанием для начала процедуры предоставления муниципальной услуги является заявление о предоставлении жилого помещения специализированного жилищного фонда, поданное на имя Главы Хромцовского сельского поселения подписанное Заявителем, а также всеми совместно проживающими с ним дееспособными членами семьи, с приложением необходимых документов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еречень документов, а также требования к их оформлению определяются в соответствии с </w:t>
      </w:r>
      <w:hyperlink w:anchor="Par47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пунктами 2.6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- </w:t>
      </w:r>
      <w:hyperlink w:anchor="Par97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2.6.7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настоящего Регламента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казанные в пункте 2.6.7 настоящего Регламента заявление и документ предоставляются Заявителем в Уполномоченный орган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2.2. При личном обращении Заявителя или его уполномоченного представителя на прием специалист устанавливает предмет обращения и личность Заявителя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пециалист, ответственный за прием документов, проверяет наличие документов, предоставленных для получения муниципальной услуги, и соответствие представленных документов установленным требованиям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кументы, представляемые в копиях, подаются специалисту Уполномоченного органа одновременно с оригиналами. Специалист Уполномоченного органа заверяет копию документа после проверки ее соответствия оригиналу, после чего оригинал документа возвращается Заявителю (за исключением документов, которые должны быть представлены в оригинале)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2.3. Прием и первичная обработка заявлений, поступивших в электронном виде через Порталы, состоит в проверке подлинности электронной подписи через установленный федеральный информационный ресурс, ее соответствия требованиям действующего законодательства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случае если заявление о предоставлении муниципальной услуги и приложенные к нему документы, направленные Заявителем в электронном виде через Порталы, подписаны электронной подписью в соответствии с требованиями действующего законодательства, и электронная подпись подтверждена, заявление и документы регистрируются в порядке, предусмотренном настоящим Регламентом, и передаются для работы специалисту, уполномоченному на рассмотрение документов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есоответствие представленного заявления и приложенных к нему документов требованиям настоящего Регламента является в соответствии с пунктом 2.7 настоящего Регламента основанием для отказа в приеме документов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случае если заявление о предоставл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, специалист направляет Заявителю уведомление об отказе в приеме документов по основанию пункта 2.7 настоящего Регламента. Данное заявление не является обращением Заявителя и не подлежит регистрации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случае, если заявление о предоставл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, но приложенные к заявлению документы не подписаны электронной подписью, либо подлинность данной подписи не подтверждена, специалист в течении 5 дней направляет Заявителю уведомление об отказе в предоставлении муниципальной услуги в связи с непредставлением Заявителем полного комплекта документов, необходимых для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2.4. Специалист Уполномоченного органа, осуществляющий прием и консультацию граждан по вопросам предоставления муниципальной услуги, при отсутствии оснований для отказа в приеме документов принимает на личном приеме представленные Заявителем в целях получения муниципальной услуги заявление и прилагаемые к нему документы, осуществляет их регистрацию и выдает расписку о приеме заявления и документов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bookmarkStart w:id="22" w:name="Par209"/>
      <w:bookmarkEnd w:id="22"/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3. Правовая экспертиза документов, необходимых для предоставления муниципальной услуги, установление основания для предоставления либо отказа в предоставлении муниципальной услуги, подбор и предложение Заявителю варианта жилого помещения муниципального специализированного жилищного фонда, подготовка предложения на рассмотрение Комиссии для принятия решения о предоставлении или об отказе в предоставлении жилого помещения по договору найма жилого помещения муниципального специализированного жилищного фонда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3.1. После поступления заявления и документов, предоставленных Заявителем, специалист Уполномоченного органа оценивает комплектность поступивших документов в соответствии с пунктами 2.6 - 2.6.7 настоящего Регламент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случае если Заявителем не представлены документы, указанные в пунктах 2.6.3 - 2.6.6 настоящего Регламента, специалист Уполномоченного органа не позднее следующего рабочего дня после приема заявления о предоставлении муниципальной услуги запрашивает документы (их копии или содержащиеся в них сведения), подлежащие предоставлению в рамках межведомственного взаимодействия, в органах государственной власти, в распоряжении которых находятся данные документы (их копии или содержащиеся в них сведения), специалист Уполномоченного органа также направляет внутриведомственные запросы в органы, уполномоченные на предоставление соответствующих документов (их копий или содержащихся в них сведений)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3.2. После формирования полного пакета документов в соответствии с пунктами 2.6 – 2.6.7 настоящего Регламента специалист Уполномоченного органа осуществляет правовую экспертизу документов, необходимых для предоставления муниципальной услуги, устанавливает наличие оснований для предоставления либо отказа в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3.3. 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и выявлении в документах, представленных Заявителем, неполных и (или) недостоверных сведений, такие документы рассматриваются как не предоставленные в установленном порядке, что в соответствии с </w:t>
      </w:r>
      <w:hyperlink w:anchor="Par110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пунктом 2.8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настоящего Регламента является основанием для отказа в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3.4. Уполномоченный орган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 наличии у органа местного самоуправления возможности получения необходимых достоверных сведений иным способом, в том числе в электронном виде, они могут быть использованы вместо документов, представленных Заявителем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3.5. После поступления полного пакета документов, указанных в пунктах 2.6.1, 2.6.2, 2.6.7 настоящего Регламента, специалист Уполномоченного органа формирует учетное дело, осуществляет подбор и предложение Заявителю варианта жилого помещения муниципального специализированного жилищного фонда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3.6. При наличии жилого помещения, которое может быть предоставлено Заявителю на условиях договора найма жилого помещения муниципального специализированного жилищного фонда, специалист Уполномоченного органа готовит направление на осмотр такого жилого помещения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3.7. При отсутствии жилого помещения муниципального специализированного жилищного фонда подбор жилого помещения осуществляется из муниципального жилищного фонда с дальнейшим включением жилого помещения в специализированный жилищный фонд с отнесением к определенному виду жилого помещения специализированного жилищного фонда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 включении жилого помещения в специализированный жилищный фонд с отнесением к определенному виду жилого помещения специализированного жилищного фонда соблюдаются условия, установленные Правилами отнесения жилого помещения к специализированному жилищному фонду, утвержденными постановлением Правительства Российской Федерации от 26.01.2006 № 42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3.8. Согласие Заявителя на предоставление предлагаемого жилого помещения специализированного жилищного фонда (по итогам осмотра жилого помещения) оформляется в виде письменного согласия на предоставление такого жилого помещения с указанием адреса, общей и жилой площади (приложение № 3 к настоящему Регламенту)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3.9. В случае отказа Заявителя от предлагаемого жилого помещения специализированного жилищного фонда, жилое помещение предлагается другим Заявителям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каз Заявителя оформляется в письменном виде с указанием причины отказа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случае отказа Заявителя от предлагаемого жилого помещения при наличии свободных жилых помещений специализированного жилищного фонда, Заявителю может быть предложено другое жилое помещение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вукратный отказ Заявителя по итогам осмотра от предоставления жилого помещения по договору найма жилого помещения муниципального специализированного жилищного фонда является основанием для отказа в предоставлении муниципальной услуги в соответствии с подпунктом 5 пункта 2.8 настоящего Регламента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3.10. После получения от Заявителя согласия на предоставление предлагаемого жилого помещения (по итогам осмотра жилого помещения) специалист Уполномоченного органа готовит предложение на ближайшее заседание Комиссии для рассмотрения вопроса о предоставлении или об отказе в предоставлении жилого помещения по договору найма жилого помещения муниципального специализированного жилищного фонда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4. Принятие решения о предоставлении или об отказе в предоставлении жилого помещения по договору найма жилого помещения муниципального специализированного жилищного фонда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4.1. Решение о предоставлении либо отказе в предоставлении жилого помещения по договору найма жилого помещения муниципального специализированного жилищного фонда принимается на основании рекомендации Комиссии путем издания соответствующего постановления администрации Хромцовского сельского поселения Фурмановского муниципального района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ешение об отказе в предоставлении жилого помещения по договору найма жилого помещения муниципального специализированного жилищного фонда должно содержать причины такого отказа.</w:t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5. Уведомление Заявителя о принятом решени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5.1. Специалист Уполномоченного органа не позднее 3 (трех) рабочих дней с даты издания  постановления администрации Хромцовского сельского поселения  Фурмановского муниципального района, указанного в пункте 3.4.1 настоящего Регламента, выдает Заявителю или направляет по указанному в заявлении адресу уведомление о предоставлении или об отказе в предоставлении жилого помещения по договору найма жилого помещения муниципального специализированного жилищного фонда, если иной способ его получения не указан Заявителем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6. Заключение договора найма жилого помещения муниципального специализированного жилищного фонда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6.1. В случае принятия решения о предоставлении жилого помещения по договору найма жилого помещения муниципального специализированного жилищного фонда специалист Уполномоченного органа не позднее 3 (трех) рабочих дней с даты издания постановления администрации Хромцовского сельского поселения Фурмановского муниципального района, указанного в пункте 3.4.1 настоящего Регламента, дополнительно уведомляет Заявителя посредством телефонной связи о принятом решении и необходимости явки в Уполномоченный орган для подписания договора найма жилого помещения муниципального специализированного жилищного фонда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6.2. В целях заключения договора найма жилого помещения муниципального специализированного жилищного фонда Заявитель обращается в Уполномоченный орган  в соответствии с графиком работы, указанным в пункте 2.15 настоящего Регламента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6.3. Специалист Уполномоченного органа :</w:t>
      </w:r>
    </w:p>
    <w:p>
      <w:pPr>
        <w:pStyle w:val="Normal"/>
        <w:autoSpaceDE w:val="false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роверяет документы, удостоверяющие личность Заявителя или его представителя, а также документ, подтверждающий полномочия представителя Заявителя;</w:t>
      </w:r>
    </w:p>
    <w:p>
      <w:pPr>
        <w:pStyle w:val="Normal"/>
        <w:autoSpaceDE w:val="false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редлагает Заявителю ознакомиться с текстом договора найма жилого помещения муниципального специализированного жилищного фонда и проверить свои личные данные;</w:t>
      </w:r>
    </w:p>
    <w:p>
      <w:pPr>
        <w:pStyle w:val="Normal"/>
        <w:autoSpaceDE w:val="false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разъясняет условия договора найма жилого помещения муниципального специализированного жилищного фонда в случае возникновения вопросов;</w:t>
      </w:r>
    </w:p>
    <w:p>
      <w:pPr>
        <w:pStyle w:val="Normal"/>
        <w:autoSpaceDE w:val="false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редлагает Заявителю подписать договор найма жилого помещения муниципального специализированного жилищного фонда;</w:t>
      </w:r>
    </w:p>
    <w:p>
      <w:pPr>
        <w:pStyle w:val="Normal"/>
        <w:autoSpaceDE w:val="false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выдает Заявителю договор найма жилого помещения муниципального специализированного жилищного фонда.</w:t>
      </w:r>
    </w:p>
    <w:p>
      <w:pPr>
        <w:pStyle w:val="Normal"/>
        <w:autoSpaceDE w:val="false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6.4. В случае если Заявитель, в отношении которого принято решение о предоставлении специализированного жилого помещения, в течение месяца с даты его уведомления о принятом решении не подписал договор найма специализированного жилого помещения и не сообщил в Уполномоченный орган о невозможности подписать договор, решение о предоставлении специализированного жилого помещения подлежит отмене путем внесения изменений в соответствующее постановление администрации Хромцовского сельского поселения Фурмановского муниципального района.</w:t>
      </w:r>
    </w:p>
    <w:p>
      <w:pPr>
        <w:pStyle w:val="Normal"/>
        <w:autoSpaceDE w:val="false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атой уведомления Заявителя о принятом решении о предоставлении специализированного жилого помещения считается:</w:t>
      </w:r>
    </w:p>
    <w:p>
      <w:pPr>
        <w:pStyle w:val="Normal"/>
        <w:autoSpaceDE w:val="false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дата вручения Заявителю или его представителю уведомления лично под роспись;</w:t>
      </w:r>
    </w:p>
    <w:p>
      <w:pPr>
        <w:pStyle w:val="Normal"/>
        <w:autoSpaceDE w:val="false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дата, указанная в уведомлении о вручении к заказному письму в качестве даты получения Заявителем данного письма;</w:t>
      </w:r>
    </w:p>
    <w:p>
      <w:pPr>
        <w:pStyle w:val="Normal"/>
        <w:autoSpaceDE w:val="false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дата возврата почтовой службой уведомления, не полученного Заявителем.</w:t>
      </w:r>
    </w:p>
    <w:p>
      <w:pPr>
        <w:pStyle w:val="Normal"/>
        <w:autoSpaceDE w:val="false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6.5. Отмена решения о предоставлении специализированного жилого помещения не препятствует повторному обращению Заявителя в Уполномоченный орган с заявлением о предоставлении служебного жилого помещения или жилого помещения маневренного фонда в соответствии с настоящим Регламентом.</w:t>
      </w:r>
    </w:p>
    <w:p>
      <w:pPr>
        <w:pStyle w:val="Normal"/>
        <w:autoSpaceDE w:val="false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тмена решения о предоставлении жилого помещения, предназначенного для детей-сирот и детей, оставшихся без попечения родителей, лиц из числа детей-сирот и детей, оставшихся без попечения родителей, не лишает указанных граждан права на обеспечение жилым помещением в соответствии с действующим законодательством Российской Федерации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4. Формы контроля за исполнением Регламент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1. Текущий контроль за соблюдением и исполнением специалистами Уполномоченного органа последовательности действий, определенных настоящим Регламентом, осуществляется Главой Хромцовского сельского поселения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2. Специалисты Уполномоченного органа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равильность выполнения процедур, установленных настоящим Регламентом. Консультирование проводит специалист Уполномоченного органа, который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4. По результатам проведенных проверок в случае выявления нарушений прав Заявителей осуществляется привлечение виновных лиц к административной, дисциплинарной или иной ответственности в соответствии с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5. Досудебный (внесудебный) порядок обжалования решений</w:t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и действий (бездействия) органа, предоставляющего</w:t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муниципальную услугу, а также его должностных лиц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5.1. Заявитель имеет право на досудебное (внесудебное) обжалование действий (бездействия) и решений, принятых в ходе предоставления муниципальной услуги, в следующих случаях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) нарушение срока регистрации запроса о предоставлении муниципальной услуги;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2) нарушение срока предоставления муниципальной услуги;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) </w:t>
      </w: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ar-SA"/>
        </w:rPr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Ивановской области, муниципальными правовыми актами для предоставления муниципальной услуг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ван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Ивановской области, муниципальными правовыми актами;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Ивановской области, муниципальными правовыми актам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7) отказ органа, предоставляющего,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Ивановской области, муниципальными правовыми актам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0) </w:t>
      </w: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ar-SA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210 «Об организации предоставления государственных и муниципальных услуг»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5.2. Общие требования к порядку подачи и рассмотрения жалобы при предоставлении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Жалоба подается в письменной форме на бумажном носителе, в электронной форме либо может быть направлена по почте с использованием информационно-телекоммуникационной сети «Интернет», официального сайта, Порталов, а также может быть принята при личном приеме Заявител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Жалоба должна содержать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- фамилию, имя, отчество (последнее –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- 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- иные сведения, которые Заявитель считает необходимым сообщить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Жалоба подписывается подавшим её лицом, либо лицом, выступавшим по доверенности, оформленной в соответствии с требованиями действующего Законодательства РФ.</w:t>
      </w:r>
    </w:p>
    <w:p>
      <w:pPr>
        <w:pStyle w:val="Normal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случае необходимости подтверждения своих доводов к жалобе заявителем прилагаются документы и материалы либо их копии. В таком случае в жалобе приводится перечень прилагаемых к ней документ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5.3. Жалоба, поступившая в орган, предоставляющий муниципальную услугу 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, органа предоставляющего муниципальную услугу в приеме документов у Заявителя 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вет на обращение не даётся в случаях, если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 в обращении (жалобе) не указаны либо не поддаются прочтению фамилия гражданина, либо наименование юридического лица, направившего обращение (жалобу)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не указан, либо не поддаётся прочтению почтовый адрес, по которому должен быть направлен ответ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текст письменного обращения не поддаётся прочт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5.4. По результатам рассмотрения жалобы принимается одно из следующих решений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а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вановской области, муниципальными правовыми актам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б) в удовлетворении жалобы отказывается.</w:t>
      </w:r>
    </w:p>
    <w:p>
      <w:pPr>
        <w:pStyle w:val="Normal"/>
        <w:tabs>
          <w:tab w:val="clear" w:pos="708"/>
          <w:tab w:val="left" w:pos="-129" w:leader="none"/>
        </w:tabs>
        <w:spacing w:lineRule="auto" w:line="240" w:before="0" w:after="0"/>
        <w:ind w:left="13" w:right="51" w:hanging="13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5.5. Не позднее дня, следующего за днем принятия решения, заявителю направляется мотивированный ответ о результатах рассмотрения жалобы (претензии) в общеустановленном порядке в письменной форме и по желанию заявителя в электронной форме.</w:t>
      </w:r>
    </w:p>
    <w:p>
      <w:pPr>
        <w:pStyle w:val="Normal"/>
        <w:tabs>
          <w:tab w:val="clear" w:pos="708"/>
          <w:tab w:val="left" w:pos="-117" w:leader="none"/>
        </w:tabs>
        <w:spacing w:lineRule="auto" w:line="240" w:before="0" w:after="0"/>
        <w:ind w:left="25" w:right="51" w:firstLine="13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5.6. В случае признания жалобы подлежащей удовлетворению в ответе заявителю, указанном в п. 5.7 настоящего регламента,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tabs>
          <w:tab w:val="clear" w:pos="708"/>
          <w:tab w:val="left" w:pos="-117" w:leader="none"/>
        </w:tabs>
        <w:spacing w:lineRule="auto" w:line="240" w:before="0" w:after="0"/>
        <w:ind w:left="25" w:right="51" w:firstLine="13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5.7 </w:t>
      </w: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ar-SA"/>
        </w:rPr>
        <w:t>В случае признания жалобы не подлежащей удовлетворению в ответе заявителю, указанном в п.5.7 настояще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5.8. В случае установления в ходе или по результатам рассмотрения 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иложение N 1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к административному регламенту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едоставления муниципальной услуги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«Заключение договоров найма жилых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омещений специализированного жилищного фонда»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bookmarkStart w:id="23" w:name="Par293"/>
      <w:bookmarkEnd w:id="23"/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ФОРМА</w:t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заявления о предоставлении жилого помещения</w:t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специализированного жилищного фонда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Главе Хромцовского сельского поселения </w:t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от ______________________________________,</w:t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(фамилия, имя, отчество полностью)</w:t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оживающего по адресу: __________________</w:t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_________________________________________,</w:t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тел. _____________________________________</w:t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аспорт _________________________________,</w:t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(серия, номер, кем и когда выдан)</w:t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ЗАЯВЛЕНИЕ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nformat"/>
        <w:bidi w:val="0"/>
        <w:ind w:left="0" w:right="0" w:firstLine="708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ошу  предоставить  мне и членам моей семьи служебное (маневренное)  жилое  помещение специализированного жилищного фонда.</w:t>
      </w:r>
    </w:p>
    <w:p>
      <w:pPr>
        <w:pStyle w:val="ConsPlusNonformat"/>
        <w:bidi w:val="0"/>
        <w:ind w:left="0" w:right="0" w:firstLine="708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Состав моей семьи ____ человек (а).</w:t>
      </w:r>
    </w:p>
    <w:p>
      <w:pPr>
        <w:pStyle w:val="ConsPlusNonformat"/>
        <w:bidi w:val="0"/>
        <w:ind w:left="0" w:right="0" w:firstLine="708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К заявлению прилагаю документы: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___________________________________________________________________________</w:t>
      </w:r>
    </w:p>
    <w:p>
      <w:pPr>
        <w:pStyle w:val="Normal"/>
        <w:autoSpaceDE w:val="false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Я и все дееспособные члены моей семьи при рассмотрении настоящего заявления даем согласие на обработку (включая сбор, систематизацию, накопление, хранение, уточнение (обновление, изменение), использование) принадлежащих нам персональных данных в соответствии с Федеральным законом от 27.07.2006 № 152-ФЗ «О персональных данных» и проверку представляемых нами сведений.</w:t>
      </w:r>
    </w:p>
    <w:p>
      <w:pPr>
        <w:pStyle w:val="Normal"/>
        <w:autoSpaceDE w:val="false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б ответственности и последствиях за предоставление заведомо ложных документов и сведений, послуживших основанием для принятия решения о предоставлении жилого помещения специализированного жилищного фонда, уведомлены.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дписи совершеннолетних членов семь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 / 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 / 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 / 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 / __________________________________________________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"____" _________ 20___ г. </w:t>
        <w:tab/>
        <w:tab/>
        <w:tab/>
        <w:tab/>
        <w:tab/>
        <w:tab/>
        <w:tab/>
        <w:t xml:space="preserve">     Подпись заявителя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/________________</w:t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иложение N 2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к административному регламенту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едоставления муниципальной услуги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«Заключение договоров найма жилых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омещений специализированного жилищного фонда»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ФОРМА</w:t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заявления о предоставлении жилого помещения</w:t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специализированного жилищного фонда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Главе Хромцовского сельского поселения </w:t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от ______________________________________,</w:t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(фамилия, имя, отчество полностью)</w:t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оживающего по адресу: __________________</w:t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_________________________________________,</w:t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тел. _____________________________________</w:t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аспорт _________________________________,</w:t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(серия, номер, кем и когда выдан)</w:t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ЗАЯВЛЕНИЕ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nformat"/>
        <w:bidi w:val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ошу  предоставить  мне жилое  помещение специализированного жилищного фонда, относящееся к жилым помещениям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ConsPlusNonformat"/>
        <w:bidi w:val="0"/>
        <w:ind w:left="0" w:right="0" w:firstLine="708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К заявлению прилагаю документы: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___________________________________________________________________________</w:t>
      </w:r>
    </w:p>
    <w:p>
      <w:pPr>
        <w:pStyle w:val="ConsPlusNonformat"/>
        <w:bidi w:val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Я при рассмотрении настоящего заявления даю согласие на обработку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(включая сбор, систематизацию, накопление, хранение, уточнение (обновление,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изменение),   использование)   принадлежащих   мне  персональных  данных  в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соответствии  с 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zxx" w:bidi="ar-SA"/>
          </w:rPr>
          <w:t>законом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от 27.07.2006 N 152-ФЗ "О персональных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данных" и проверку представленных мной сведений.</w:t>
      </w:r>
    </w:p>
    <w:p>
      <w:pPr>
        <w:pStyle w:val="ConsPlusNonformat"/>
        <w:bidi w:val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Об  ответственности  и  последствиях  за предоставление заведомо ложных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документов  и  сведений,  послуживших  основанием  для  принятия  решения о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едоставлении  жилого  помещения специализированного жилищного фонда,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уведомлен (а).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"____" __________ 20___ г. </w:t>
        <w:tab/>
        <w:tab/>
        <w:tab/>
        <w:tab/>
        <w:tab/>
        <w:t xml:space="preserve">        Подпись заявителя 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_______________/______________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3</w:t>
      </w:r>
    </w:p>
    <w:p>
      <w:pPr>
        <w:pStyle w:val="Normal"/>
        <w:autoSpaceDE w:val="false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«Заключение договоров найма жилых помещений</w:t>
      </w:r>
    </w:p>
    <w:p>
      <w:pPr>
        <w:pStyle w:val="Normal"/>
        <w:autoSpaceDE w:val="false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пециализированного жилищного фонда»</w:t>
      </w:r>
    </w:p>
    <w:p>
      <w:pPr>
        <w:pStyle w:val="Normal"/>
        <w:autoSpaceDE w:val="false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ФОРМА</w:t>
      </w:r>
    </w:p>
    <w:p>
      <w:pPr>
        <w:pStyle w:val="Normal"/>
        <w:autoSpaceDE w:val="false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огласия на предоставление жилого помещения по договору </w:t>
      </w:r>
    </w:p>
    <w:p>
      <w:pPr>
        <w:pStyle w:val="Normal"/>
        <w:autoSpaceDE w:val="false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найма жилого помещения муниципального специализированного </w:t>
      </w:r>
    </w:p>
    <w:p>
      <w:pPr>
        <w:pStyle w:val="Normal"/>
        <w:autoSpaceDE w:val="false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жилищного фонда</w:t>
      </w:r>
    </w:p>
    <w:p>
      <w:pPr>
        <w:pStyle w:val="Normal"/>
        <w:autoSpaceDE w:val="false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Главе Хромцовского сельского поселения </w:t>
      </w:r>
    </w:p>
    <w:p>
      <w:pPr>
        <w:pStyle w:val="Normal"/>
        <w:autoSpaceDE w:val="false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___________________________________,</w:t>
      </w:r>
    </w:p>
    <w:p>
      <w:pPr>
        <w:pStyle w:val="Normal"/>
        <w:autoSpaceDE w:val="false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фамилия, имя, отчество полностью)</w:t>
      </w:r>
    </w:p>
    <w:p>
      <w:pPr>
        <w:pStyle w:val="Normal"/>
        <w:autoSpaceDE w:val="false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живающего по адресу: _______________</w:t>
      </w:r>
    </w:p>
    <w:p>
      <w:pPr>
        <w:pStyle w:val="Normal"/>
        <w:autoSpaceDE w:val="false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_______________</w:t>
      </w:r>
    </w:p>
    <w:p>
      <w:pPr>
        <w:pStyle w:val="Normal"/>
        <w:autoSpaceDE w:val="false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ЯВЛЕНИЕ</w:t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По итогам осмотра жилого помещения жилой площадью _______ кв.м.,  общей площадью _______ кв.м., расположенного по адресу: _____________________________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___________, даю согласие на предоставление данного жилого помещения мне (моей семье) по договору найма жилого помещения муниципального специализированного жилищного фонда.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Жилое помещение мною осмотрено, претензий к санитарному и техническому состоянию жилого помещения, к существующему текущему (косметическому) ремонту, к имеющемуся в жилом помещении санитарно-техническому, электро-, газо- и иному оборудованию не имеется.</w:t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дписи совершеннолетних членов семь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 / 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 / 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 / 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 / __________________________________________________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"____" _________ 20___ г. Подпись заявителя ______________/________________</w:t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4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586A1D8CC9CCEE7ED2B228BBEB980CAE35AF415C004D9401B2533846S6J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07:00Z</dcterms:created>
  <dc:creator>1</dc:creator>
  <dc:description/>
  <dc:language>en-US</dc:language>
  <cp:lastModifiedBy/>
  <cp:lastPrinted>2019-03-06T10:38:00Z</cp:lastPrinted>
  <dcterms:modified xsi:type="dcterms:W3CDTF">2019-02-27T10:59:42Z</dcterms:modified>
  <cp:revision>25</cp:revision>
  <dc:subject/>
  <dc:title> </dc:title>
</cp:coreProperties>
</file>