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4"/>
          <w:szCs w:val="24"/>
        </w:rPr>
        <w:t xml:space="preserve">Приложение 1 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TextBody"/>
        <w:jc w:val="right"/>
        <w:rPr>
          <w:b/>
          <w:b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6.10.2020 № 70 </w:t>
      </w:r>
    </w:p>
    <w:p>
      <w:pPr>
        <w:pStyle w:val="TextBody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Исполнение бюджета Хромцовского сельского поселения по кодам классификации доходов бюдже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Cs w:val="26"/>
        </w:rPr>
        <w:t>за 9 месяцев 2020 год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9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77"/>
        <w:gridCol w:w="1700"/>
        <w:gridCol w:w="1544"/>
      </w:tblGrid>
      <w:tr>
        <w:trPr>
          <w:tblHeader w:val="true"/>
          <w:trHeight w:val="276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9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 за 9 мес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54 9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4 356,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 9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 790,9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 945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 790,94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5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 337,01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5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 337,01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8,93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9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 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 370,3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71,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71,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71,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998,5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56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56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56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36,53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36,53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36,53</w:t>
            </w:r>
          </w:p>
        </w:tc>
      </w:tr>
      <w:tr>
        <w:trPr>
          <w:trHeight w:val="32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8 04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1 08 04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 952,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1 11 0500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434,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434,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434,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434,7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17,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17,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1 0904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17,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17,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 243,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3 0199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733,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733,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733,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 733,11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400 163,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327 069,25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70 832,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97 738,15</w:t>
            </w:r>
          </w:p>
        </w:tc>
      </w:tr>
      <w:tr>
        <w:trPr>
          <w:trHeight w:val="5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55 1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6 767</w:t>
            </w:r>
          </w:p>
        </w:tc>
      </w:tr>
      <w:tr>
        <w:trPr>
          <w:trHeight w:val="4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 9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 9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1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 9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5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8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5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8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5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82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3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 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897,14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3512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35120 10 0000 150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97,14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 897,14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0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 897,14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2 693 769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71 15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13 2 02 2551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27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ли культуры, 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551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27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Ивановской области на государственную поддержку лучших сельских учрежд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 202 25519 10 0000 150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527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 2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26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 2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26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 2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26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поселений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Фурмановского муниципального района на благоустройство памятных мест к празднованию 75-й годовщины Победы в Великой Отечественной Войн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5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 7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71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 9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 35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 9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 35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 9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 35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99 10 0000 150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П-59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 4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 35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учреждений культуры Ивановской области в рамках иных непрограммных мероприятий по наказам избирателей депутатам Ивановской областной Думы на 2020 год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3 2 02 29999 10 0000 150 </w:t>
            </w:r>
            <w:r>
              <w:rPr>
                <w:i/>
                <w:sz w:val="24"/>
                <w:szCs w:val="24"/>
              </w:rPr>
              <w:t>(2002202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Ивановской области на реализацию проектов развития территорий муниципальных образований Ивановской области, основанных на местных инициатива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99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09071-09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4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40 677,53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96 924,01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 677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6 924,01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 677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6 924,01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0014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 677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6 924,01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 на осуществление переданных полномочий Фурмановского муниципального района по содержание муниципального жилищного фонд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725,12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х трансфертов бюджетам сельских поселений на осуществление переданных полномочий Фурмановского муниципального района по содержанию мест захорон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143,5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бюджетам сельских посе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мановского муниципального района на исполнение переданных полномочий по организации в границах сельских посел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рмановского муниципального района газоснабжения населения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7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24,22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исполнение переданных полномочий Фурманов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и библиотечного обслуживания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189,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349,11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х трансфертов бюджетам сельских поселений Фурмановского муниципального района на исполнение части полномоч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5 412,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 711,9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бюджетам сельских посе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рмановского муниципального района на осуществление переданных полномочий Фурманов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зданию условий для обеспечения поселений услугами организаций культур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6 9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0 699,57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бюджетам сельских посе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мановского муниципального района на поэтапное повышение средней заработной платы отдельным категориям работников учреждений культуры до средней заработной платы в Ивановской области в соответствии с указами Президента Российской Феде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1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Фурмановского муниципального района на софинансирование расходов, связанных с поэтапным доведением средней заработной платы работникам учреждений культу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412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59,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 на 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3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09,93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7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503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7 0503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19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 668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 668,9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 668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 668,9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19 6001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 668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5 668,90</w:t>
            </w:r>
          </w:p>
        </w:tc>
      </w:tr>
      <w:tr>
        <w:trPr>
          <w:trHeight w:val="42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ГО ДОХОД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055 108,73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311 426,11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12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27:00Z</dcterms:created>
  <dc:creator>GORFO-51-3</dc:creator>
  <dc:description/>
  <cp:keywords/>
  <dc:language>en-US</dc:language>
  <cp:lastModifiedBy>Admin</cp:lastModifiedBy>
  <cp:lastPrinted>2018-12-06T10:47:00Z</cp:lastPrinted>
  <dcterms:modified xsi:type="dcterms:W3CDTF">2020-10-16T11:18:00Z</dcterms:modified>
  <cp:revision>27</cp:revision>
  <dc:subject/>
  <dc:title>ПОЯСНИТЕЛЬНАЯ ЗАПИСКА</dc:title>
</cp:coreProperties>
</file>