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</w:t>
      </w:r>
      <w:r>
        <w:rPr>
          <w:b/>
          <w:bCs/>
          <w:sz w:val="28"/>
          <w:szCs w:val="28"/>
          <w:lang w:bidi="zxx"/>
        </w:rPr>
        <w:t>РОССИЙСКА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   </w:t>
      </w:r>
      <w:r>
        <w:rPr>
          <w:b/>
          <w:bCs/>
          <w:sz w:val="28"/>
          <w:szCs w:val="28"/>
          <w:lang w:bidi="zxx"/>
        </w:rPr>
        <w:t>ФЕДЕРАЦИЯ</w:t>
      </w:r>
      <w:r>
        <w:rPr>
          <w:rFonts w:eastAsia="Times New Roman"/>
          <w:sz w:val="28"/>
          <w:szCs w:val="28"/>
          <w:lang w:bidi="zxx"/>
        </w:rPr>
        <w:t xml:space="preserve">                            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Хромцов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урманов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вановско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sz w:val="24"/>
          <w:szCs w:val="24"/>
          <w:lang w:bidi="zxx"/>
        </w:rPr>
        <w:t>от</w:t>
      </w:r>
      <w:r>
        <w:rPr>
          <w:rFonts w:eastAsia="Times New Roman"/>
          <w:b/>
          <w:bCs/>
          <w:sz w:val="24"/>
          <w:szCs w:val="24"/>
          <w:lang w:bidi="zxx"/>
        </w:rPr>
        <w:t xml:space="preserve">  13.12.2019                                                                                                                      №  98</w:t>
      </w:r>
    </w:p>
    <w:p>
      <w:pPr>
        <w:pStyle w:val="Normal"/>
        <w:tabs>
          <w:tab w:val="clear" w:pos="708"/>
          <w:tab w:val="left" w:pos="1095" w:leader="none"/>
          <w:tab w:val="center" w:pos="4672" w:leader="none"/>
        </w:tabs>
        <w:jc w:val="center"/>
        <w:rPr/>
      </w:pPr>
      <w:r>
        <w:rPr>
          <w:rFonts w:cs="Tahoma"/>
          <w:b/>
          <w:bCs/>
          <w:sz w:val="24"/>
          <w:szCs w:val="24"/>
          <w:lang w:bidi="zxx"/>
        </w:rPr>
        <w:t>с</w:t>
      </w:r>
      <w:r>
        <w:rPr>
          <w:rFonts w:eastAsia="Times New Roman"/>
          <w:b/>
          <w:bCs/>
          <w:sz w:val="24"/>
          <w:szCs w:val="24"/>
          <w:lang w:bidi="zxx"/>
        </w:rPr>
        <w:t>.</w:t>
      </w:r>
      <w:r>
        <w:rPr>
          <w:b/>
          <w:bCs/>
          <w:sz w:val="24"/>
          <w:szCs w:val="24"/>
          <w:lang w:bidi="zxx"/>
        </w:rPr>
        <w:t>Хромцово</w:t>
      </w:r>
    </w:p>
    <w:p>
      <w:pPr>
        <w:pStyle w:val="Normal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 утвержден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«Развитие культуры Хромцовского сельского поселения Фурмановского муниципального района» </w:t>
      </w:r>
    </w:p>
    <w:p>
      <w:pPr>
        <w:pStyle w:val="Normal"/>
        <w:jc w:val="center"/>
        <w:rPr/>
      </w:pPr>
      <w:r>
        <w:rPr/>
        <w:t>(в редакции постановления от 08.02.2021 №10-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администрация Хромц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 Утвердить муниципальную программу «Развитие культуры Хромцовского сельского поселения Фурмановского муниципального района»  (Приложени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становление администрации Хромцовского сельского поселения Фурмановского муниципального района Ивановской области от 03.11.2016 № 168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«Развитие культуры Хромцовского сельского поселения Фурмановского муниципального район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тменить с 01.01.20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 Опубликовать настоящее постановление в установленном порядк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Постановление вступает в силу с 01.01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sz w:val="24"/>
          <w:szCs w:val="24"/>
        </w:rPr>
        <w:t>Глава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Lucida Sans Unicode"/>
          <w:b/>
          <w:bCs/>
          <w:sz w:val="24"/>
          <w:szCs w:val="24"/>
        </w:rPr>
        <w:t>Хромцовского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sz w:val="24"/>
          <w:szCs w:val="24"/>
        </w:rPr>
        <w:t>сельского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  <w:tab/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</w:rPr>
        <w:t>А.О.Варлам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от 13.12.2019 года № 98</w:t>
      </w:r>
    </w:p>
    <w:p>
      <w:pPr>
        <w:pStyle w:val="ConsPlusTitle"/>
        <w:bidi w:val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bidi w:val="0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культуры Хромц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рмановского муниципальн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Паспорт муниципальной программы</w:t>
      </w:r>
    </w:p>
    <w:tbl>
      <w:tblPr>
        <w:tblW w:w="962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68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культуры Хромцовского сельского поселения Фурмановского муниципального района» 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0-2022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учреждение культуры «Культурно-досуговый комплекс Хромцовского сельского поселения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 Организация культурного досуга и отдыха населения.</w:t>
            </w:r>
          </w:p>
          <w:p>
            <w:pPr>
              <w:pStyle w:val="ConsPlusTitle"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охранение культурных ценностей и традиций, материального и духовного наследия культуры России, поддержки молодежи, любительского художественного творчества, другой самостоятельной творческой инициативы, социально-культурной активности населения, организации его досуга и отдыха с учетом потребностей и интересов всех возрастных групп, содействие образованию и воспитанию, укрепление материально – технической базы учреждений культуры.   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 xml:space="preserve">                             </w:t>
            </w:r>
            <w:r>
              <w:rPr/>
              <w:t>Основные задачи:</w:t>
            </w:r>
          </w:p>
          <w:p>
            <w:pPr>
              <w:pStyle w:val="Consnormal"/>
              <w:spacing w:before="0" w:after="0"/>
              <w:rPr/>
            </w:pPr>
            <w:r>
              <w:rPr/>
              <w:t>- формирование единого культурного и информационного пространства Хромцовского сельского поселения;</w:t>
            </w:r>
          </w:p>
          <w:p>
            <w:pPr>
              <w:pStyle w:val="Consnormal"/>
              <w:spacing w:before="0" w:after="0"/>
              <w:rPr>
                <w:bCs/>
              </w:rPr>
            </w:pPr>
            <w:r>
              <w:rPr>
                <w:bCs/>
              </w:rPr>
              <w:t>- удовлетворение потребностей населения в сохранении и развитии традиционного народного и художественного творчества, любительского искусства;</w:t>
            </w:r>
          </w:p>
          <w:p>
            <w:pPr>
              <w:pStyle w:val="Consnormal"/>
              <w:spacing w:before="0" w:after="0"/>
              <w:rPr>
                <w:bCs/>
              </w:rPr>
            </w:pPr>
            <w:r>
              <w:rPr>
                <w:bCs/>
              </w:rPr>
              <w:t>- создание благоприятных условий для организации культурного досуга и отдыха жителей поселения;</w:t>
            </w:r>
          </w:p>
          <w:p>
            <w:pPr>
              <w:pStyle w:val="Consnormal"/>
              <w:spacing w:before="0" w:after="0"/>
              <w:rPr>
                <w:bCs/>
              </w:rPr>
            </w:pPr>
            <w:r>
              <w:rPr>
                <w:bCs/>
              </w:rPr>
      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      </w:r>
          </w:p>
          <w:p>
            <w:pPr>
              <w:pStyle w:val="Consnormal"/>
              <w:spacing w:before="0" w:after="0"/>
              <w:rPr>
                <w:bCs/>
              </w:rPr>
            </w:pPr>
            <w:r>
              <w:rPr>
                <w:bCs/>
              </w:rPr>
              <w:t>- формирование у молодежи уважения к традициям и символам Российской Федерации, Ивановской области, Фурмановского района, Хромцовского сельского поселения;</w:t>
            </w:r>
          </w:p>
          <w:p>
            <w:pPr>
              <w:pStyle w:val="Consnormal"/>
              <w:spacing w:before="0" w:after="0"/>
              <w:rPr>
                <w:bCs/>
              </w:rPr>
            </w:pPr>
            <w:r>
              <w:rPr>
                <w:bCs/>
              </w:rPr>
              <w:t>- привлечение несовершеннолетних, находящихся в социально опасном положении, к занятиям в художественных клубах, кружках, обеспечение  их приобщения к  ценностям отечественной и мировой культуры;</w:t>
            </w:r>
          </w:p>
          <w:p>
            <w:pPr>
              <w:pStyle w:val="Consnormal"/>
              <w:spacing w:before="0" w:after="0"/>
              <w:rPr>
                <w:bCs/>
              </w:rPr>
            </w:pPr>
            <w:r>
              <w:rPr>
                <w:bCs/>
              </w:rPr>
              <w:t>- развитие современных форм организации и культурного досуга с учетом потребностей различных социально-возрастных групп населения;</w:t>
            </w:r>
          </w:p>
          <w:p>
            <w:pPr>
              <w:pStyle w:val="Consnormal"/>
              <w:spacing w:before="0" w:after="0"/>
              <w:rPr>
                <w:bCs/>
              </w:rPr>
            </w:pPr>
            <w:r>
              <w:rPr>
                <w:bCs/>
              </w:rPr>
              <w:t>- повышение квалификации творческих работников учреждения, участие в реализации государственных и муниципальных программ по клубному делу;</w:t>
            </w:r>
          </w:p>
          <w:p>
            <w:pPr>
              <w:pStyle w:val="Consnormal"/>
              <w:spacing w:before="0" w:after="0"/>
              <w:rPr>
                <w:bCs/>
              </w:rPr>
            </w:pPr>
            <w:r>
              <w:rPr>
                <w:bCs/>
              </w:rPr>
              <w:t>- сотрудничество с учреждениями культуры, образования (на уровне поселения, района).</w:t>
            </w:r>
          </w:p>
          <w:p>
            <w:pPr>
              <w:pStyle w:val="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before="0" w:after="0"/>
              <w:rPr/>
            </w:pPr>
            <w:r>
              <w:rPr/>
            </w:r>
          </w:p>
        </w:tc>
      </w:tr>
      <w:tr>
        <w:trPr>
          <w:trHeight w:val="412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0 год – 4158177,0 руб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1 год  - 1377592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2 год  - 1377592,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средства областного бюджета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0 год -  776477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1 год -  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2 год -   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средства районного бюджета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0 год – 2786943,0 руб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1 год -  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2 год -  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местный бюджет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0 год – 594757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1 год - 1377592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22 год -  1377592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Анализ текущей ситуации в сфере  реализации программ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ы и искусства как один из важнейших факторов повышения уровня развития общества содействует формированию новых нравственных ценностей, сглаживает социальное напряжение в обществе, интегрирует различные слои населения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Деятельность в сфере культуры Хромцовского сельского поселения за последние годы приобрела стабильно положительную тенденцию, которая выражается не только в росте финансирования, но и в повышении качества культурных услуг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В последние годы перед работниками культуры поселения поставлена задача перехода от ориентации на сохранение наличного потенциала, к осуществлению стратегии устойчивого развития и повышения качества предоставляемых культурных услуг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омцовском сельском поселении полностью сохранена сеть учреждений культуры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жителей – 1267 человек, в том числе:- дети -  157, - молодёжь - 119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ся около 144 различных мероприятий, количество посещений которых составляет 347 человек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Отделы МУК КДК (с.  Хромцово, с. Марьинское) – это отдельные здания с общей площадью   2168,7  кв.м., зрительными залами  на 300 посадочных мест.     </w:t>
        <w:tab/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служивают население специалисты отделов в количестве  3,5 штатных единиц, из них 2,5 штатные единицы имеют высшее образование.  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Несмотря на положительную тенденцию, вместе с тем имеющийся культурный потенциал требует дальнейшего развития и модернизации. Существуют проблемы, которые невозможно решить только усилиями самих организаций культуры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этой связи деятельность МУК КДК в ближайшие годы будет обусловлена рядом тенденций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здание условий для сохранения культурного потенциала поселения;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держка и развитие культуры поселения и инноваций в сфере культуры;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равных возможностей населению поселения для доступа к культурным ценностям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Данные тенденции необходимо рассматривать в тесной связи с уже имеющимися проблемами развития сферы культуры, которые требуют последовательного и системного решения,   </w:t>
        <w:tab/>
        <w:t xml:space="preserve">а также равные возможности для реализации творческих потребностей. Поэтому планируются текущие ремонты зданий и помещений объектов культуры. Должна пополниться и обновиться материально-техническая база: приобретение современного мебельного и противопожарного  оборудования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Качественные изменения в деятельности учреждений культуры области возможны при обязательном условии профессионализма персонала. Это обеспечивается системой непрерывного образования руководителей и специалистов. Предполагается участие всех специалистов  в организованных областным методическим центром конференциях, семинарах, стажировках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Укрепление материально-технического ресурса, повышение профессионализма сотрудников учреждений отрасли позволит создать новый облик учреждений культуры. Они будут содействовать сокращению разрыва между культурными потребностями местного сообщества и возможностями для их удовлетворения. Планируется планомерное развитие культурно-досуговых услуг, внедрение современных форм работы. Данная деятельность нацелена предоставить населению, в том числе людям с физическими ограничениями, свободу выбора культурных услуг. Учреждения культуры будут способствовать развитию талантов, реализации творческих способностей и желаний, раскрытию потенциала молодых исполнителей и специалистов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В наше динамичное время важно развивать социальную активность граждан. Направлять деятельность учреждений культуры на создание атмосферы, которая будет поощрять культурные, образовательные и другие инициативы населения, самоуправление и самоорганизацию на основе культурной деятельности. Создадутся возможности для развития многообразия национальных культур, укрепления дружбы и толерантности у представителей разных национальностей и верований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Культурная деятельность будет строиться на первоочередном приоритете – реальных потребностях разных категорий населения. Она будет направлять нравственное, духовное развитие общества, особенно детей и подростков. Это возможно при грамотном и умелом сочетании традиционного аспекта и тенденций развития современной культуры. Например, возрастных особенностей и специфичных вкусов подростков, подверженных влиянию западных миникультур, с веками сложившимися духовными ценностями, как: патриотизм, почитание старших, понятия добра, чести, достоинства.</w:t>
      </w:r>
    </w:p>
    <w:p>
      <w:pPr>
        <w:pStyle w:val="ProGramm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3. Цель и ожидаемые результаты  реализации программы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eastAsia="Calibri"/>
        </w:rPr>
        <w:t xml:space="preserve">    </w:t>
      </w:r>
      <w:r>
        <w:rPr>
          <w:rFonts w:eastAsia="Calibri"/>
        </w:rPr>
        <w:tab/>
      </w:r>
      <w:r>
        <w:rPr>
          <w:rFonts w:cs="Times New Roman" w:ascii="Times New Roman" w:hAnsi="Times New Roman"/>
          <w:sz w:val="24"/>
          <w:szCs w:val="24"/>
        </w:rPr>
        <w:t>Целью реализации программы является обеспечение конституционного права населения Хромцовского сельского поселения на доступ к ценностям культуры и свободы творчества, стратегическая цель программы – повышение качества жизни населения, реализация прав на доступ к информации, культурным ценностям и благам жителей поселения, укрепление материально-технической базы учреждений культуры.</w:t>
      </w:r>
    </w:p>
    <w:p>
      <w:pPr>
        <w:pStyle w:val="Style21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2020 - 2022 годах обеспечит:</w:t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) повышение качества услуг обслуживания населения Хромцовского сельского поселения;</w:t>
        <w:br/>
        <w:t>2) создание условий для безопасного пребывания посетителей в зданиях учреждений культуры;</w:t>
        <w:br/>
        <w:t>3) роста числа клубных формирований, кружков, клубов по интересам и участников в них;</w:t>
        <w:br/>
        <w:t>4) увеличение количества посетителей фестивалей, конкурсов, культурных проектов, социально-значимых мероприятий, а так же числа мероприятий культурно-досугового характера, проводимых учреждениями культуры,</w:t>
        <w:br/>
        <w:t>5) увеличение доступности населению Хромцовского сельского поселения информации о деятельности учреждений сферы культуры посредством использования информационных технологий;</w:t>
        <w:br/>
        <w:t>6) сохранение культурного потенциала отрасли за счет обеспечения непрерывного процесса переподготовки кадров и повышения их квалификации.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Style21"/>
        <w:bidi w:val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284" w:right="0" w:hanging="0"/>
        <w:jc w:val="center"/>
        <w:rPr/>
      </w:pPr>
      <w:r>
        <w:rPr/>
        <w:t xml:space="preserve">Целевые показатели эффективности сферы культуры на территории Хромцовского сельского поселения </w:t>
      </w:r>
    </w:p>
    <w:tbl>
      <w:tblPr>
        <w:tblW w:w="971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023"/>
        <w:gridCol w:w="938"/>
        <w:gridCol w:w="710"/>
        <w:gridCol w:w="721"/>
        <w:gridCol w:w="1006"/>
        <w:gridCol w:w="1046"/>
        <w:gridCol w:w="1135"/>
        <w:gridCol w:w="731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145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лубных формирований (кружков, любительских объединений, клубов по интереса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роприятий культурно-досугового характе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взрослыми и детьми организаций культур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- ков муниципальных учреждений культуры Хромцовского сельского поселения к средней заработной плате работников Ивановской област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3,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,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75" w:after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ые значения по целевым показателям определяются на основе данных отчетности об исполнении муниципального задания, в соответствии с утвержденным порядком формирования выполнения муниципальных заданий МУК КДК Хромцовского сельского поселения.</w:t>
      </w:r>
    </w:p>
    <w:p>
      <w:pPr>
        <w:pStyle w:val="Normal"/>
        <w:spacing w:before="75" w:after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spacing w:before="75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spacing w:before="75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Указом Президента Российской Федерации от 7 мая 2012 г. N 597 "О мероприятиях по реализации государственной социальной политики";</w:t>
      </w:r>
    </w:p>
    <w:p>
      <w:pPr>
        <w:pStyle w:val="Normal"/>
        <w:spacing w:before="75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конкурентоспособных специалистов, сохранение и развитие кадрового потенциала работников сферы культуры;</w:t>
      </w:r>
    </w:p>
    <w:p>
      <w:pPr>
        <w:pStyle w:val="Normal"/>
        <w:spacing w:before="75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 оптимизация неэффективных расходов (государственных) муниципальных учреждений культуры, в том числе на основе анализа и частичной оптимизации штатной численности учреждений, а также за счет технологических и организационных изменений.</w:t>
      </w:r>
    </w:p>
    <w:p>
      <w:pPr>
        <w:pStyle w:val="Normal"/>
        <w:suppressAutoHyphens w:val="true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color w:val="00000A"/>
          <w:sz w:val="24"/>
          <w:szCs w:val="24"/>
        </w:rPr>
        <w:t xml:space="preserve"> Ресурсное обеспечение  муниципальной программы.     </w:t>
      </w:r>
    </w:p>
    <w:p>
      <w:pPr>
        <w:pStyle w:val="Normal"/>
        <w:suppressAutoHyphens w:val="true"/>
        <w:jc w:val="both"/>
        <w:rPr/>
      </w:pPr>
      <w:r>
        <w:rPr/>
        <w:t>Данные о ресурсном обеспечении реализации программы представлены в нижеследующей таблице: /руб./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81"/>
        <w:gridCol w:w="1162"/>
        <w:gridCol w:w="1421"/>
        <w:gridCol w:w="1203"/>
        <w:gridCol w:w="1221"/>
        <w:gridCol w:w="1201"/>
      </w:tblGrid>
      <w:tr>
        <w:trPr>
          <w:trHeight w:val="13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 xml:space="preserve">№ </w:t>
            </w:r>
            <w:r>
              <w:rPr>
                <w:color w:val="00000A"/>
                <w:sz w:val="24"/>
                <w:szCs w:val="24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Наименование подпрограммы/ источники ресурсного обеспечения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Объем бюджетных ассигнований по годам</w:t>
            </w:r>
          </w:p>
        </w:tc>
      </w:tr>
      <w:tr>
        <w:trPr>
          <w:trHeight w:val="13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рограмма, 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3826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3826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- областной бюдже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808137,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- район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317112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- 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034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.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одпрограмма "Организация культурного досуга и обеспечение жителей услугами организаций культу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3826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3826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- 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0"/>
                <w:szCs w:val="20"/>
              </w:rPr>
              <w:t xml:space="preserve">  </w:t>
            </w:r>
            <w:r>
              <w:rPr>
                <w:color w:val="00000A"/>
                <w:sz w:val="20"/>
                <w:szCs w:val="20"/>
              </w:rPr>
              <w:t>80813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- районный бюдже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3171129,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- 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034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</w:tbl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«Развитие культуры Хромцовского сельского поселения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Фурмановского муниципального района»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Подпрограмма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«Организация культурного досуга  и обеспечение жителей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услугами организаций культуры».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/>
        <w:t>Паспорт подпрограммы</w:t>
      </w:r>
    </w:p>
    <w:tbl>
      <w:tblPr>
        <w:tblW w:w="984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214"/>
      </w:tblGrid>
      <w:tr>
        <w:trPr>
          <w:cantSplit w:val="true"/>
        </w:trPr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подпрограммы</w:t>
            </w:r>
          </w:p>
        </w:tc>
        <w:tc>
          <w:tcPr>
            <w:tcW w:w="721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культурного досуга и отдыха на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72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-2022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нители подпрограммы</w:t>
            </w:r>
          </w:p>
        </w:tc>
        <w:tc>
          <w:tcPr>
            <w:tcW w:w="72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ниципальное учреждение культуры «Культурно-досуговый комплекс  Хромцо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ь (цели) подпрограммы</w:t>
            </w:r>
          </w:p>
        </w:tc>
        <w:tc>
          <w:tcPr>
            <w:tcW w:w="72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ышение эффективности деятельности учреждений культуры на территории Хромцо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ресурсного обеспечения подпрограммы</w:t>
            </w:r>
          </w:p>
        </w:tc>
        <w:tc>
          <w:tcPr>
            <w:tcW w:w="721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ий объем бюджетных ассигнований: 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– 4382683,0 руб.;</w:t>
              <w:br/>
              <w:t>2021 год -  1377592,0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  - 1377592,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бластно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– 808137,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- 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  - 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йонны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— 3171129,0 руб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- 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 - 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местны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– 403417,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 - 1377592,0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 -  1377592,0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b/>
          <w:sz w:val="24"/>
          <w:szCs w:val="24"/>
        </w:rPr>
        <w:t>Краткая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характеристика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sz w:val="24"/>
          <w:szCs w:val="24"/>
        </w:rPr>
        <w:t>сферы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реализации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одпрограммы</w:t>
      </w:r>
      <w:r>
        <w:rPr>
          <w:rFonts w:eastAsia="Times New Roman CYR" w:cs="Times New Roman CYR" w:ascii="Times New Roman CYR" w:hAnsi="Times New Roman CYR"/>
          <w:b/>
          <w:bCs/>
          <w:i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Хромцовском сельском поселении осуществляет свою деятельность Муниципальное учреждение культуры культурно-досуговый комплекс Хромцовского сельского поселения Фурмановского муниципального района Ивановской области, обслуживающее все населённые пункты Хромцовского сельского поселения. Учитывая необходимость в  сельских учреждениях культуры, администрация Хромцовского сельского поселения сформулировала чёткую позицию о необходимости сохранения единого культурного пространства, улучшения материально-технической базы учреждений культуры, сохранения кадрового и информационного ресурса. За последние годы уровень материально-технической базы значительно возрос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ромцовском сельском поселении функционирует 2 сельских дома культуры основными видами деятельности которых являются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по организации отдыха и развлечений,  организация работы кружков и коллективов художественного творчества, любительских объединений и клубов по культурно-познавательным, природно-экологическим и иным интересам, проведение различных по форме и тематике культурно-массовых мероприятий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За последние годы в отделах  культуры Хромцовского сельского поселения произошли незначительные изменения. В отделах КДК установлены автоматические пожарные сигнализации, установлены  огнетушители и знаки противопожарной безопасности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 клубных учреждениях культуры поселения работает 3,5 штатные единицы специалистов культурно-досуговой деятельности, из них 3 человека с высшим образованием. В учреждениях культуры поселения насчитывается 19  клубных формирований. Основными направлениями в работе любительских объединений являются приобщение людей разного возраста в клубы по интересам, проведение мероприятий различного уровня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Объёмы и виды услуг, оказываемые учреждениями культуры, не в полной мере соответствуют запросам, предпочтениям и ожиданиям граждан из-за ряда причин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достаточное оснащение учреждений культуры современным высокотехнологичным оборудованием для досуговой и творческой деятельности, образования и самообразования, проведения мероприятий, деятельности любительских объединений, а также средствами обеспечения доступности учреждений культуры для различных категорий населения, в том числе маломобильных и с другими ограничениями жизнедеятельности.</w:t>
        <w:tab/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вершенствование культурного обслуживания населения напрямую зависит от состояния материально-технической базы учреждений культуры.  Сельские дома культуры Хромцовского сельского поселения – это отдельные здания с общей площадью помещений более 2168,7 кв.м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Отдел МУК КДК с. Марьинское находится в старом кирпичном здании, где раньше и располагался сельский дом культуры. Здание требует  немалых материальных вложений на ремонт крыши, пола в зале и кабинете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spacing w:lineRule="atLeast" w:line="300" w:before="0" w:after="150"/>
        <w:jc w:val="center"/>
        <w:textAlignment w:val="baseline"/>
        <w:rPr>
          <w:b/>
          <w:b/>
        </w:rPr>
      </w:pPr>
      <w:r>
        <w:rPr>
          <w:b/>
        </w:rPr>
        <w:t>3. Ожидаемые результаты реализации подпрограммы</w:t>
      </w:r>
    </w:p>
    <w:p>
      <w:pPr>
        <w:pStyle w:val="ProGramma1"/>
        <w:ind w:left="0" w:righ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</w:rPr>
        <w:t>Реализация подпрограммы в перспективе 2020 – 2022 год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позволит обеспечить достижение следующих основных результатов:</w:t>
      </w:r>
    </w:p>
    <w:p>
      <w:pPr>
        <w:pStyle w:val="ProGramma1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1) повышение качества услуг обслуживания населения </w:t>
      </w:r>
      <w:r>
        <w:rPr>
          <w:rFonts w:cs="Times New Roman" w:ascii="Times New Roman" w:hAnsi="Times New Roman"/>
          <w:sz w:val="24"/>
          <w:lang w:val="ru-RU"/>
        </w:rPr>
        <w:t>Хромцовского</w:t>
      </w:r>
      <w:r>
        <w:rPr>
          <w:rFonts w:cs="Times New Roman" w:ascii="Times New Roman" w:hAnsi="Times New Roman"/>
          <w:sz w:val="24"/>
        </w:rPr>
        <w:t xml:space="preserve"> сельского поселения;</w:t>
        <w:br/>
        <w:t>2) создание условий для безопасного пребывания посетителей в зданиях учреждений культуры;</w:t>
        <w:br/>
        <w:t>3) роста числа клубных формирований, кружков, клубов по интересам и участников в них;</w:t>
        <w:br/>
        <w:t>4) увеличение количества посетителей фестивалей, конкурсов, культурных проектов, социально-значимых мероприятий, а так же числа мероприятий культурно-досугового характера, проводимых учреждениями культуры</w:t>
        <w:br/>
        <w:t xml:space="preserve">5) увеличение доступности населению </w:t>
      </w:r>
      <w:r>
        <w:rPr>
          <w:rFonts w:cs="Times New Roman" w:ascii="Times New Roman" w:hAnsi="Times New Roman"/>
          <w:sz w:val="24"/>
          <w:lang w:val="ru-RU"/>
        </w:rPr>
        <w:t>Хромцовского</w:t>
      </w:r>
      <w:r>
        <w:rPr>
          <w:rFonts w:cs="Times New Roman" w:ascii="Times New Roman" w:hAnsi="Times New Roman"/>
          <w:sz w:val="24"/>
        </w:rPr>
        <w:t xml:space="preserve"> сельского поселения информации о деятельности учреждений сферы культуры посредством использования информационных технологий;</w:t>
        <w:br/>
        <w:t>6) сохранение культурного потенциала отрасли за счет обеспечения непрерывного процесса переподготовки кадров и повышения их квалификации.</w:t>
      </w:r>
    </w:p>
    <w:p>
      <w:pPr>
        <w:pStyle w:val="Normal"/>
        <w:widowControl w:val="false"/>
        <w:tabs>
          <w:tab w:val="clear" w:pos="708"/>
          <w:tab w:val="left" w:pos="3495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Клуб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я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ов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ов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о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вор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аж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ремить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храня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униципа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юджет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инансирова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</w:t>
      </w:r>
      <w:r>
        <w:rPr>
          <w:rFonts w:cs="Times New Roman CYR" w:ascii="Times New Roman CYR" w:hAnsi="Times New Roman CYR"/>
          <w:sz w:val="24"/>
          <w:szCs w:val="24"/>
        </w:rPr>
        <w:t>да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луб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я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ов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ов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остав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рганизация культурно-массовых мероприятий выражается в проведении концертных программ в учреждениях культуры Хромцовского сельского поселения, а так же в областных,  районных фестивалях, конкурсах, в обеспечении участия местных  коллективов и исполнителей в мероприятиях данного типа за пределами Ивановской области. Фестивали и конкурсы проводятся как в помещениях, так и на открытом воздухе. Остается стабильным и число участников таких мероприятий – ежегодно более 20 челов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тается неизменным и общее число коллективов, которые принимают участие в культурно-массовых мероприятиях -  2 коллектива. В 2019 количество дипломантов районных конкурсов (коллективов) составило 6. Все мероприятия организуются и проводятся на высоком уровне. За прошедший период в ходе их проведения не было выявлено ни одного случая, в котором бы пострадал человек, как среди исполнителей, так и зри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имо этого к сфере реализации данной подпрограммы отнесены мероприятия, которые организуются и проводятся отдельными органами исполнительной власти Ивановской области, приуроченные к профессиональным праздникам и региональным юбилейным датам в соответствии с Постановлением Правительства Ивановской области от 5 июня 2009 г. №155-п «О проведении мероприятий, связанных с государственными праздниками, юбилейными и памятными датам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осуществля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досугов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ответств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жемесяч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ежегод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матически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лан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во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роводя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роприя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эколог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равила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рож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ви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доровом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раз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</w:t>
      </w:r>
      <w:r>
        <w:rPr>
          <w:rFonts w:cs="Times New Roman CYR" w:ascii="Times New Roman CYR" w:hAnsi="Times New Roman CYR"/>
          <w:sz w:val="24"/>
          <w:szCs w:val="24"/>
        </w:rPr>
        <w:t>профессиона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здн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радицио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здн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ря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 </w:t>
      </w:r>
      <w:r>
        <w:rPr>
          <w:rFonts w:cs="Times New Roman CYR" w:ascii="Times New Roman CYR" w:hAnsi="Times New Roman CYR"/>
          <w:sz w:val="24"/>
          <w:szCs w:val="24"/>
        </w:rPr>
        <w:t>сотруднича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осуществля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нят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совершеннолетн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кло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вершен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вонаруш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отруднича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ставител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ществ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дельной задачей реализации подпрограмм является достижение целевых параметров, поставленных в Указе Президента Российской Федерации от 07.05.2012 №597 «О мероприятиях по реализации государственной социальной политики», в том числе по обеспечению опережающего роста заработной платы работников учреждений культуры. В соответствии с Постановлением Правительства Ивановской области от 01.10.2012 №370-п «О некоторых мерах по реализации государственной социальной политики» финансовое обеспечение расходов, связанных с повышением средней заработной платы работников государственных учреждений культуры, является расходным обязательством Ивановской области. Указанным постановлением предусматривается осуществление мер, обеспечивающих доведение к 2020 году средней заработной платы работников государственных учреждений культуры до средней заработной платы в Ивановской област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ализация подпрограммы направлена на сохранение достигнутых объемов в организации культурного досуга в коллективах самодеятельного народного творчества. В течение 2020-2021 годов останется на текущем уровн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исло коллективов самодеятельного творчества – не ниже 2 коллектив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щее число участников коллективов самодеятельного творчества составит 10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истем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роприя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редусмотре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а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дпрограм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звол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еспечи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воевремен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ыяв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спрос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требност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потреб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креп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методическ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нформацио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ункциониров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фессиональ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астер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пециалис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расши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опуляр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о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амодеятель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вор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удожествен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ров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полнит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коратив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рикла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кус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оптим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амодеятель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ллектив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юбительск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ъедин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69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охран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ради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емств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укреп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мей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вяз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кол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сно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щ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нтерес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влеч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–</w:t>
      </w:r>
      <w:r>
        <w:rPr>
          <w:rFonts w:cs="Times New Roman CYR" w:ascii="Times New Roman CYR" w:hAnsi="Times New Roman CYR"/>
          <w:sz w:val="24"/>
          <w:szCs w:val="24"/>
        </w:rPr>
        <w:t>расши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стран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че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пользов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време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хнолог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ов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фе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ллектуал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олодеж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дростк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борьб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редств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аки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гатив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ен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ком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</w:t>
      </w:r>
      <w:r>
        <w:rPr>
          <w:rFonts w:cs="Times New Roman CYR" w:ascii="Times New Roman CYR" w:hAnsi="Times New Roman CYR"/>
          <w:sz w:val="24"/>
          <w:szCs w:val="24"/>
        </w:rPr>
        <w:t>алкоголи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абакоку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актив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имене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щище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тегор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роме того, в рамках реализации подпрограммы будет обеспечен рост заработной платы работников учреждения культуры Хромцовского сельского поселения, занятых в сфере организации самодеятельного народного творчества.</w:t>
      </w:r>
    </w:p>
    <w:p>
      <w:pPr>
        <w:pStyle w:val="Normal"/>
        <w:widowControl w:val="false"/>
        <w:suppressAutoHyphens w:val="true"/>
        <w:autoSpaceDE w:val="false"/>
        <w:spacing w:before="108" w:after="108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личественные параметры, характеризующие качество организации культурного досуга в коллективах самодеятельного народного творчества остаются стабильными.</w:t>
      </w:r>
    </w:p>
    <w:p>
      <w:pPr>
        <w:pStyle w:val="Normal"/>
        <w:widowControl w:val="false"/>
        <w:suppressAutoHyphens w:val="true"/>
        <w:autoSpaceDE w:val="false"/>
        <w:spacing w:before="108" w:after="108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выполнения мероприятий подпрограммы определены целевые индикаторы и показатели, характеризующие эффективность выполнения под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(индикаторы) развития сферы куль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109"/>
        <w:gridCol w:w="962"/>
        <w:gridCol w:w="883"/>
        <w:gridCol w:w="1002"/>
        <w:gridCol w:w="1213"/>
        <w:gridCol w:w="1106"/>
        <w:gridCol w:w="1144"/>
        <w:gridCol w:w="760"/>
      </w:tblGrid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целевого показ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.из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7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8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21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клубных формирований (кружков, любительских объединений, клубов по интереса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участников клубных формирован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мероприятий культурно-досугового характе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роп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посещений взрослыми и детьми организаций культур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5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- ков муниципальных учреждений культуры Хромцовского сельского поселения к средней заработной плате работников Ивановской обла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3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,2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ProGramma1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четные значения по целевым показателям определяются на основе данных отчетности об исполнении муниципального задания, в соответствии с утвержденным порядком формирования выполнения муниципальных заданий МУК КДК Хромц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Мероприятия под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ыполнение государственной работы «Работа по организации культурно-массовых мероприят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Организация и проведение мероприятий, связанных с государственными праздниками, юбилейными и памятными дат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защитника отечества – февра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ждународный женский день 8 марта – мар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Победы – ма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России – ию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пожилого человека – октябр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единства – ноябр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й концерт – декаб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казание муниципальной услуги «Организация культурного досуга и обеспечение жителей поселения услугами организаций культур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Субсидии на повышение заработной платы работникам учреждений культуры Фурмановского муниципального района Ивановской области, занятых в сфере организации самодеятельного народного твор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оведение организационно - правовых мероприятий по обеспечению пожарной безопасности учрежден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Обеспечение безопасного пребывания творческих работников, технического персонала, посетителей учреждений культуры, преподавателей, обучающихся и обслуживающего персонала в учреждениях культур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Выполнение первоочередных мероприятий и по пожарной безопасности учрежден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 Совершенствование противопожарной пропаган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ознание творческими работниками, техническим персоналом учреждений культуры, обслуживающим персоналом учреждений важности и необходимости выполнения всех требований государственных инспекторов по пожарному надзор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Исполнение предписаний ОГПН г. Фурманова и Фурмановского района и представлений Фурмановской межрайонной проку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ind w:left="0" w:right="0" w:firstLine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365" w:footer="72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30"/>
      <w:lang w:val="ru-RU" w:bidi="ar-SA"/>
    </w:rPr>
  </w:style>
  <w:style w:type="character" w:styleId="Googqstidbitgoogqstidbit2">
    <w:name w:val="goog_qs-tidbit goog_qs-tidbit-2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  <w:spacing w:val="20"/>
      <w:sz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kern w:val="2"/>
      <w:sz w:val="24"/>
      <w:szCs w:val="24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Cs w:val="24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right="0" w:hanging="567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  <w:szCs w:val="20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 (веб)18"/>
    <w:basedOn w:val="Normal"/>
    <w:qFormat/>
    <w:pPr>
      <w:spacing w:before="75" w:after="180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right="0" w:hanging="0"/>
    </w:pPr>
    <w:rPr>
      <w:rFonts w:ascii="Courier New" w:hAnsi="Courier New" w:eastAsia="Arial Unicode MS" w:cs="Courier New"/>
      <w:kern w:val="2"/>
      <w:sz w:val="24"/>
      <w:szCs w:val="24"/>
      <w:lang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9:29:00Z</dcterms:created>
  <dc:creator>отдел</dc:creator>
  <dc:description/>
  <dc:language>en-US</dc:language>
  <cp:lastModifiedBy>Admin</cp:lastModifiedBy>
  <cp:lastPrinted>2016-11-17T13:10:00Z</cp:lastPrinted>
  <dcterms:modified xsi:type="dcterms:W3CDTF">2016-11-22T07:14:00Z</dcterms:modified>
  <cp:revision>110</cp:revision>
  <dc:subject/>
  <dc:title/>
</cp:coreProperties>
</file>