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1.04.2019 №24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Исполнение бюджета Хромцовского сельского поселения по кодам классификации доходов бюджетов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за 1-ый квартал 2019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  <w:gridCol w:w="1984"/>
        <w:gridCol w:w="1948"/>
      </w:tblGrid>
      <w:tr>
        <w:trPr>
          <w:tblHeader w:val="true"/>
          <w:trHeight w:val="12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1 кв.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88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 940,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 911,3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 911,33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3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11,33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3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11,33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6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 707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358,2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5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5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50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1,29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1,29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1,29</w:t>
            </w:r>
          </w:p>
        </w:tc>
      </w:tr>
      <w:tr>
        <w:trPr>
          <w:trHeight w:val="4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8 0402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429,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1 11 0500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34,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34,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34,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34,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94,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94,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94,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94,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737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87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87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87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87,3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54 56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2 055,66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4 56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2 055,66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3 0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 270</w:t>
            </w:r>
          </w:p>
        </w:tc>
      </w:tr>
      <w:tr>
        <w:trPr>
          <w:trHeight w:val="5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2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2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2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0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6 090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0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2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 51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23,8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3512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3,8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3,8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3,8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59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59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59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59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2 053,2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 053,2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 053,2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 053,2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 485,4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485,4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485,4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2 19 6001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485,45</w:t>
            </w:r>
          </w:p>
        </w:tc>
      </w:tr>
      <w:tr>
        <w:trPr>
          <w:trHeight w:val="42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3 03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11 995,91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49:00Z</dcterms:created>
  <dc:creator>GORFO-51-3</dc:creator>
  <dc:description/>
  <cp:keywords/>
  <dc:language>en-US</dc:language>
  <cp:lastModifiedBy>Admin</cp:lastModifiedBy>
  <cp:lastPrinted>2019-04-11T11:58:00Z</cp:lastPrinted>
  <dcterms:modified xsi:type="dcterms:W3CDTF">2019-04-11T08:58:00Z</dcterms:modified>
  <cp:revision>693</cp:revision>
  <dc:subject/>
  <dc:title>ПОЯСНИТЕЛЬНАЯ ЗАПИСКА</dc:title>
</cp:coreProperties>
</file>