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ХРОМЦ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20.07.2017</w:t>
      </w:r>
      <w:r>
        <w:rPr>
          <w:rFonts w:cs="Times New Roman" w:ascii="Times New Roman" w:hAnsi="Times New Roman"/>
          <w:b/>
          <w:bCs/>
        </w:rPr>
        <w:t xml:space="preserve">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№ 5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. Хромц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об исполнении бюджета Хромцовского сельского поселения з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угодие 2017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264.2 Бюджетного кодекса Российской Феде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отчет об исполнении бюджета Хромцовского сельского поселения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17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доходам в сумме 3 602 447,55 руб. (Приложение 1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расходам в сумме 4 156 886,23 руб. (Приложение 2,3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дефицит бюджета в сумме  554 438,68 руб. (Приложение 4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Утвердить отчет об исполнении бюджета Хромцовского сельского поселения по муниципальным программам и не включенным в муниципальные программы Хромцовского сельского поселения направлениям деятельности органов местного самоуправления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17 года. (Приложение 5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Утвердить отчет об использовании средств резервного фонда Хромцовского сельского поселения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17 года (Приложение 6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Хромц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го поселения                                                                              В.А. Бобылев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sub_1000"/>
      <w:bookmarkStart w:id="1" w:name="sub_1000"/>
      <w:bookmarkEnd w:id="1"/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  <w:bookmarkStart w:id="2" w:name="sub_1000"/>
      <w:bookmarkStart w:id="3" w:name="_GoBack"/>
      <w:bookmarkStart w:id="4" w:name="sub_1000"/>
      <w:bookmarkStart w:id="5" w:name="_GoBack"/>
      <w:bookmarkEnd w:id="4"/>
      <w:bookmarkEnd w:id="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00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5:35:00Z</dcterms:created>
  <dc:creator>User1</dc:creator>
  <dc:description/>
  <cp:keywords/>
  <dc:language>en-US</dc:language>
  <cp:lastModifiedBy> </cp:lastModifiedBy>
  <cp:lastPrinted>2017-02-20T12:44:00Z</cp:lastPrinted>
  <dcterms:modified xsi:type="dcterms:W3CDTF">2017-07-20T05:52:00Z</dcterms:modified>
  <cp:revision>3</cp:revision>
  <dc:subject/>
  <dc:title/>
</cp:coreProperties>
</file>