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ru-RU" w:eastAsia="zxx" w:bidi="zxx"/>
        </w:rPr>
        <w:t>РОССИЙСКАЯ    ФЕДЕРАЦИЯ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zxx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</w:rPr>
        <w:t xml:space="preserve">                                      </w:t>
      </w:r>
      <w:r>
        <w:rPr>
          <w:rFonts w:eastAsia="Times New Roman" w:cs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</w:t>
      </w:r>
      <w:r>
        <w:rPr>
          <w:b/>
          <w:bCs/>
          <w:sz w:val="32"/>
          <w:szCs w:val="32"/>
        </w:rPr>
        <w:t>администрации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Хромцовского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сельского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поселения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</w:t>
      </w:r>
      <w:r>
        <w:rPr>
          <w:b/>
          <w:bCs/>
          <w:sz w:val="32"/>
          <w:szCs w:val="32"/>
        </w:rPr>
        <w:t xml:space="preserve">Фурмановского муниципального района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</w:t>
      </w: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ru-RU" w:eastAsia="zxx" w:bidi="zxx"/>
        </w:rPr>
        <w:t>от  27.04.2016                                                                                                № 56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Tahoma"/>
          <w:b/>
          <w:bCs/>
          <w:color w:val="auto"/>
          <w:sz w:val="24"/>
          <w:szCs w:val="24"/>
          <w:lang w:val="ru-RU" w:eastAsia="zxx" w:bidi="zxx"/>
        </w:rPr>
        <w:t>с.Хромцово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ru-RU" w:eastAsia="zxx" w:bidi="zxx"/>
        </w:rPr>
        <w:t>О порядке  сообщения  лицами,  замещающими должности муниципальной службы в администрации Хромцовского  сельского  поселения  о  возникновении личной  заинтересованности  при  исполнении  должностных  обязанностей. которая  приводит  или  может  привести  к  конфликту  интересов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zxx"/>
        </w:rPr>
        <w:t xml:space="preserve">           </w:t>
      </w: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В соответствии  с  Федеральным  законом  от  25.12.2008  №273-ФЗ  «О противодействии коррупции», указом Президента Российской Федерации от  22.12.2015 №650 «О порядке сообщения лицами, замещающими отдельные  государственные  должности федеральной государственной службы, и иными лицами о возникновении  личной  заинтересованности  при  исполнении должностных обязанностей. Которая  приводит или может  привести  к  конфликту  интересов, и о внесении изменений  в  некоторые  акты  Президента  Российской  Федерации». администрация  Хромцовского  сельского  поселения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ru-RU" w:eastAsia="zxx" w:bidi="zxx"/>
        </w:rPr>
        <w:t>п о с т а н о в л я е т: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zxx"/>
        </w:rPr>
        <w:t xml:space="preserve">         </w:t>
      </w: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1.Утвердить  Положение  о  порядке  сообщения сообщения  лицами, замещающими  должности  муниципальной  службы  в  администрации  Хромцовского  сельского  поселения  о  возникновении  личной  заинтересованности  при  исполнении  должностных  обязанностей, которая  приводит  или  может  привести  к  конфликту  интересов (приложение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zxx"/>
        </w:rPr>
        <w:t xml:space="preserve">         </w:t>
      </w: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2. Настоящее      постановление   обнародовать    в     установленном  порядке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ru-RU" w:eastAsia="zxx" w:bidi="zxx"/>
        </w:rPr>
      </w:r>
    </w:p>
    <w:p>
      <w:pPr>
        <w:pStyle w:val="Normal"/>
        <w:rPr>
          <w:rFonts w:eastAsia="Lucida Sans Unicode" w:cs="Tahoma"/>
          <w:bCs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bCs/>
          <w:color w:val="auto"/>
          <w:sz w:val="28"/>
          <w:szCs w:val="28"/>
          <w:lang w:val="ru-RU" w:eastAsia="zxx" w:bidi="zxx"/>
        </w:rPr>
        <w:t xml:space="preserve">И.о.главы   Хромцовского      </w:t>
      </w:r>
    </w:p>
    <w:p>
      <w:pPr>
        <w:pStyle w:val="Normal"/>
        <w:rPr>
          <w:rFonts w:eastAsia="Lucida Sans Unicode" w:cs="Tahoma"/>
          <w:bCs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bCs/>
          <w:color w:val="auto"/>
          <w:sz w:val="28"/>
          <w:szCs w:val="28"/>
          <w:lang w:val="ru-RU" w:eastAsia="zxx" w:bidi="zxx"/>
        </w:rPr>
        <w:t>сельского  поселения</w:t>
        <w:tab/>
        <w:t xml:space="preserve">                                                    А.В.Герасимов</w:t>
      </w:r>
    </w:p>
    <w:p>
      <w:pPr>
        <w:pStyle w:val="Normal"/>
        <w:tabs>
          <w:tab w:val="clear" w:pos="709"/>
          <w:tab w:val="left" w:pos="6640" w:leader="none"/>
        </w:tabs>
        <w:rPr>
          <w:rFonts w:eastAsia="Lucida Sans Unicode" w:cs="Tahoma"/>
          <w:bCs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709"/>
          <w:tab w:val="left" w:pos="6640" w:leader="none"/>
        </w:tabs>
        <w:rPr>
          <w:rFonts w:eastAsia="Lucida Sans Unicode" w:cs="Tahoma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ru-RU" w:eastAsia="zxx" w:bidi="zxx"/>
        </w:rPr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zxx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>Приложение</w:t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zxx"/>
        </w:rPr>
        <w:t xml:space="preserve">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>к постановлению  администрации</w:t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zxx"/>
        </w:rPr>
        <w:t xml:space="preserve">                                                                       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>Хромцовского сельского поселения</w:t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zxx"/>
        </w:rPr>
        <w:t xml:space="preserve">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>от 27.04.2016  № 56</w:t>
      </w:r>
    </w:p>
    <w:p>
      <w:pPr>
        <w:pStyle w:val="Normal"/>
        <w:tabs>
          <w:tab w:val="clear" w:pos="709"/>
          <w:tab w:val="left" w:pos="6640" w:leader="none"/>
        </w:tabs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</w:r>
    </w:p>
    <w:p>
      <w:pPr>
        <w:pStyle w:val="Normal"/>
        <w:tabs>
          <w:tab w:val="clear" w:pos="709"/>
          <w:tab w:val="left" w:pos="6640" w:leader="none"/>
        </w:tabs>
        <w:jc w:val="center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</w:r>
    </w:p>
    <w:p>
      <w:pPr>
        <w:pStyle w:val="Normal"/>
        <w:tabs>
          <w:tab w:val="clear" w:pos="709"/>
          <w:tab w:val="left" w:pos="6640" w:leader="none"/>
        </w:tabs>
        <w:jc w:val="center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</w:r>
    </w:p>
    <w:p>
      <w:pPr>
        <w:pStyle w:val="Normal"/>
        <w:tabs>
          <w:tab w:val="clear" w:pos="709"/>
          <w:tab w:val="left" w:pos="6640" w:leader="none"/>
        </w:tabs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ru-RU" w:eastAsia="zxx" w:bidi="zxx"/>
        </w:rPr>
        <w:t>ПОЛОЖЕНИЕ</w:t>
      </w:r>
    </w:p>
    <w:p>
      <w:pPr>
        <w:pStyle w:val="Normal"/>
        <w:tabs>
          <w:tab w:val="clear" w:pos="709"/>
          <w:tab w:val="left" w:pos="6640" w:leader="none"/>
        </w:tabs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ru-RU" w:eastAsia="zxx" w:bidi="zxx"/>
        </w:rPr>
        <w:t>о порядке сообщения  лицами, замещающими  должности  муниципальной  службы  в  администрации  Хромцовского  сельского  поселения  о  возникновении  личной  заинтересованности  при  исполнении  должностных  обязанностей, которая  приводит              или  может  привести  к  конфликту  интересов</w:t>
      </w:r>
    </w:p>
    <w:p>
      <w:pPr>
        <w:pStyle w:val="Normal"/>
        <w:tabs>
          <w:tab w:val="clear" w:pos="709"/>
          <w:tab w:val="left" w:pos="6640" w:leader="none"/>
        </w:tabs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zxx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ru-RU" w:eastAsia="zxx" w:bidi="zxx"/>
        </w:rPr>
        <w:t>1. Настоящим  Положением  определяется порядок  сообщения  лицами,  замещающими  должности  муниципальной  службы  в  администрации  Хромцовского  сельского  поселения (далее по тексту - администрация) о  возникновении  личной  заинтересованности  при  исполнении  должностных  обязанностей, которая  приводит  или  может  привести  к  конфликту  интересов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    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ru-RU" w:eastAsia="zxx" w:bidi="zxx"/>
        </w:rPr>
        <w:t>2. Лица, замещающие  должности   муниципальной  службы  в  администрации,  обязаны в соответствии с законодательством  Российской Федерации  о  противодействии  коррупции  сообщать  о  возникновении  личной  заинтересованности  при  исполнении  должностных  обязанностей, которая  приводит  или  может  привести  к  конфликту  интересов, а также принимать меры  по  предотвращению  или  урегулированию  конфликта  интересов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     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ru-RU" w:eastAsia="zxx" w:bidi="zxx"/>
        </w:rPr>
        <w:t>Сообщение  оформляется в письменной  форме  в  виде уведомления  о  возникновении  личной  заинтересованности  при  исполнении  должностных  обязанностей,  которая  приводит  или  может  привести  к  конфликту  интересов  (далее — уведомление)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    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ru-RU" w:eastAsia="zxx" w:bidi="zxx"/>
        </w:rPr>
        <w:t>3. Лица, замещающие  должности  муниципальной  службы  в  администрации, направляют в администрацию  уведомление,  составленное  на  имя главы Хромцовского  сельского  поселения по форме согласно приложению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     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ru-RU" w:eastAsia="zxx" w:bidi="zxx"/>
        </w:rPr>
        <w:t>В ходе предварительного рассмотрения уведомлений должностные лица  администрации  имеют  право получать в установленном порядке от лиц, направивших уведомления,  пояснения по изложенным  в них  обстоятельствам и направлять  в установленном порядке запросы в федеральные органы государственной власти, органы государственной власти  Ивановской области, иные государственные  органы, органы местного самоуправления и заинтересованные  организации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     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ru-RU" w:eastAsia="zxx" w:bidi="zxx"/>
        </w:rPr>
        <w:t>4. По результатам предварительного рассмотрения уведомлений, поступивших  в администрацию, администрацией подготавливается мотивированное заключение на каждое из них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      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ru-RU" w:eastAsia="zxx" w:bidi="zxx"/>
        </w:rPr>
        <w:t>Уведомления, заключения и другие материалы, полученные в ходе предварительного рассмотрения уведомлений, представляются главе Хромцовского  сельского  поселения в течение семи рабочих дней  со  дня поступления уведомлений в администрацию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      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ru-RU" w:eastAsia="zxx" w:bidi="zxx"/>
        </w:rPr>
        <w:t>В случае направления запросов, указанных в абзаце втором пункта 3 настоящего Положения, уведомления заключения и другие материалы представляются главе Хромцовского  сельского поселения в течение 45 дней со дня поступления уведомлений в администрацию. Указанный  срок  может быть продлён, но не более чем на 30 дней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    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ru-RU" w:eastAsia="zxx" w:bidi="zxx"/>
        </w:rPr>
        <w:t>5. Главой  Хромцовского    сельского  поселения  по  результатом рассмотрения им уведомлений  принимается одно из следующих решений: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       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ru-RU" w:eastAsia="zxx" w:bidi="zxx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       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ru-RU" w:eastAsia="zxx" w:bidi="zxx"/>
        </w:rPr>
        <w:t>б) признать, что при исполнении должностных обязанностей лицом, направившим уведомление, личная  заинтересованность  приводит  или  может  привести  к  конфликту  интересов;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       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ru-RU" w:eastAsia="zxx" w:bidi="zxx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       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ru-RU" w:eastAsia="zxx" w:bidi="zxx"/>
        </w:rPr>
        <w:t>6.В случае принятия решения, предусмотренного подпунктами «б» и «в» пункта 5 настоящего положения, в соответствии с законодательством Российской Федерации  глава  Хромцовского  сельского  поселения  принимает  меры  или  обеспечивает  принятие мер  по  предотвращению  или  урегулированию  конфликта  интересов  в  соответствии  с законодательством Российской Федерации  о  противодействии коррупции, либо рекомендует лицу,  направившему  уведомление, принять такие меры.</w:t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/>
        <w:t>к Положению о порядке сообщения лицами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/>
        <w:t>замещающими должности муниципальной службы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</w:t>
      </w:r>
      <w:r>
        <w:rPr/>
        <w:t>в администрации Хромцов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/>
        <w:t xml:space="preserve">о возникновении личной заинтересованности при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/>
        <w:t>исполнении должностных обязанностей,  котора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/>
        <w:t>приводит или может  привести 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(отметка об ознакомлении)</w:t>
      </w:r>
    </w:p>
    <w:p>
      <w:pPr>
        <w:pStyle w:val="Normal"/>
        <w:rPr>
          <w:rFonts w:eastAsia="Lucida Sans Unicode" w:cs="Tahoma"/>
          <w:color w:val="auto"/>
          <w:sz w:val="16"/>
          <w:szCs w:val="16"/>
          <w:lang w:val="ru-RU" w:eastAsia="zxx" w:bidi="zxx"/>
        </w:rPr>
      </w:pPr>
      <w:r>
        <w:rPr>
          <w:rFonts w:eastAsia="Lucida Sans Unicode" w:cs="Tahoma"/>
          <w:color w:val="auto"/>
          <w:sz w:val="16"/>
          <w:szCs w:val="16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16"/>
          <w:szCs w:val="16"/>
          <w:lang w:val="ru-RU" w:eastAsia="zxx" w:bidi="zxx"/>
        </w:rPr>
      </w:pPr>
      <w:r>
        <w:rPr>
          <w:rFonts w:eastAsia="Lucida Sans Unicode" w:cs="Tahoma"/>
          <w:color w:val="auto"/>
          <w:sz w:val="16"/>
          <w:szCs w:val="16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Главе Хромцов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(Ф. И.О.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от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(Ф. И.О., замещающая 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ru-RU" w:eastAsia="zxx" w:bidi="zxx"/>
        </w:rPr>
        <w:t>УВЕДОМЛЕНИЕ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ru-RU" w:eastAsia="zxx" w:bidi="zxx"/>
        </w:rPr>
        <w:t>о возникновении  личной  заинтересованности при исполнении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ru-RU" w:eastAsia="zxx" w:bidi="zxx"/>
        </w:rPr>
        <w:t>должностных обязанностей, которая приводит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ru-RU" w:eastAsia="zxx" w:bidi="zxx"/>
        </w:rPr>
        <w:t>или может привести к конфликту  интересов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ru-RU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zxx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>Сообщаю  о  возникновении  у  меня  личной  заинтересованности  при  исполнении  должностных  обязанностей,  которая  приводит  или  может  привести  к  конфликту  интересов  (нужное подчеркнуть)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zxx"/>
        </w:rPr>
        <w:t xml:space="preserve">         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>Обстоятельства,  являющиеся  основанием  возникновения  личной  заинтересованности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zxx"/>
        </w:rPr>
        <w:t xml:space="preserve">           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>Должностные  обязанности,  на  исполение  которых  влияет  или  может  повлиять  личная  заинтересованность:_____________________________________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>______________________________________________________________________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zxx"/>
        </w:rPr>
        <w:t xml:space="preserve">           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>Предлагаемые  меры  по  предотвращению  или  урегулировнаию  конфликта  интересов:___________________________________________________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>______________________________________________________________________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zxx"/>
        </w:rPr>
        <w:t xml:space="preserve">            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>Намереваюсь  (не намереваюсь)  лично  присутствовать  на  заседании администрации  Хромцовского  сельского  поселения  при  рассмотрении  настоящего  уведомления  (нужное  подчеркнуть).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>«____»___________20___г.                  _________________      __________________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zxx"/>
        </w:rPr>
        <w:t xml:space="preserve">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ru-RU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sz w:val="16"/>
          <w:szCs w:val="16"/>
          <w:lang w:val="ru-RU" w:eastAsia="zxx" w:bidi="zxx"/>
        </w:rPr>
        <w:t>(подптсь лица, направившего                       (расшифровка  подписи)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ru-RU" w:eastAsia="zxx" w:bidi="zxx"/>
        </w:rPr>
        <w:t xml:space="preserve">                            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auto"/>
          <w:sz w:val="16"/>
          <w:szCs w:val="16"/>
          <w:lang w:val="ru-RU" w:eastAsia="zxx" w:bidi="zxx"/>
        </w:rPr>
        <w:t>уведомление)</w:t>
      </w:r>
    </w:p>
    <w:sectPr>
      <w:type w:val="nextPage"/>
      <w:pgSz w:w="11906" w:h="16838"/>
      <w:pgMar w:left="1625" w:right="113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9:00Z</dcterms:created>
  <dc:creator>Маргарита</dc:creator>
  <dc:description/>
  <dc:language>en-US</dc:language>
  <cp:lastModifiedBy>Маргарита</cp:lastModifiedBy>
  <cp:lastPrinted>2016-06-03T09:49:00Z</cp:lastPrinted>
  <dcterms:modified xsi:type="dcterms:W3CDTF">2014-02-14T07:49:00Z</dcterms:modified>
  <cp:revision>2</cp:revision>
  <dc:subject/>
  <dc:title>РОССИЙСКАЯ    ФЕДЕРАЦИЯ</dc:title>
</cp:coreProperties>
</file>