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ХРОМЦОВСКОГО СЕЛЬСКОГО   ПОСЕЛЕНИЯ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1.06.2016                                                                                                                        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Хромц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 и её должностных лиц </w:t>
      </w:r>
      <w:r>
        <w:rPr>
          <w:rFonts w:cs="Times New Roman" w:ascii="Times New Roman" w:hAnsi="Times New Roman"/>
          <w:b/>
          <w:sz w:val="24"/>
          <w:szCs w:val="24"/>
        </w:rPr>
        <w:t>в целях выработки и принятия мер по предупреждению и устранению причин выявленных нарушений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. N 273-ФЗ "О противодействии коррупции», администрация Хромцовского сельского поселения</w:t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мотрения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 и ее должностных лиц в целях выработки и принятия мер по предупреждению и устранению причин выявленных нарушений (Приложение №1)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ar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бочей группы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 и ее должностных лиц в целях выработки и принятия мер по предупреждению и устранению причин выявленных нарушений  (Приложение №2)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w:anchor="Par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боты рабочей группы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 и ее должностных лиц, в целях выработки и принятия мер по предупреждению и устранению причин выявленных нарушений (Приложение №3)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Хромцовского 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А.В.Герасимов</w:t>
      </w:r>
      <w:bookmarkStart w:id="0" w:name="Par34"/>
      <w:bookmarkEnd w:id="0"/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омц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6.2016 г. № 7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4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МОТРЕНИЯ ВОПРОСОВ ПРАВОПРИМЕНИТЕЛЬНОЙ ПРАК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ЗАКОННЫМИ РЕШЕНИЙ И ДЕЙСТВИЙ (БЕЗДЕЙСТВИЯ) АДМИНИСТРАЦИИ ХРОМЦ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ЕЕ ДОЛЖНОСТНЫХ ЛИЦ В ЦЕЛЯХ ВЫРАБОТКИ И ПРИНЯТИЯ МЕР ПО ПРЕДУПРЕЖДЕНИЮ И УСТРАНЕНИЮ ПРИЧИН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ЯВЛЕННЫХ 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. N 273-ФЗ "О противодействии коррупции", и определяет процедуру рассмотрения в администрации Хромцовского сельского поселения (далее - администрация)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муниципальных правовых актов, незаконными решений и действий (бездействия) администрации, и должностных лиц в целях выработки и принятия мер по предупреждению и устранению причин выявленных нарушений (далее - судебные акты)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ю рассмотрения вступивших в законную силу решений судов является необходимость принятия соответствующих мер по предупреждению и устранению причин, повлекших нарушения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вопросов правоприменительной практики включает в себя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вступивших в законную силу судебных актов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администрации  и должностных лиц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результативности принятых мер, последующей правоприменительной практики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ссмотрение вопросов правоприменительной практики осуществляется рабочей группой состав, и порядок работы которой утверждается постановлением администрации 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.</w:t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Комиссия в своей деятельности руководствуется Конституцией Российской Федерации, Федеральными законами, нормативными правовыми актами Ивановской области, муниципальными правовыми актами Хромцов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ым за своевременное представление материалов (документов) на рассмотрение рабочей группы является работник администрации в соответствии со своей компетенцией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т судебных дел о признании недействительными ненормативных муниципальных правовых актов, незаконными решений и действий (бездействия) администрации  и должностных лиц осуществляет заведующая архивом - делопроизводитель администрации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формация о вынесенных судебных решениях с приложениями копий судебных решений до 10 числа месяца, следующего за отчетным кварталом в форме служебной записки предоставляется главе поселения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ассмотрения Главой информация направляется в рабочую группу. 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чая группа готовит обобщенную информацию по вопросам правоприменительной практики, организует ее рассмотрение на заседании данной рабочей группы с приложением соответствующих материалов к совещанию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 результатам рассмотрения обобщенной информации на заседании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принимается к сведению в случае, если мероприятия, направленные на предупреждение и устранение нарушений действующего законодательства, послуживших основаниями признания недействительными ненормативных муниципальных правовых актов, незаконными решений и действий (бездействия) администрации  и должностных лиц, были определены полными и исчерпывающими и на момент проведения заседания реализованы полностью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ются соответствующие поручения специалистам  администрации  по направлениям деятельности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уются предложения по проведению служебной проверки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</w:rPr>
        <w:t>Копия протокола заседания в течение 3 рабочих дней со дня его проведения направляется специалистам администрации по направлениям деятельности для дальнейшей работы в соответствии с их компетенцией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 исполнении данных на заседании рабочей группы поручений, динамике последующей правоприменительной практики специалисты администрации по направлениям деятельности отчитывается на следующем заседании рабочей группы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Если в течение квартала, по итогам которого должна проводиться работа, нет вступивших в законную силу решений судов, арбитражных судов, то в мотивировочной части служебной записки, предоставляемой Главе поселения, прописывается: «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 её должностных лиц, за ___ квартал не выявлено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 результатам рассмотрения вступивших в законную силу решений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,  и должностных лиц, принимаются соответствующие меры по недопущению причин, повлекших нарушения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установления коррупционных фактов, послуживших основанием для принятия решения о признании незаконным ненормативного акта, незаконными решений и действий (бездействия) должностных лиц, рассматривается вопрос о дисциплинарном наказании виновных лиц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 за рассмотрением вопросов правоприменительной практики на заседании рабочей группы и выполнением данных на заседании поручений, осуществляет глава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5"/>
      <w:bookmarkStart w:id="3" w:name="Par75"/>
      <w:bookmarkEnd w:id="3"/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омц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6.2016 г. № 7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рабочей групп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смотрению вопросов правоприменительной прак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вступивших в законную силу решений судов, </w:t>
      </w:r>
    </w:p>
    <w:p>
      <w:pPr>
        <w:pStyle w:val="Normal"/>
        <w:widowControl w:val="false"/>
        <w:autoSpaceDE w:val="false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рбитраж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изнании недействительными ненормативных </w:t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ых актов, незаконными решений и действий (бездействия)</w:t>
      </w:r>
    </w:p>
    <w:p>
      <w:pPr>
        <w:pStyle w:val="Normal"/>
        <w:widowControl w:val="false"/>
        <w:autoSpaceDE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Хромцовского сельского поселения и её должностных </w:t>
      </w:r>
    </w:p>
    <w:p>
      <w:pPr>
        <w:pStyle w:val="Normal"/>
        <w:widowControl w:val="false"/>
        <w:autoSpaceDE w:val="false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ц </w:t>
      </w:r>
      <w:r>
        <w:rPr>
          <w:rFonts w:cs="Times New Roman" w:ascii="Times New Roman" w:hAnsi="Times New Roman"/>
          <w:sz w:val="24"/>
          <w:szCs w:val="24"/>
        </w:rPr>
        <w:t xml:space="preserve">в целях выработки и принятия мер по предупреждению </w:t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ранению причин выявленных наруш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81"/>
      <w:bookmarkStart w:id="5" w:name="Par81"/>
      <w:bookmarkEnd w:id="5"/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а Татьяна Николаевна – зам.главы администрации – председатель рабочей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уппы     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зина Марина Витальевна  - ведущий специалист администрации – зам.председателя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чей группы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на Маргарита Александровна – зав. архивом делопроизводитель – секретарь рабоче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уппы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: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ева Ангелина Адольфовна  - руководитель отдела бухгалтерского учета - главный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хгалтер администрации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ина Анна Владимировна     -   бухгалтер      </w:t>
      </w:r>
    </w:p>
    <w:p>
      <w:pPr>
        <w:pStyle w:val="ConsPlusCel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bookmarkStart w:id="6" w:name="Par139"/>
      <w:bookmarkEnd w:id="6"/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омц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6.2016 г. № 7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Par14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Ы РАБОЧЕЙ ГРУППЫ ПО РАССМОТРЕНИЮ ВОПРОС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ПРИМЕНИТЕЛЬНОЙ ПРАКТИКИ ПО РЕЗУЛЬТАТАМ ВСТУПИВШИХ В ЗАКОННУЮ СИЛУ РЕШЕНИЙ СУДОВ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БИТРАЖНЫХ СУДОВ О ПРИЗНАНИИ НЕДЕЙСТВИТЕЛЬНЫ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НОРМАТИВНЫХ ПРАВОВЫХ АКТОВ,  НЕЗАКОННЫМ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Й И ДЕЙСТВИЙ (БЕЗДЕЙСТВИЯ) АДМИНИСТРАЦИИ  ХРОМЦОВСКОГО  СЕЛЬСКОГО ПОСЕЛЕНИЯ И ЕЕ ДОЛЖНОСТНЫХ ЛИЦ В ЦЕЛЯХ ВЫРАБОТКИ И ПРИНЯТИЯ МЕР ПО ПРЕДУПРЕЖДЕНИЮ 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РАНЕНИЮ ПРИЧИН ВЫЯВЛЕННЫХ 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чая группа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 и ее должностных лиц в целях выработки и принятия мер по предупреждению </w:t>
      </w:r>
    </w:p>
    <w:p>
      <w:pPr>
        <w:pStyle w:val="Normal"/>
        <w:widowControl w:val="false"/>
        <w:autoSpaceDE w:val="false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 устранению причин выявленных наруш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рабочая группа) образована 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. N 273-ФЗ "О противодействии коррупции" 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воей деятельности рабочая группа руководствуется федеральным законодательством, законодательством Ивановской области, иными нормативными правовыми актами, муниципальными правовыми актами и настоящим Поряд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и функции рабочей группы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задачами рабочей группы являются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Хромцовского сельского поселения, в том числе  должностных лиц (далее соответственно - судебные акты, администрация, ), включающее в себя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ступивших в законную силу судебных актов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чин, послуживших основаниями принятия судебных актов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работка и принятие мер по предупреждению и устранению выявленных нарушений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вступивших в законную силу судебных актов осуществляется рабочей группой на основании документов (материалов) представленных  администрацией в соответствии со своей компетенцией, правоприменительная практика которых повлекла принятие судебных актов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выявляются причины, послужившие основаниями для принятия судебных актов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разрабатывает план проведения конкретных мероприятий, направленных на предупреждение и устранение нарушений действующего законодательства, послуживших основаниями для принятия судебных актов. План мероприятий должен содержать перечень мероприятий, сроки их реализации, планируемый результат, ответственных лиц. План мероприятий утверждается главой  поселения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целью выявления причин, послуживших основаниями для принятия судебных актов, рабочая группа исследует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и правовые акты, регулирующие отношения, в сфере которых возник судебный спор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ую в администрации правоприменительную практик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а и обязанности рабочей группы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а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Рабочая группа вправе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 администрации документы и необходимую информацию, относящиеся к компетенции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седание рабочей группы приглашать руководителя (лиц, исполняющих его обязанности)  администрации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язанности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бочая группа для выполнения своих функций обязана: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- соблюдать  РФ, федеральное законодательство, законодательство Ивановской области, муниципальные правовые акты администрации Хромцовского сельского поселения и настоящее Положение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конфиденциальность сведений, касающихся рассматриваемых вопрос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деятельности рабочей группы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работы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Руководство деятельностью рабочей группы осуществляет ее председатель. В случае его отсутствия обязанности председателя возлагаются на заместителя председателя рабочей группы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Заседания рабочей группы проводятся не реже одного раза в квартал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Функции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секретаря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подготовку материалов к заседанию рабочей группы, запрос и обобщение документов, необходимых для работы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членам рабочей группы повестку дня, место и время проведения заседания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ляет протокол заседания рабочей группы, отражая в нем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оведения заседания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лиц, присутствующих на заседании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, включенные в повестку дня заседания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, поставленные на голосование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е решения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токол рабочей группы подписывается председателем рабочей группы (в его отсутствие председательствующим) и секретарем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ет протокол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ранит протоколы заседания рабочей группы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едседатель рабочей групп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ит организацией деятельности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повестку заседания рабочей группы, время и место его проведения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ьствует на заседаниях рабочей группы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исывает документы рабочей группы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сказывает свое особое мнение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Член рабочей группы имеет право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комится со всеми представленными в рабочую группу материалами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казывать свое особое мнение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вить вопрос о представлении дополнительной информации и документов для рассмотрения вопросов, вынесенных на рабочую группу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Члены рабочей группы обязан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ть участие в заседаниях рабочей групп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ого руководствоваться действующим законодательством при принятии решений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ть поручения председателя рабочей группы (заместителя председателя рабочей группы)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ходе заседания рабочей группы рассматриваются следующие вопросы: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администрацией Хромцовского сельского поселения и должностными лицами процессуального законодательства, муниципальных правовых актов в сфере судебно-правовой работы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 существующей правоприменительной практики, в отношении которой вынесен судебный акт;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несения изменений в муниципальные правовые акты в целях совершенствования правового регулирования отношений, в сфере которых возник судебный спор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Если на заседании рабочей группы были рассмотрены вступившие в законную силу решения судов общей юрисдикции, арбитражных судов о признании недействительными ненормативных правовых актов, незаконными решений и действий (бездействия) администрации  муниципального образования и ее должностных лиц, протокол должен содержать меры (предложения) по предупреждению и устранению выявленных нарушений. В этом случае секретарем рабочей группы осуществляется направление протокола всем заинтересованным лицам ( администрации) с приложением копий решений судов.</w:t>
      </w:r>
    </w:p>
    <w:p>
      <w:pPr>
        <w:pStyle w:val="Normal"/>
        <w:widowControl w:val="false"/>
        <w:autoSpaceDE w:val="false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before="100" w:after="100"/>
        <w:ind w:left="0" w:right="0" w:hanging="0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47C4133D79A3291403D1E3194AE9C3E7138C24FCFC26BCB18B1F436A6F6F2779965bBDEJ" TargetMode="External"/><Relationship Id="rId3" Type="http://schemas.openxmlformats.org/officeDocument/2006/relationships/hyperlink" Target="consultantplus://offline/ref=41447C4133D79A3291403D1E3194AE9C3E7138C24FCFC26BCB18B1F436A6F6F2779965bBDEJ" TargetMode="External"/><Relationship Id="rId4" Type="http://schemas.openxmlformats.org/officeDocument/2006/relationships/hyperlink" Target="consultantplus://offline/ref=41447C4133D79A3291403D1E3194AE9C3E7138C24FCFC26BCB18B1F436bAD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08:00Z</dcterms:created>
  <dc:creator>Кудлай</dc:creator>
  <dc:description/>
  <dc:language>en-US</dc:language>
  <cp:lastModifiedBy>ОМЕЛЬЧЕНКО</cp:lastModifiedBy>
  <cp:lastPrinted>2016-06-01T10:27:00Z</cp:lastPrinted>
  <dcterms:modified xsi:type="dcterms:W3CDTF">2016-06-01T06:13:00Z</dcterms:modified>
  <cp:revision>4</cp:revision>
  <dc:subject/>
  <dc:title>АДМИНИСТРАЦИЯ МУНИЦИПАЛЬНОГО ОБРАЗОВАНИЯ КРАСОЧНОГО СЕЛЬСОВЕТА  ИПАТОВСКОГО  РАЙОНА</dc:title>
</cp:coreProperties>
</file>