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МЦОВСКОГО 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РМАНОВСКОГО 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250825</wp:posOffset>
                </wp:positionV>
                <wp:extent cx="139827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28575" tIns="64770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0.1pt;height:22.85pt;mso-wrap-distance-left:9.05pt;mso-wrap-distance-right:9.05pt;mso-wrap-distance-top:0pt;mso-wrap-distance-bottom:0pt;margin-top:19.75pt;mso-position-vertical-relative:text;margin-left:122.55pt;mso-position-horizontal-relative:text">
                <v:fill opacity="0f"/>
                <v:textbox inset="0.03125in,0.0708333333333333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1510</wp:posOffset>
                </wp:positionH>
                <wp:positionV relativeFrom="paragraph">
                  <wp:posOffset>2540</wp:posOffset>
                </wp:positionV>
                <wp:extent cx="677545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3.35pt;height:28.25pt;mso-wrap-distance-left:9.05pt;mso-wrap-distance-right:9.05pt;mso-wrap-distance-top:0pt;mso-wrap-distance-bottom:0pt;margin-top:0.2pt;mso-position-vertical-relative:text;margin-left:251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3.11.2016</w:t>
        <w:tab/>
        <w:tab/>
        <w:t xml:space="preserve">    </w:t>
        <w:tab/>
        <w:tab/>
        <w:t xml:space="preserve">                                                                                  № 1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 Хромцов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Развитие культуры Хромцовского сельского поселения Фурмановского муниципального района» </w:t>
      </w:r>
    </w:p>
    <w:p>
      <w:pPr>
        <w:pStyle w:val="Normal"/>
        <w:jc w:val="left"/>
        <w:rPr/>
      </w:pPr>
      <w:r>
        <w:rPr>
          <w:sz w:val="24"/>
          <w:szCs w:val="24"/>
        </w:rPr>
        <w:t>( в редакции постановления администрации от 29.12.2017 № 98, от 29.12.2018 № 69, от 27.12.2019 № 1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администрация Хромц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 Утвердить муниципальную программу «Развитие культуры Хромцовского сельского поселения Фурмановского муниципального района»  (Приложени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Постановление администрации Хромцовского сельского поселения Фурмановского муниципального района Ивановской области от 01.10.2013 № 111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«Развитие культуры Хромцовского сельского поселения Фурмановского муниципального район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менить с 01.01.20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 Опубликовать настоящее постановление в установленном порядк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Постановление вступает в силу с 01.01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Глав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Lucida Sans Unicode"/>
          <w:b/>
          <w:bCs/>
          <w:sz w:val="24"/>
          <w:szCs w:val="24"/>
        </w:rPr>
        <w:t>Хромцовского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сельского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  <w:tab/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А.В. Герасим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от 03.11.2016 года № 168</w:t>
      </w:r>
    </w:p>
    <w:p>
      <w:pPr>
        <w:pStyle w:val="ConsPlusTitle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 Хромц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рмановского муниципальн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/>
        <w:t>Паспорт муниципальной программы</w:t>
      </w:r>
    </w:p>
    <w:tbl>
      <w:tblPr>
        <w:tblW w:w="956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культуры Хромцовского сельского поселения Фурмановского муниципального района»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/>
            </w:pPr>
            <w:r>
              <w:rPr>
                <w:b w:val="false"/>
              </w:rPr>
              <w:t>2017-2021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учреждение культуры «Культурно-досуговый комплекс Хромцовского сельского поселения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/>
            </w:pPr>
            <w:r>
              <w:rPr>
                <w:b w:val="false"/>
              </w:rPr>
              <w:t>1. Организация культурного досуга и отдыха населения.</w:t>
            </w:r>
          </w:p>
          <w:p>
            <w:pPr>
              <w:pStyle w:val="ConsPlusTitle"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охранение культурных ценностей и традиций, материального и духовного наследия культуры России, поддержки молодежи, любительского художественного творчества, другой самостоятельной творческой инициативы, социально-культурной активности населения, организации его досуга и отдыха с учетом потребностей и интересов всех возрастных групп, содействие образованию и воспитанию, укрепление материально – технической базы учреждений культуры.   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 xml:space="preserve">                             </w:t>
            </w:r>
            <w:r>
              <w:rPr/>
              <w:t>Основные задачи:</w:t>
            </w:r>
          </w:p>
          <w:p>
            <w:pPr>
              <w:pStyle w:val="Consnormal"/>
              <w:spacing w:before="0" w:after="0"/>
              <w:rPr/>
            </w:pPr>
            <w:r>
              <w:rPr/>
              <w:t>- формирование единого культурного и информационного пространства Хромцовского сельского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удовлетворение потребностей населения в сохранении и развитии традиционного народного и художественного творчества, любительского искусства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создание благоприятных условий для организации культурного досуга и отдыха жителей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формирование у молодежи уважения к традициям и символам Российской Федерации, Ивановской области, Фурмановского района, Хромцовского сельского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ривлечение несовершеннолетних, находящихся в социально опасном положении, к занятиям в художественных клубах, кружках, обеспечение  их приобщения к  ценностям отечественной и мировой культуры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развитие современных форм организации и культурного досуга с учетом потребностей различных социально-возрастных групп на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овышение квалификации творческих работников учреждения, участие в реализации государственных и муниципальных программ по клубному делу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сотрудничество с учреждениями культуры, образования (на уровне поселения, района).</w:t>
            </w:r>
          </w:p>
          <w:p>
            <w:pPr>
              <w:pStyle w:val="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</w:tc>
      </w:tr>
      <w:tr>
        <w:trPr>
          <w:trHeight w:val="41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7 год - 497382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8 год – 5077473,43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9 год – 5159606,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 -  658313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 -  512040,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средства област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7 год  - 132611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8 год -  720588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9 год -  757695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 средства район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7 год – 300000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8 год – 300000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9 год – 303905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 местный бюджет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7 год – 1841209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8 год – 1356885,43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19 год – 1362861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-   658313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 51204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 Анализ текущей ситуации в сфере  реализации программ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и искусства как один из важнейших факторов повышения уровня развития общества содействует формированию новых нравственных ценностей, сглаживает социальное напряжение в обществе, интегрирует различные слои населения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Деятельность в сфере культуры Хромцовского сельского поселения за последние годы приобрела стабильно положительную тенденцию, которая выражается не только в росте финансирования, но и в повышении качества культурных услуг. За последние 3 года финансирование отрасли культуры по поселению выросло на   83,0%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В последние годы перед работниками культуры поселения поставлена задача перехода от ориентации на сохранение наличного потенциала, к осуществлению стратегии устойчивого развития и повышения качества предоставляемых культурных услуг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полностью сохранена сеть учреждений культуры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жителей – 1404 человека, в том числе:- дети -  202, - молодёжь - 214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ся около 140 различных мероприятий, количество посещений которых составляет 340 человек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делы МУК КДК (с.  Хромцово, с. Марьинское) – это отдельные здания с общей площадью   2168,7  кв.м., зрительными залами  на 300 посадочных мест.     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служивают население специалисты отделов в количестве  4,5 штатных единиц, из них 3,5 штатные единицы имеют высшее образование.  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есмотря на положительную тенденцию, вместе с тем имеющийся культурный потенциал требует дальнейшего развития и модернизации. Существуют проблемы, которые невозможно решить только усилиями самих организаций культуры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этой связи деятельность МУК КДК в ближайшие годы будет обусловлена рядом тенденций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здание условий для сохранения культурного потенциала поселения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держка и развитие культуры поселения и инноваций в сфере культуры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равных возможностей населению поселения для доступа к культурным ценностям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ые тенденции необходимо рассматривать в тесной связи с уже имеющимися проблемами развития сферы культуры, которые требуют последовательного и системного решения,   </w:t>
        <w:tab/>
        <w:t xml:space="preserve">а также равные возможности для реализации творческих потребностей. Поэтому планируются текущие ремонты зданий и помещений объектов культуры. Должна пополниться и обновиться материально-техническая база: приобретение современного мебельного и противопожарного  оборудовани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ачественные изменения в деятельности учреждений культуры области возможны при обязательном условии профессионализма персонала. Это обеспечивается системой непрерывного образования руководителей и специалистов. Предполагается участие всех специалистов  в организованных областным методическим центром конференциях, семинарах, стажировках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Укрепление материально-технического ресурса, повышение профессионализма сотрудников учреждений отрасли позволит создать новый облик учреждений культуры. Они будут содействовать сокращению разрыва между культурными потребностями местного сообщества и возможностями для их удовлетворения. Планируется планомерное развитие культурно-досуговых услуг, внедрение современных форм работы. Данная деятельность нацелена предоставить населению, в том числе людям с физическими ограничениями, свободу выбора культурных услуг. Учреждения культуры будут способствовать развитию талантов, реализации творческих способностей и желаний, раскрытию потенциала молодых исполнителей и специалистов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В наше динамичное время важно развивать социальную активность граждан. Направлять деятельность учреждений культуры на создание атмосферы, которая будет поощрять культурные, образовательные и другие инициативы населения, самоуправление и самоорганизацию на основе культурной деятельности. Создадутся возможности для развития многообразия национальных культур, укрепления дружбы и толерантности у представителей разных национальностей и верований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ультурная деятельность будет строиться на первоочередном приоритете – реальных потребностях разных категорий населения. Она будет направлять нравственное, духовное развитие общества, особенно детей и подростков. Это возможно при грамотном и умелом сочетании традиционного аспекта и тенденций развития современной культуры. Например, возрастных особенностей и специфичных вкусов подростков, подверженных влиянию западных миникультур, с веками сложившимися духовными ценностями, как: патриотизм, почитание старших, понятия добра, чести, достоинства.</w:t>
      </w:r>
    </w:p>
    <w:p>
      <w:pPr>
        <w:pStyle w:val="ProGramm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3. Цель и ожидаемые результаты  реализации программы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eastAsia="Calibri"/>
        </w:rPr>
        <w:t xml:space="preserve">    </w:t>
      </w:r>
      <w:r>
        <w:rPr>
          <w:rFonts w:eastAsia="Calibri"/>
        </w:rPr>
        <w:tab/>
      </w: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обеспечение конституционного права населения Хромцовского сельского поселения на доступ к ценностям культуры и свободы творчества, стратегическая цель программы – повышение качества жизни населения, реализация прав на доступ к информации, культурным ценностям и благам жителей поселения, укрепление материально-технической базы учреждений культуры.</w:t>
      </w:r>
    </w:p>
    <w:p>
      <w:pPr>
        <w:pStyle w:val="Style21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2017 - 2020 годах обеспечит:</w:t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) повышение качества услуг обслуживания населения Хромцовского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,</w:t>
        <w:br/>
        <w:t>5) увеличение доступности населению Хромцовского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Style21"/>
        <w:bidi w:val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4" w:right="0" w:hanging="0"/>
        <w:jc w:val="center"/>
        <w:rPr/>
      </w:pPr>
      <w:r>
        <w:rPr/>
        <w:t xml:space="preserve">Целевые показатели эффективности сферы культуры на территории Хромцовского сельского поселения </w:t>
      </w:r>
    </w:p>
    <w:tbl>
      <w:tblPr>
        <w:tblW w:w="942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28"/>
        <w:gridCol w:w="802"/>
        <w:gridCol w:w="1029"/>
        <w:gridCol w:w="1012"/>
        <w:gridCol w:w="1029"/>
        <w:gridCol w:w="1029"/>
        <w:gridCol w:w="1029"/>
        <w:gridCol w:w="970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05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роприятий культурно-досугового характ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зрослыми и детьми организаций культур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Указом Президента Российской Федерации от 7 мая 2012 г. N 597 "О мероприятиях по реализации государственной социальной политики"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конкурентоспособных специалистов, сохранение и развитие кадрового потенциала работников сферы культуры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4) оптимизация неэффективных расходов (государственных) муниципальных учреждений культуры, в том числе на основе анализа и частичной оптимизации штатной численности учреждений, а также за счет технологических и организационных измен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color w:val="00000A"/>
          <w:sz w:val="24"/>
          <w:szCs w:val="24"/>
        </w:rPr>
        <w:t xml:space="preserve"> Ресурсное обеспечение  муниципальной программы.</w:t>
      </w:r>
    </w:p>
    <w:p>
      <w:pPr>
        <w:pStyle w:val="Normal"/>
        <w:suppressAutoHyphens w:val="true"/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 xml:space="preserve">     </w:t>
      </w:r>
    </w:p>
    <w:p>
      <w:pPr>
        <w:pStyle w:val="Normal"/>
        <w:suppressAutoHyphens w:val="true"/>
        <w:jc w:val="both"/>
        <w:rPr/>
      </w:pPr>
      <w:r>
        <w:rPr/>
        <w:t>Данные о ресурсном обеспечении реализации программы представлены в нижеследующей таблице: /руб./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81"/>
        <w:gridCol w:w="1162"/>
        <w:gridCol w:w="1421"/>
        <w:gridCol w:w="1203"/>
        <w:gridCol w:w="1221"/>
        <w:gridCol w:w="1141"/>
      </w:tblGrid>
      <w:tr>
        <w:trPr>
          <w:trHeight w:val="13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 xml:space="preserve">№ </w:t>
            </w:r>
            <w:r>
              <w:rPr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аименование подпрограммы/ источники ресурсного обеспечения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бъем бюджетных ассигнований по годам</w:t>
            </w:r>
          </w:p>
        </w:tc>
      </w:tr>
      <w:tr>
        <w:trPr>
          <w:trHeight w:val="13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ограмма,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9738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077473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596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9738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077473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596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261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72058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75769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30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30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3039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8412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56885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628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одпрограмма "Организация культурного досуга и обеспечение жителей услугами организаций куль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9738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077473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59606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9738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077473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596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</w:t>
            </w:r>
            <w:r>
              <w:rPr>
                <w:color w:val="00000A"/>
                <w:sz w:val="20"/>
                <w:szCs w:val="20"/>
              </w:rPr>
              <w:t>132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7205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7576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0000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0000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03905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8412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56885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628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658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51204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/>
      </w:pPr>
      <w:r>
        <w:rPr/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«Развитие культуры Хромцовского сельского поселения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Фурмановского муниципального района»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Подпрограмма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«Организация культурного досуга  и обеспечение жителей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услугами организаций культуры».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/>
        <w:t>Паспорт подпрограммы</w:t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034"/>
      </w:tblGrid>
      <w:tr>
        <w:trPr>
          <w:cantSplit w:val="true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одпрограммы</w:t>
            </w:r>
          </w:p>
        </w:tc>
        <w:tc>
          <w:tcPr>
            <w:tcW w:w="703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культурного досуга и отдыха на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7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-2021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и подпрограммы</w:t>
            </w:r>
          </w:p>
        </w:tc>
        <w:tc>
          <w:tcPr>
            <w:tcW w:w="7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ниципальное учреждение культуры «Культурно-досуговый комплекс  Хромцо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 (цели) подпрограммы</w:t>
            </w:r>
          </w:p>
        </w:tc>
        <w:tc>
          <w:tcPr>
            <w:tcW w:w="7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эффективности деятельности учреждений культуры на территории Хромцо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ресурсного обеспечения подпрограммы</w:t>
            </w:r>
          </w:p>
        </w:tc>
        <w:tc>
          <w:tcPr>
            <w:tcW w:w="703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бюджетных ассигнований: 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 год – 497382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– 5077473,43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– 5159606 руб.;</w:t>
              <w:br/>
              <w:t>2020 год - 658313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— 51204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ластно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 год – 132611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– 720588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– 757695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 -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йон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 год - 3000000 руб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- 3000000 руб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- 3039050 руб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—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мест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 год – 1841209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– 1356885,43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– 1362861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 - 658313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— 51204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b/>
          <w:sz w:val="24"/>
          <w:szCs w:val="24"/>
        </w:rPr>
        <w:t>Краткая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характеристика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sz w:val="24"/>
          <w:szCs w:val="24"/>
        </w:rPr>
        <w:t>сферы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реализации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Хромцовском сельском поселении осуществляет свою деятельность Муниципальное учреждение культуры культурно-досуговый комплекс Хромцовского сельского поселения Фурмановского муниципального района Ивановской области, обслуживающее все населённые пункты Хромцовского сельского поселения. Учитывая необходимость в  сельских учреждениях культуры, администрация Хромцовского сельского поселения сформулировала чёткую позицию о необходимости сохранения единого культурного пространства, улучшения материально-технической базы учреждений культуры, сохранения кадрового и информационного ресурса. За последние годы уровень материально-технической базы значительно возрос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функционирует 2 сельских дома культуры основными видами деятельности которых являются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по организации отдыха и развлечений,  организация работы кружков и коллективов художественного творчества, любительских объединений и клубов по культурно-познавательным, природно-экологическим и иным интересам, проведение различных по форме и тематике культурно-массовых мероприятий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За последние годы в отделах  культуры Хромцовского сельского поселения произошли незначительные изменения. В отделах КДК установлены автоматические пожарные сигнализации, установлены  огнетушители и знаки противопожарной безопасности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клубных учреждениях культуры поселения работает 4,5 штатные единицы специалистов культурно-досуговой деятельности, из них 3 человека с высшим образованием. В учреждениях культуры поселения насчитывается 18  клубных формирований. Основными направлениями в работе любительских объединений являются приобщение людей разного возраста в клубы по интересам, проведение мероприятий различного уровн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бъёмы и виды услуг, оказываемые учреждениями культуры, не в полной мере соответствуют запросам, предпочтениям и ожиданиям граждан из-за ряда причин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, а также средствами обеспечения доступности учреждений культуры для различных категорий населения, в том числе маломобильных и с другими ограничениями жизнедеятельности.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ршенствование культурного обслуживания населения напрямую зависит от состояния материально-технической базы учреждений культуры.  Сельские дома культуры Хромцовского сельского поселения – это отдельные здания с общей площадью помещений более 2168,7 кв.м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дел МУК КДК с. Марьинское находится в старом кирпичном здании, где раньше и располагался сельский дом культуры. Здание требует  немалых материальных вложений на ремонт крыши, пола в зале и кабинете, замене отопительного котла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tLeast" w:line="300" w:before="0" w:after="150"/>
        <w:jc w:val="center"/>
        <w:textAlignment w:val="baseline"/>
        <w:rPr/>
      </w:pPr>
      <w:r>
        <w:rPr>
          <w:b/>
        </w:rPr>
        <w:t>3. Ожидаемые результаты реализации подпрограммы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</w:rPr>
        <w:t>Реализация подпрограммы в перспективе 201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– 2020 год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озволит обеспечить достижение следующих основных результатов: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1) повышение качества услуг обслуживания населения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</w:t>
        <w:br/>
        <w:t xml:space="preserve">5) увеличение доступности населению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</w:p>
    <w:p>
      <w:pPr>
        <w:pStyle w:val="Normal"/>
        <w:widowControl w:val="false"/>
        <w:tabs>
          <w:tab w:val="clear" w:pos="708"/>
          <w:tab w:val="left" w:pos="349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аж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ремить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храня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уницип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юджет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инансирова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д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остав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рганизация культурно-массовых мероприятий выражается в проведении концертных программ в учреждениях культуры Хромцовского сельского поселения, а так же в областных,  районных фестивалях, конкурсах, в обеспечении участия местных  коллективов и исполнителей в мероприятиях данного типа за пределами Ивановской области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20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ется неизменным и общее число коллективов, которые принимают участие в культурно-массовых мероприятиях -  3 коллектива. В 2013 количество дипломантов районных конкурсов (коллективов) составило 6. Все мероприятия организуются и проводятся на высоком уровне. За прошедший период в ходе их проведения не было выявлено ни одного случая, в котором бы пострадал человек, как среди исполнителей, так и зри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имо этого к сфере реализации данной подпрограммы отнесены мероприятия, которые организуются и проводятся отдельными органами исполнительной власти Ивановской области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 г. №155-п «О проведении мероприятий, связанных с государственными праздниками, юбилейными и памятными дат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досугов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ответств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месяч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ежегод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матичес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лан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о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роводя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эколо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авила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рож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ви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доровом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аз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профессион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радицио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я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нят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совершеннолетн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кло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ерше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вонаруш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ител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е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дельной задачей реализации подпрограмм является достижение целевых параметров, поставленных в Указе Президента Российской Федерации от 07.05.2012 №597 «О мероприятиях по реализации государственной социальной политики», в том числе по обеспечению опережающего роста заработной платы работников учреждений культуры. В соответствии с Постановлением Правительства Ивановской области от 01.10.2012 №370-п «О некоторых мерах по реализации государственной социальной политики» финансовое обеспечение расходов, связанных с повышением средней заработной платы работников государственных учреждений культуры, является расходным обязательством Ивановской области. Указанным постановлением предусматривается осуществление мер, обеспечивающих доведение к 2018 году средней заработной платы работников государственных учреждений культуры до средней заработной платы в Ивановской области.</w:t>
      </w:r>
    </w:p>
    <w:p>
      <w:pPr>
        <w:pStyle w:val="ProGramma1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жидаемы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езультат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еализац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ализация подпрограммы направлена на сохранение достигнутых объемов в организации культурного досуга в коллективах самодеятельного народного творчества. В течение 2017-2020 годов останется на текущем уровне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число коллективов самодеятельного творчества – не ниже 2 коллективов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общее число участников коллективов самодеятельного творчества составит 10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едусмотр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а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звол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еспечи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воевремен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яв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про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ребност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отреб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методическ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формацио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ункционир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фессиона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астер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пециалис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пуляр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удожествен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ров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нит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кора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икла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кус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птим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ллектив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юбительск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ъедин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69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хран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ради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ем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мей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яз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ко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но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терес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влеч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–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стран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ч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ьз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рем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хнолог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ов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фе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ллектуал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лодеж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рост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борьб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редств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гатив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ком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алкогол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бакоку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актив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имене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щищ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тегор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, в рамках реализации подпрограммы будет обеспечен рост заработной платы работников учреждения культуры Хромцовского сельского поселения, занятых в сфере организации самодеятельного народного творчества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личественные параметры, характеризующие качество организации культурного досуга в коллективах самодеятельного народного творчества остаются стабильными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выполнения мероприятий подпрограммы определены целевые индикаторы и показатели, характеризующие эффективность выполнения под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(индикаторы) развития сферы куль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09"/>
        <w:gridCol w:w="820"/>
        <w:gridCol w:w="1025"/>
        <w:gridCol w:w="1025"/>
        <w:gridCol w:w="1025"/>
        <w:gridCol w:w="1026"/>
        <w:gridCol w:w="1044"/>
        <w:gridCol w:w="977"/>
      </w:tblGrid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целевого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.из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6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7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9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участников клубных формир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8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мероприятий культурно-досугового характ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роп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5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посещений взрослыми и детьми организаций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4</w:t>
            </w:r>
          </w:p>
        </w:tc>
      </w:tr>
    </w:tbl>
    <w:p>
      <w:pPr>
        <w:pStyle w:val="ProGramma1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Мероприятия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1. Выполнение государственной работы «Работа по организации культурно-массовых мероприятий»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Организация и проведение мероприятий, связанных с государственными праздниками, юбилейными и памятными датами: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защитника отечества – февраль;</w:t>
      </w:r>
    </w:p>
    <w:p>
      <w:pPr>
        <w:pStyle w:val="Normal"/>
        <w:jc w:val="both"/>
        <w:rPr/>
      </w:pPr>
      <w:r>
        <w:rPr>
          <w:sz w:val="24"/>
          <w:szCs w:val="24"/>
        </w:rPr>
        <w:t>- Международный женский день 8 марта – март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Победы – май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России – июнь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пожилого человека – октябрь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единства – ноябрь;</w:t>
      </w:r>
    </w:p>
    <w:p>
      <w:pPr>
        <w:pStyle w:val="Normal"/>
        <w:jc w:val="both"/>
        <w:rPr/>
      </w:pPr>
      <w:r>
        <w:rPr>
          <w:sz w:val="24"/>
          <w:szCs w:val="24"/>
        </w:rPr>
        <w:t>- Новогодний концерт – декабрь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Оказание муниципальной услуги «Организация культурного досуга и обеспечение жителей поселения услугами организаций культуры»;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>Субсидии на повышение заработной платы работникам учреждений культуры Фурмановского муниципального района Ивановской области, занятых в сфере организации самодеятельного народного творч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5. Проведение организационно - правовых мероприятий по обеспечению пожарной безопасности учреждени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Обеспечение безопасного пребывания творческих работников, технического персонала, посетителей учреждений культуры, преподавателей, обучающихся и обслуживающего персонала в учреждениях культуры; </w:t>
      </w:r>
    </w:p>
    <w:p>
      <w:pPr>
        <w:pStyle w:val="Normal"/>
        <w:jc w:val="both"/>
        <w:rPr/>
      </w:pPr>
      <w:r>
        <w:rPr>
          <w:sz w:val="24"/>
          <w:szCs w:val="24"/>
        </w:rPr>
        <w:t>7.  Выполнение первоочередных мероприятий и по пожарной безопасности учреждени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>8.  Совершенствование противопожарной пропаганды;</w:t>
      </w:r>
    </w:p>
    <w:p>
      <w:pPr>
        <w:pStyle w:val="Normal"/>
        <w:jc w:val="both"/>
        <w:rPr/>
      </w:pPr>
      <w:r>
        <w:rPr>
          <w:sz w:val="24"/>
          <w:szCs w:val="24"/>
        </w:rPr>
        <w:t>9. Осознание творческими работниками, техническим персоналом учреждений культуры, обслуживающим персоналом учреждений важности и необходимости выполнения всех требований государственных инспекторов по пожарному надзор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Исполнение предписаний ОГПН г. Фурманова и Фурмановского района и представлений Фурмановской межрайонной проку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ind w:left="0" w:right="0"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365" w:footer="72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30"/>
      <w:lang w:val="ru-RU" w:bidi="ar-SA"/>
    </w:rPr>
  </w:style>
  <w:style w:type="character" w:styleId="Googqstidbitgoogqstidbit2">
    <w:name w:val="goog_qs-tidbit goog_qs-tidbit-2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pacing w:val="20"/>
      <w:sz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Cs w:val="24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right="0" w:hanging="567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 (веб)18"/>
    <w:basedOn w:val="Normal"/>
    <w:qFormat/>
    <w:pPr>
      <w:spacing w:before="75" w:after="180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right="0" w:hanging="0"/>
    </w:pPr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29:00Z</dcterms:created>
  <dc:creator>отдел</dc:creator>
  <dc:description/>
  <dc:language>en-US</dc:language>
  <cp:lastModifiedBy>Admin</cp:lastModifiedBy>
  <cp:lastPrinted>2016-11-17T13:10:00Z</cp:lastPrinted>
  <dcterms:modified xsi:type="dcterms:W3CDTF">2016-11-22T07:14:00Z</dcterms:modified>
  <cp:revision>110</cp:revision>
  <dc:subject/>
  <dc:title/>
</cp:coreProperties>
</file>