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</w:rPr>
        <w:t xml:space="preserve">   </w:t>
      </w:r>
      <w:r>
        <w:rPr>
          <w:sz w:val="28"/>
          <w:szCs w:val="28"/>
        </w:rPr>
        <w:t>РОССИЙСКАЯ 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Хромц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ромц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1.04.2016 г.                                                                                                   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с. Хромц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 утверждении Порядка формирования и использования бюджетных ассигнований на осуществление бюджетных инвестиций в объекты капитального строительства муниципальной собственности Хромц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о статьей 79 Бюджетного кодекса Российской Федерации от 31.07.1998 №145-ФЗ  администрация Хромцовского сельского поселения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1. Утвердить Порядок </w:t>
      </w:r>
      <w:r>
        <w:rPr>
          <w:sz w:val="24"/>
          <w:szCs w:val="24"/>
        </w:rPr>
        <w:t>формирования и использования бюджетных ассигнований на осуществление бюджетных инвестиций в объекты капитального строительства муниципальной собственности Хромцовского сельского поселения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2. Настоящее постановление вступает в силу с момента подписания и распространяется на правоотношения возникшие с 01.01.2016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о.главы Хромцовского сельского поселения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.В.Герасимов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мцов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1.04.2016 №36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формирования и использования бюджетных ассигнований на осуществление бюджетных инвестиций в объекты капитального строительства муниципальной собственности Хромцовского сельского поселения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Настоящий Порядок устанавливает правила отбора объектов капитального строительства для включения в ведомственную структуру расходов бюджета Хромцовского сельского поселения на очередной финансовый год и плановый период, а также правила отражения бюджетных ассигнований на осуществление бюджетных инвестиций в объекты капитального строительства муниципальной собственности Хромцовского сельского поселения в решении о бюджете Хромцовского сельского поселения.</w:t>
      </w:r>
    </w:p>
    <w:p>
      <w:pPr>
        <w:pStyle w:val="TextBody"/>
        <w:spacing w:lineRule="auto" w:line="276"/>
        <w:ind w:firstLine="539"/>
        <w:jc w:val="both"/>
        <w:rPr/>
      </w:pPr>
      <w:r>
        <w:rPr>
          <w:b w:val="false"/>
          <w:szCs w:val="26"/>
        </w:rPr>
        <w:t>2. Бюджетные ассигнования на реализацию инвестиций в объекты капитального строительства могут выделяться:</w:t>
      </w:r>
    </w:p>
    <w:p>
      <w:pPr>
        <w:pStyle w:val="TextBody"/>
        <w:spacing w:lineRule="auto" w:line="276"/>
        <w:ind w:firstLine="53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</w:t>
      </w:r>
      <w:r>
        <w:rPr>
          <w:b w:val="false"/>
          <w:szCs w:val="26"/>
        </w:rPr>
        <w:t xml:space="preserve">- на строительство, реконструкцию, техническое перевооружение объекта капитального строительства муниципальной собственности, включая (при необходимости) подготовку проектной документации и проведение инженерных изысканий для подготовки такой документации, 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увеличение уставного фонда муниципальных унитарных предприятий Хромцовского сельского поселения, основанных на праве хозяйственного ведения, для последующего финансового обеспечения мероприятий, связанных с приобретением, строительством, реконструкцией и техническим перевооружением объектов капитального строительств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Инициатором включения объекта капитального строительства в ведомственную структуру расходов бюджета Хромцовского сельского поселения на очередной финансовый год и плановый период может выступать главный распорядитель средств бюджета Хромцовского сельского поселения (субъект бюджетного планирования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Решения о предоставлении бюджетных инвестиций муниципальным унитарным предприятиям Хромцовского сельского поселения, основанным на праве хозяйственного ведения, и увеличении уставного фонда муниципального унитарного предприятия оформляются распоряжением администрации Хромцовского сельского поселения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Отбор объектов капитального строительства, в строительство, реконструкцию, техническое перевооружение которых необходимо осуществлять инвестиции, производится с учетом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а) приоритетов и целей развития Хромцовского сельского поселения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б) оценки эффективности использования средств бюджета Хромцовского сельского поселения, направляемых на капитальные вложения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в) включения объектов капитального строительства муниципальной собственности Хромцовского сельского поселения в  государственные программы Ивановской области на условиях софинансирования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г) необходимостью ввода в эксплуатацию объектов социальной и инженерной инфраструктуры, не завершенных строительством, находящихся на балансе главных распорядителей средств бюджета Хромцовского сельского поселения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д) необходимости в объектах, способствующих выравниванию уровня обеспеченности муниципального образования социальной и инженерной инфраструктурой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ж) наличия внебюджетных источников на осуществление бюджетных инвестиций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5. Формирование перечня объектов капитального строительства, в строительство, реконструкцию, техническое перевооружение которых необходимо направлять инвестиции, осуществляет Отдел по строительству, транспорту и связи администрации Фурмановского муниципального района, в соответствии с заключенным соглашением (далее – отдел по строительству) совместно с отделом экономического развития и торговли администрации Фурмановского муниципального района, в соответствии с заключенным соглашением (далее - отдел экономики), на основании письменных заявок субъектов бюджетного планирования по форме согласно приложению №1 к настоящему Порядку, поданных до 1  июля года, предшествующего очередному финансовому году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6.  К заявкам по каждому объекту должны прилагаться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- информация об утверждении проектной документации объектов капитального строительства администрацией Хромцовского сельского поселения, а также о наличии положительного заключения вневедомственной экспертизы проектной документации (при необходимости)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обоснование и плановая стоимость осуществления инвестиций в объект капитального строительства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-  плановые источники финансирования объекта капитального строительства за счет внебюджетных средств (при необходимости)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7. Отдел по строительству на основании письменных заявок субъектов бюджетного планирования по согласованию с заинтересованными органами и организациями, в соответствии с потребностью в финансировании объектов капитального строительства и условиями, указанными в пункте 4 настоящего Порядка, осуществляет отбор объектов капитального строительства, предполагаемых к финансированию за счет средств бюджета Хромцовского сельского поселения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8. Проект перечня объектов капитального строительства Программы представляется отделом по строительству по согласованию с отделом экономики в финансовый отдел администрации Хромцовского сельского поселения (далее – финансовый отдел) до 28 августа текущего года, в целях согласования объемов финансирования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9. Бюджетные инвестиции, планируемые к предоставлению, утверждаются решением о бюджете Хромцовского сельского поселения путем включения в решение о бюджете текстовой статьи с указанием юридического лица, объема и цели выделенных бюджетных ассигнований, а также включаются в ведомственную структуру расходов бюджета Хромцовского сельского поселения раздельно по каждому объекту инвестиций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10. При снижении стоимости объектов капитального строительства, возникшем в результате проведения торгов или фактической экономии средств при непосредственном проведении работ, главные распорядители средств бюджета уточняют объемы капитальных вложений на текущий финансовый год и плановый период и представляют уточненные сведения в отдел по строительству для подготовки предложений по внесению изменений в решение о бюджете Хромцовского сельского поселения, связанных с перераспределением высвобождаемых средств на другие объекты капитального строительств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увеличении стоимости объектов капитального строительства главные распорядители средств бюджета представляют в отдел по строительству обоснование данного увеличения и предложения по перераспределению средств на увеличение расходов по объекту капитального строительства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11. Внесение изменений и дополнений в перечень объектов капитального строительства осуществляется Советом Хромцовского сельского поселения на основании предложений, представленных отделом по строительству, согласованных с главными распорядителями средств и утвержденных главой Хромцовского сельского поселения путем внесения изменений (дополнений) в ведомственную структуру расходов бюджета Хромцовского сельского поселения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12. В целях своевременной подготовки предложений по внесению изменений и дополнений в перечень объектов капитального строительства главные распорядители бюджетных средств в срок до 5 числа ежемесячно представляют в отдел по строительству сведения об изменении объемов финансирования и (или) включении новых объектов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13. Финансирование главных распорядителей средств местного бюджета осуществляется финансовым отделом в соответствии со сводной бюджетной росписью местного бюджета, лимитами бюджетных обязательств на текущий финансовый год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 xml:space="preserve">14. Оплата денежных обязательств по объектам капитального строительства осуществляется получателями средств бюджета (муниципальными заказчиками) на основании заключенных ими в соответствии с законодательством Российской Федерации муниципальных контрактов (договоров) с исполнителями работ (услуг), а также на основании договоров о предоставлении бюджетных инвестиций муниципальному унитарному предприятию. 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условии заключения муниципальным заказчиком муниципального контракта с генеральным подрядчиком, который привлекает для выполнения работ (услуг) на объекте капитального строительства субподрядную организацию, оплата выполненных субподрядной организацией работ (услуг) осуществляется генеральным подрядчиком с его расчетного счета, открытого в кредитной организации на основании договора с субподрядной организацией. </w:t>
        <w:tab/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В муниципальных контрактах на поставку товаров, выполнение работ, оказание услуг по объекту капитального строительства могут предусматриваться авансовые платежи в размере до 30 процентов суммы лимита бюджетных обязательств текущего финансового года, если иное не установлено законодательством Российской Федерации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мер авансовых  платежей на проведение предпроектных, проектных и инженерно-изыскательских работ определяется муниципальными контрактами (договорами), исходя из конкретных условий рабо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16. Для оплаты денежных обязательств по объектам капитального строительства получатель средств местного бюджета представляет в финансовый отдел администра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-  справки о стоимости выполненных работ и затрат и акты сдачи-приема выполненных работ (услуг) по формам, утвержденным Федеральной службой государственной статистики, подтверждающие фактически выполненные работы и затраты принятые муниципальными заказчиками, с отметкой специалиста отдела по строительству «Согласовано»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17. После проверки наличия документов, указанных в пункте 16 настоящего Порядка финансовый отдел осуществляет финансирование главных распорядителей  средств бюджета Хромцовского сельского поселения на лицевые счета, открытые в органах Федерального казначейства.</w:t>
      </w:r>
    </w:p>
    <w:p>
      <w:pPr>
        <w:sectPr>
          <w:type w:val="nextPage"/>
          <w:pgSz w:w="11906" w:h="16838"/>
          <w:pgMar w:left="153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18. Бухгалтерский учет и отчетность по операциям с бюджетными инвестициями, учитываемыми на лицевых счетах получателей средств бюджета Хромцовского сельского поселения, открытых в органах Федерального казначейства, осуществляются в порядке, установленном Министерством финансов Российской Федерации.</w:t>
      </w:r>
      <w:r>
        <w:rPr/>
        <w:t xml:space="preserve">   </w:t>
        <w:tab/>
      </w:r>
    </w:p>
    <w:tbl>
      <w:tblPr>
        <w:tblW w:w="14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6225"/>
      </w:tblGrid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к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ку формирования и использования бюджетных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сигнований на осуществление бюджетных инвестиций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бъекты капитального строительства муниципальной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 Хромцовского сельского поселения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субъекта бюджетного планирования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деление бюджетных ассигнований на осуществление бюджетных инвестиций в объекты капитального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ительства муниципальной собственности Хромцов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155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440"/>
        <w:gridCol w:w="1410"/>
        <w:gridCol w:w="1650"/>
        <w:gridCol w:w="1260"/>
        <w:gridCol w:w="1269"/>
        <w:gridCol w:w="1431"/>
        <w:gridCol w:w="1080"/>
        <w:gridCol w:w="1170"/>
        <w:gridCol w:w="1350"/>
        <w:gridCol w:w="135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бюджетного планировани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заявляемого </w:t>
              <w:br/>
              <w:t xml:space="preserve">объекта   </w:t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дное     </w:t>
              <w:br/>
              <w:t xml:space="preserve">заключение    </w:t>
              <w:br/>
              <w:t xml:space="preserve">государственной </w:t>
              <w:br/>
              <w:t xml:space="preserve">вневедомственной </w:t>
              <w:br/>
              <w:t xml:space="preserve">экспертизы    </w:t>
              <w:br/>
              <w:t xml:space="preserve">(дата и номер)  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>и номер документа,</w:t>
              <w:br/>
              <w:t xml:space="preserve">подтверждающего  </w:t>
              <w:br/>
              <w:t xml:space="preserve">утверждение ПСД 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</w:t>
              <w:br/>
              <w:t>стоимость</w:t>
              <w:br/>
              <w:t xml:space="preserve">объекта </w:t>
              <w:br/>
              <w:t xml:space="preserve">в ценах </w:t>
              <w:br/>
              <w:t>200_ года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 </w:t>
              <w:br/>
              <w:t xml:space="preserve">освоение  </w:t>
              <w:br/>
              <w:t>на 01.01.0_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</w:t>
              <w:br/>
              <w:t xml:space="preserve">стоимость </w:t>
              <w:br/>
              <w:t>на 01.01.0_</w:t>
            </w:r>
          </w:p>
        </w:tc>
        <w:tc>
          <w:tcPr>
            <w:tcW w:w="4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явки на бюджетные      </w:t>
              <w:br/>
              <w:t xml:space="preserve">ассигнования *          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        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и областной</w:t>
              <w:br/>
              <w:t xml:space="preserve">бюджет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*Дополнительно указать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ланируемый срок строительства (реконструкции)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бивка требуемого объема ассигнований на капитальные вложения по годам 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муниципального учреждения  _____________ /_____________________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 xml:space="preserve">(подпись)    (расшифровка подписи) </w:t>
        <w:tab/>
      </w:r>
    </w:p>
    <w:sectPr>
      <w:type w:val="nextPage"/>
      <w:pgSz w:orient="landscape" w:w="16838" w:h="11906"/>
      <w:pgMar w:left="1134" w:right="1134" w:gutter="0" w:header="0" w:top="153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1:00:00Z</dcterms:created>
  <dc:creator>k-483</dc:creator>
  <dc:description/>
  <dc:language>en-US</dc:language>
  <cp:lastModifiedBy>Admin</cp:lastModifiedBy>
  <cp:lastPrinted>2016-04-22T11:54:00Z</cp:lastPrinted>
  <dcterms:modified xsi:type="dcterms:W3CDTF">2020-06-05T11:00:00Z</dcterms:modified>
  <cp:revision>2</cp:revision>
  <dc:subject/>
  <dc:title/>
</cp:coreProperties>
</file>