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Lucida Sans Unicode"/>
          <w:sz w:val="24"/>
        </w:rPr>
      </w:pPr>
      <w:r>
        <w:rPr>
          <w:sz w:val="24"/>
        </w:rPr>
        <w:t>АДМИНИСТРАЦИИ  ХРОМЦОВСКОГО 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</w:rPr>
        <w:t xml:space="preserve">          </w:t>
      </w:r>
    </w:p>
    <w:p>
      <w:pPr>
        <w:pStyle w:val="Normal"/>
        <w:rPr>
          <w:lang w:val="en-US"/>
        </w:rPr>
      </w:pPr>
      <w:r>
        <w:rPr/>
        <w:t>от 01.06.2015                                                                                                                   № 9</w:t>
      </w:r>
      <w:r>
        <w:rPr>
          <w:lang w:val="en-US"/>
        </w:rPr>
        <w:t>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с. Хромц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комиссии по  соблюдению  требований к служебному поведению  муниципальных  служащих  администрации  Хромцовского  сельского  поселения  и  урегулированию  конфликта 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67"/>
        <w:jc w:val="both"/>
        <w:rPr>
          <w:rFonts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02.03.2007 № 25-ФЗ «О муниципальной службе в Российской Федерации», </w:t>
      </w:r>
    </w:p>
    <w:p>
      <w:pPr>
        <w:pStyle w:val="Normal"/>
        <w:jc w:val="both"/>
        <w:rPr>
          <w:b/>
          <w:b/>
        </w:rPr>
      </w:pPr>
      <w:r>
        <w:rPr/>
        <w:t>администрация Хромц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.Утвердить  состав  комиссии  по  соблюдению  требований  к  служебному  поведению  муниципальных  служащих    администрации  Хромцовского  сельского  поселения  и  урегулированию  конфликта  интересов  (Приложение  №1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. Утвердить Положение о комиссии  по  соблюдению  требований  к  служебному  поведению  муниципальных  служащих  администрации  Хромцовского  сельского  поселения и урегулированию конфликта интересов  в новой  редакции  (Приложение №2)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.  Постановление администрации Хромцовского  сельского  поселения  от 24.06.2011 №66  отменит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4. Обнародовать настоящее постановление в установленном порядке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Глава администрации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Хромцовского сельского поселения                                                     В.А.Смирнов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cs="Tahoma"/>
        </w:rPr>
        <w:t>Приложение №1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cs="Tahoma"/>
        </w:rPr>
        <w:t>к постановлению администрации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  <w:t>Хромцовского  сельского поселения</w:t>
      </w:r>
    </w:p>
    <w:p>
      <w:pPr>
        <w:pStyle w:val="Normal"/>
        <w:jc w:val="center"/>
        <w:rPr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cs="Tahoma"/>
        </w:rPr>
        <w:t>от 01.06.2015   № 9</w:t>
      </w:r>
      <w:r>
        <w:rPr>
          <w:rFonts w:cs="Tahoma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СОСТАВ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комиссии по соблюдению требований к служебному поведению муниципальных служащих администрации Хромцовского сельского поселения и урегулированию конфликта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исова Т.Н..  -  председатель комиссии, глава администрации  Хромцов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сельского поселения;</w:t>
      </w:r>
    </w:p>
    <w:p>
      <w:pPr>
        <w:pStyle w:val="Normal"/>
        <w:rPr/>
      </w:pPr>
      <w:r>
        <w:rPr/>
        <w:t xml:space="preserve">Корзина М.В..   -  секретарь комиссии, заместитель главы  администрации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Хромцовского  сельского  поселения;</w:t>
      </w:r>
    </w:p>
    <w:p>
      <w:pPr>
        <w:pStyle w:val="Normal"/>
        <w:rPr/>
      </w:pPr>
      <w:r>
        <w:rPr/>
        <w:t>Кочнев С.В.     –  член комиссии, депутат Совета Хромц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4956" w:hanging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Приложение №2</w:t>
      </w:r>
    </w:p>
    <w:p>
      <w:pPr>
        <w:pStyle w:val="Normal"/>
        <w:ind w:left="4956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/>
        <w:t>Хромцовского сельского поселения</w:t>
      </w:r>
    </w:p>
    <w:p>
      <w:pPr>
        <w:pStyle w:val="Normal"/>
        <w:ind w:left="4956" w:hanging="0"/>
        <w:jc w:val="center"/>
        <w:rPr>
          <w:lang w:val="en-US"/>
        </w:rPr>
      </w:pPr>
      <w:r>
        <w:rPr/>
        <w:t>от 01.06.2015года    № 9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комиссиях по соблюдению требований к служебному поведению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ых  служащих администрации Хромц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и  урегулированию конфликта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Хромцовского сельского поселения Фурмановского муниципального района Ивановской области и урегулированию конфликта интересов (далее - комиссия), образуемой в администрации Хромцовского сельского поселения Фурмановского муниципального района Ивановской области (далее по тексту – администрация) в соответствии с Федеральным законом от 25 декабря 2008 г. N 273-ФЗ "О противодействии корруп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ктами Правительства Ивановской области, настоящим Положени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сновной задачей комиссий является содействие муниципальным орган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 обеспечении соблюдения муниципальными  служащими администрации (далее - муниципальными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 осуществлении  мер по предупреждению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омиссия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омиссия образуется нормативно-правовым актом главы администрации. Указанным актом утверждаются состав комиссии и порядок е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став комиссии входят председатель комиссии, его заместитель, назначаемый руководителем администрации из числа членов комиссии, замещающих должности муниципальной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состав комиссии входя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заместитель руководителя администрации (председатель комисси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руководитель подразделения кадровой службы администрации по профилактике коррупционных и иных правонарушений либо должностное лицо кадровой службы администрации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администрации, определяемые его руководител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уководитель администрации может принять решение о включении в соста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представителя общественного совет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едставителя общественной организации ветеранов, созданной в админист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едставителя профсоюзной организации, действующей в установленном порядке в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Лица, указанные в подпункте "в" пункта 8 и в пункте 9 настоящего Положения, включаются в состав комиссии в установленном порядке по согласованию, на основании запроса руководителя администрации. Согласование осуществляется в 10-дневный срок со дня получ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едставление Главой администрации в соответствии с пунктом 31 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оступившее  должностному лицу кадровой службы администрации, либо ответственному лицу за работу по профилактике коррупционных и иных правонарушений, в порядке, установленном нормативным правовым актом админист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1. Обращение, указанное в абзаце втором подпункта "б" пункта 16 настоящего Положения, подается гражданином, замещавшим должность муниципальной службы в администрации, в подразделение кадровой службы администрации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2. Обращение, указанное в абзаце втором подпункта "б" пункта 16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3. Уведомление, указанное в подпункте "д" пункта 16 настоящего Положения, рассматривается подразделением кадровой службы администрации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8.1 и 18.2 настоящего По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по профилактике коррупционных и иных правонарушений либо должностному лицу кадровой службы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1. Заседание комиссии по рассмотрению заявления, указанного в абзаце третьем подпункта "б" пункта 16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2. Уведомление, указанное в подпункте "д" пункта 16 настоящего Положения, как правило, рассматривается на очередном (плановом) заседани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По итогам рассмотрения вопроса, указанного в абзаце третьем подпункта "а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1. По итогам рассмотрения вопроса, указанного в подпункте "г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2. По итогам рассмотрения вопроса, указанного в абзаце четвертом подпункта "б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По итогам рассмотрения вопросов, указанных в подпунктах "а", "б", "г" и "д" пункта 16 настоящего Положения, и при наличии к тому оснований комиссия может принять иное решение, чем это предусмотрено пунктами 22 - 25, 25.1, 25.2 и 26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1. По итогам рассмотрения вопроса, указанного в подпункте "д" пункта 16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Для исполнения решений комиссии могут быть подготовлены проекты нормативных правовых актов администрации, решений или поручений руководителя администрации, которые в установленном порядке представляются на рассмотрение руководителя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6 настоящего Положения, для руководителя администрации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В протоколе заседания комиссии указыв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другие све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) результаты голос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) решение и обоснование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Копии протокола заседания комиссии в 3-дневный срок со дня заседания направляются руководителю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Руководитель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администрации в письменной форме уведомляет комиссию в месячный срок со дня поступления к нему протокола заседания комиссии. Решение руководителя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"б"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должностными лицами кадровой службы администрации, ответственными за работу по профилактике коррупционных и иных правонаруш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8" w:right="10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5:00Z</dcterms:created>
  <dc:creator>Маргарита</dc:creator>
  <dc:description/>
  <cp:keywords/>
  <dc:language>en-US</dc:language>
  <cp:lastModifiedBy> </cp:lastModifiedBy>
  <cp:lastPrinted>2015-06-01T13:26:00Z</cp:lastPrinted>
  <dcterms:modified xsi:type="dcterms:W3CDTF">2016-02-19T09:15:00Z</dcterms:modified>
  <cp:revision>2</cp:revision>
  <dc:subject/>
  <dc:title> РОССИЙСКАЯ  ФЕДЕРАЦИЯ</dc:title>
</cp:coreProperties>
</file>