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администрации Хромц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Фурма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т 19 августа 2013 г.                                                                                                              № 80</w:t>
      </w:r>
    </w:p>
    <w:p>
      <w:pPr>
        <w:pStyle w:val="ConsPlusTitle"/>
        <w:widowControl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б утверждении Порядка размещения сведений о доходах, расходах, об имуществе, и обязательствах имущественного характера лиц, замещающих должность муниципальной службы в органах местного самоуправления Хромцовского сельского поселения Фурмановского муниципального района, и членов их семей в сети Интернет на официальном сайте органов местного самоуправления  администрации Хромцовского сельского поселения  Фурмановского муниципального района Ивановской области   и предоставления этих сведений средствам массовой информации для опубликовани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(в ред. постановления от 17.06.2019 №50)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ConsPlusTitle"/>
        <w:widowControl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eastAsia="zxx" w:bidi="ar-SA"/>
        </w:rPr>
        <w:t>В соответствии с  Указом Президента Российской Федерации от 08.07.2013 года № 613 и Федеральным законом от 25.12.2008 № 273-ФЗ «О противодействии коррупции» администрация Хромцовского сельского поселения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 о с т а н о в л я е т: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eastAsia="zxx" w:bidi="ar-SA"/>
        </w:rPr>
        <w:t xml:space="preserve">1. Утвердить прилагаемый </w:t>
      </w:r>
      <w:hyperlink r:id="rId2">
        <w:r>
          <w:rPr>
            <w:rStyle w:val="InternetLink"/>
            <w:rFonts w:eastAsia="Times New Roman" w:cs="Calibri"/>
            <w:b w:val="false"/>
            <w:bCs w:val="false"/>
            <w:sz w:val="24"/>
            <w:szCs w:val="24"/>
            <w:lang w:val="ru-RU" w:eastAsia="zxx" w:bidi="ar-SA"/>
          </w:rPr>
          <w:t xml:space="preserve">Порядок </w:t>
        </w:r>
      </w:hyperlink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eastAsia="zxx" w:bidi="ar-SA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Хромцовского сельского поселения Фурмановского муниципального района, и членов их семей в сети Интернет на официальном сайте органов местного самоуправления  администрации Хромцовского сельского поселения Фурмановского муниципального района Ивановской области 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Специалисту, ответственному за кадровую работу в администрации Хромцовского  сельского поселения, ознакомить с настоящим постановлением  муниципальных служащих администрации поселения.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Настоящее постановление подлежит обнародованию в установленном  порядке</w:t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Глава администрации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Хромцовского сельского поселения:                                                                  А.А.Назаров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к постановлению администрации </w:t>
      </w:r>
    </w:p>
    <w:p>
      <w:pPr>
        <w:pStyle w:val="Normal"/>
        <w:spacing w:before="0" w:after="0"/>
        <w:ind w:left="468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Хромцовского  сельского поселения</w:t>
      </w:r>
    </w:p>
    <w:p>
      <w:pPr>
        <w:pStyle w:val="Normal"/>
        <w:spacing w:before="0" w:after="0"/>
        <w:ind w:left="4680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ru-RU" w:eastAsia="zxx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ru-RU" w:eastAsia="zxx" w:bidi="ar-SA"/>
        </w:rPr>
        <w:t>от 19.08.2013   № 80</w:t>
      </w:r>
    </w:p>
    <w:p>
      <w:pPr>
        <w:pStyle w:val="Normal"/>
        <w:autoSpaceDE w:val="false"/>
        <w:spacing w:before="0" w:after="0"/>
        <w:ind w:left="0" w:right="0" w:firstLine="709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орядок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органах местного самоуправления Хромцовского  сельского поселения Фурмановского муниципального района, и членов их семей в сети Интернет на официальном сайте органов местного самоуправления администрации  Хромцовского сельского поселения Фурмановского муниципального района Ивановской области  и предоставления этих сведений средствам массовой информации для опубликовани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 Настоящий порядок устанавливает обязанность органов местного самоуправления  Хромцовского сельского поселения по размещению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администрации  Фурмановского муниципального района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) перечень объектов недвижимого имущества, принадлежащих лицу, замещающему должность муниципальной службы в органе местного самоуправления Хромцов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 Хромцовского  сельского поселения, его супруге (супругу) и несовершеннолетним детям;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) декларированный годовой доход лица, замещающего должность муниципальной службы в органах местного самоуправления Хромцовского  сельского поселения, его супруги (супруга) и несовершеннолетних детей.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4)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сведения об источниках получения средств, за счё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) иные сведения (кроме указанных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u-RU" w:eastAsia="zxx" w:bidi="ar-SA"/>
          </w:rPr>
          <w:t>пункте 2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настоящего порядка) о доходах лица, замещающего должность муниципальной службы в органе местного самоуправления Хромцовского 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) персональные данные супруги (супруга), детей и иных членов семьи лица, замещающего должность муниципальной службы в органе местного самоуправления Хромцовского  сельского поселения;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органе местного самоуправления  Хромцовского сельского поселения, его супруги (супруга) и иных членов семьи;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органе местного самоуправления  Хромцовского  сельского поселения, его супруге (супругу), детям, и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u-RU" w:eastAsia="zxx" w:bidi="ar-SA"/>
          </w:rPr>
          <w:t>пункте 2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настоящего порядка, размещают на официальном сайте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в течение 14 рабочих дн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должности муниципальной службы в органах местного самоуправления  Хромцовского сельского поселения.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u-RU" w:eastAsia="zxx" w:bidi="ar-SA"/>
          </w:rPr>
          <w:t>пункте 2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настоящего порядка, представленных лицами, замещающими должности муниципальной службы в органах местного самоуправления  Хромцовского  сельского поселения, обеспечивается специалистом, ответственным за кадровую работу в органах местного самоуправления  Хромцовского сельского поселени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. Администрация Хромцовского сельского поселения: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) 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) в семидневный срок со дня поступления запроса от средства массовой информации обеспечивает предоставление ему сведений, указанных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ru-RU" w:eastAsia="zxx" w:bidi="ar-SA"/>
          </w:rPr>
          <w:t>пункте 2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. Специалист, ответственный за кадровую работу в органах местного самоуправления  Хромцовского сельского поселения, обеспечивающий размещение сведений о доходах, расходах,об имуществе и обязательствах имущественного характера на официальных сайтах и их представление средствам массовой информации для опубликования,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ё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Times New Roman" w:cs="Calibri"/>
      <w:b/>
      <w:bCs/>
      <w:color w:val="auto"/>
      <w:sz w:val="22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6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52:00Z</dcterms:created>
  <dc:creator>User</dc:creator>
  <dc:description/>
  <dc:language>en-US</dc:language>
  <cp:lastModifiedBy/>
  <cp:lastPrinted>2013-08-26T14:42:00Z</cp:lastPrinted>
  <dcterms:modified xsi:type="dcterms:W3CDTF">2013-08-26T07:27:09Z</dcterms:modified>
  <cp:revision>2</cp:revision>
  <dc:subject/>
  <dc:title/>
</cp:coreProperties>
</file>