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Хромц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14 марта 2012 года                                                                                              № 2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Хромц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нтикоррупционной экспертизе нормативных правовых актов и проектов нормативных правовых а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.пост.от 01.04.2021 №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7.07.2009г. № 172-ФЗ «Об антикоррупционной экспертизе нормативных правовых актов и проектов нормативных правовых актов»  администрация Хромц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 Утвердить Правила проведения антикоррупционной экспертизы нормативных правовых актов и проектов нормативных правовых актов (Приложение № 1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Утвердить методику проведения антикоррупционной экспертизы нормативных правовых актов и проектов нормативных правовых актов (Приложение № 2)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3. Постановление главы администрации Хромцовского сельского поселения Фурмановского муниципального района от 01.03.2010 г. № 25 «</w:t>
      </w:r>
      <w:r>
        <w:rPr>
          <w:bCs/>
          <w:sz w:val="24"/>
          <w:szCs w:val="24"/>
        </w:rPr>
        <w:t>О порядке проведения антикоррупционной экспертизы нормативных правовых актов и проектов нормативных правовых актов</w:t>
      </w:r>
      <w:r>
        <w:rPr>
          <w:sz w:val="24"/>
          <w:szCs w:val="24"/>
        </w:rPr>
        <w:t xml:space="preserve"> органов местного самоуправления Хромцовского сельского поселения» считать утратившим сил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администрации                                                                   А.А. Наза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4 марта 2012 г.  № 2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ОВЕДЕНИЯ АНТИКОРРУПЦИОННОЙ ЭКСПЕРТИЗЫ НОРМАТИВ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ВЫХ АКТОВ И ПРОЕКТОВ НОРМАТИВНЫХ ПРАВОВЫХ АК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определяют порядок проведения антикоррупционной экспертизы нормативных правовых актов и проектов нормативных правовых актов,  и независимой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, их должностные лица  проводят антикоррупционную экспертизу, принятых ими нормативных правовых актов (проектов нормативных правовых актов)   в соответствии с Федеральным законом от 17.07.2009г. № 172-ФЗ  «Об антикоррупционной экспертизе нормативных правовых актов и проектов нормативных правовых актов»,  правилами  и методикой проведения антикоррупционной экспертизы нормативных правовых актов и проектов нормативных правовых актов, утвержденной Постановлением администрации Хромцовского сельского поселения от 14.03.2012г. № 27,   и согласно методике,  определенной Правительством Российской Федерации  - при проведении их правовой экспертизы и мониторинге их прим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тикоррупционной экспертизы оформляется заключение, в котором  указываются выявленные  коррупционные  факторы  и предложены способы их уст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  местного самоуправления, их должностные лица  в случае обнаружения в нормативных правовых актах (проектах нормативных правовых актов) коррупциогенных факторов,  принятие мер по устранению которых не относится к их компетенции, информируют об этом органы проку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прокурора  об изменении нормативного правового акта, подлежит обязательному рассмотрению не позднее чем в десятидневный срок со дня поступления требования и учитывается в установленном порядке  органом, организацией или должностным лицом,  которые издали этот акт, в соответствии с их компетенцией. Требования прокурора об изменении нормативного правового акта, направленное  в представительный орган местного самоуправления, подлежит обязательному рассмотрению на ближайшем заседании  соответствующе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окуроры в ходе осуществления своих полномочий проводят антикоррупционную экспертизу нормативных правовых актов органов местного самоуправления, их должностных лиц по вопросам, касающим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, свобод и обязанностей человека и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ниципальной собственности,  муниципальной службы, бюджетного, налогового, таможенного, лесного, водного, земельного, градостроительного, природоохранно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циальных  гарантий  лицам, замещающим (замещавшим) муниципальные должности, должности муниципальной служб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целях обеспечения возможности проведения независимой антикоррупционной экспертизы проектов нормативных правовых актов,  проектов концепций и технических заданий на разработку проектов нормативных правовых актов, проектов официальных отзывов и заключений на проекты нормативных правовых актов,  органы местного самоуправления - разработчики проектов нормативных правовых актов в течение рабочего дня, соответствующего дню направления указанных проектов на согласование, обнародуют  эти проекты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целях обеспечения возможности проведения независимой антикоррупционной экспертизы проектов нормативных правовых актов   органов местного самоуправления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органы местного самоуправления - разработчики проектов нормативных правовых актов в течение рабочего дня, соответствующего дню направления указанных проектов на рассмотрение в юридическую службу,  размещают эти проекты на своих официальных сайтах в сети Интернет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зультаты независимой антикоррупционной экспертизы отражаются в заключении по установл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екты нормативных правовых актов, вносятся в органы местного самоуправления с приложением поступивших заключений по результатам независимой антикоррупционной эксперти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4 марта 2012г.  № 2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отменено (в ред.постановления администрации от 01.04.2021 №2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7:00Z</dcterms:created>
  <dc:creator>User1</dc:creator>
  <dc:description/>
  <cp:keywords/>
  <dc:language>en-US</dc:language>
  <cp:lastModifiedBy>Гыук</cp:lastModifiedBy>
  <cp:lastPrinted>2011-11-09T12:57:00Z</cp:lastPrinted>
  <dcterms:modified xsi:type="dcterms:W3CDTF">2021-04-02T08:02:00Z</dcterms:modified>
  <cp:revision>4</cp:revision>
  <dc:subject/>
  <dc:title/>
</cp:coreProperties>
</file>