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                                 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РОССИЙСКАЯ   ФЕДЕРАЦИЯ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СОВЕТ ХРОМЦОВ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ФУРМАНОВСКОГО МУНИЦИПАЛЬНОГО РАЙОН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ИВАНОВСКОЙ ОБЛАСТИ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ТРЕТЬЕГО  СОЗЫВ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РЕШЕНИ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от 11.02.2020                                                                                                  № 8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Об утверждении границ образуемой территории общественного самоуправления «Марьинское» на территории Хромцовского сельского поселения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 соответствии с  Федеральным Законом от 06.10.2003г. № 131-ФЗ «Об общих принципах организации местного самоуправления  в  Российской Федерации», на основании обращения жителей с. Марьинское, Совет Хромцовского сельского поселения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р е ш и л: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.Утвердить границы образуемой территории общественного самоуправления «Марьинское»  на территории Хромцовского сельского поселения в границах населенного пункта с. Марьинское, Фурмановского района, Ивановской области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 Настоящее решение обнародовать в установленном порядке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Глава Хромцовского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сельского поселения                                                          А.О.Варламов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Председатель Совета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Хромцовского сельского поселения                                Т.А.Разина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29:00Z</dcterms:created>
  <dc:creator>User</dc:creator>
  <dc:description/>
  <dc:language>en-US</dc:language>
  <cp:lastModifiedBy>Администрация</cp:lastModifiedBy>
  <cp:lastPrinted>2020-02-19T10:07:00Z</cp:lastPrinted>
  <dcterms:modified xsi:type="dcterms:W3CDTF">2020-02-12T10:29:00Z</dcterms:modified>
  <cp:revision>2</cp:revision>
  <dc:subject/>
  <dc:title/>
</cp:coreProperties>
</file>