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 ХРОМЦ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6.10.2020                                                                                                  №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. Хромц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Хромцовского сельского поселения от 15.08.2018 № 34 «Об утверждении Положения о муниципальной службе Хромцовского сельского поселения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редставления Фурмановской межрайонной прокуратуры от 14.09.2020 №07-01, Совет Хромцовского сельского поселения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решение Совета Хромцовского сельского поселения от 15.08.2018 № 34 «Об утверждении Положения о муниципальной службе Хромцовского сельского поселения» внести следующие изменения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ункт 4 статьи 7 Положения читать в новой редакции: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«4) </w:t>
      </w:r>
      <w:r>
        <w:rPr>
          <w:color w:val="000000"/>
          <w:sz w:val="28"/>
          <w:szCs w:val="28"/>
          <w:shd w:fill="FFFFFF" w:val="clear"/>
        </w:rPr>
        <w:t>ведение трудовых книжек муниципальных служащих 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мцовского сельского поселения                                   Т.А.Разина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п Главы Хромц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Т.Н.Дени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01:00Z</dcterms:created>
  <dc:creator>I</dc:creator>
  <dc:description/>
  <dc:language>en-US</dc:language>
  <cp:lastModifiedBy>Гыук</cp:lastModifiedBy>
  <cp:lastPrinted>2020-10-01T13:00:00Z</cp:lastPrinted>
  <dcterms:modified xsi:type="dcterms:W3CDTF">2020-10-01T10:01:00Z</dcterms:modified>
  <cp:revision>2</cp:revision>
  <dc:subject/>
  <dc:title>Приложение</dc:title>
</cp:coreProperties>
</file>