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mbria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 xml:space="preserve">РОССИЙСКАЯ   ФЕДЕРАЦИЯ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СОВЕ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Normal"/>
        <w:jc w:val="both"/>
        <w:rPr>
          <w:rFonts w:eastAsia="Times New Roman" w:cs="Cambria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                                         </w:t>
      </w:r>
      <w:r>
        <w:rPr>
          <w:rFonts w:cs="Times New Roman"/>
          <w:b/>
          <w:sz w:val="22"/>
          <w:szCs w:val="22"/>
        </w:rPr>
        <w:t xml:space="preserve">        </w:t>
      </w:r>
      <w:r>
        <w:rPr>
          <w:rFonts w:cs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both"/>
        <w:rPr>
          <w:rFonts w:eastAsia="Times New Roman" w:cs="Cambria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mbria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  <w:t>от  11.02.2020                                                                                                                        №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 </w:t>
      </w:r>
      <w:r>
        <w:rPr>
          <w:rFonts w:eastAsia="Times New Roman" w:cs="Cambria"/>
          <w:bCs/>
          <w:color w:val="auto"/>
          <w:sz w:val="24"/>
          <w:szCs w:val="24"/>
          <w:lang w:val="ru-RU" w:eastAsia="zxx" w:bidi="ar-SA"/>
        </w:rPr>
        <w:t>с. Хромцово</w:t>
      </w: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Calibri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  <w:t>О квалификационных требованиях для замещения должностей  муниципальной  службы  Хромцовского сельского поселения</w:t>
      </w:r>
    </w:p>
    <w:p>
      <w:pPr>
        <w:pStyle w:val="Normal"/>
        <w:jc w:val="center"/>
        <w:rPr>
          <w:rFonts w:eastAsia="Times New Roman" w:cs="Calibri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На основании экспертного заключения Аппарата Правительства Ивановской области от 15.01.2020 №31, в соответствии с Федеральным законом от 02.03.2007 №25-ФЗ «О муниципальной службе в Российской Федерации», Законом Ивановской области от 23.06.2008 N 72-ОЗ «О муниципальной службе в Ивановской области», Уставом Хромцовского сельского поселения, Совет Хромцовского сельского поселения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xx" w:bidi="ar-SA"/>
        </w:rPr>
        <w:t>РЕШИ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Утвердить Квалификационные требования  для замещения должностей муниципальной службы Хромцовского сельского поселения (прилагают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Решение Совета Хромцовского сельского поселения 11.10.2019 №26 «Об утверждении Положения о квалификационных требованиях для замещения должностей муниципальной службы Хромцовского сельского поселения» отмен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Настоящее решение обнародовать  в установленном порядке.</w:t>
      </w:r>
    </w:p>
    <w:p>
      <w:pPr>
        <w:pStyle w:val="ConsPlusNormal"/>
        <w:widowControl/>
        <w:bidi w:val="0"/>
        <w:jc w:val="both"/>
        <w:rPr>
          <w:rStyle w:val="Appleconvertedspace"/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ConsPlusNormal"/>
        <w:widowControl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 xml:space="preserve">Глава Хромцовског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>сельского поселения                                                                                          А.О.Варлам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 xml:space="preserve">Председатель Совет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 xml:space="preserve">Хромцовского сельского поселения                                                               Т.А.Разина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Приложение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к решению Совета Хромцовского 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сельского поселения № 5 от 11.02.2020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Квалификационные требования для замещения должностей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муниципальной службы Хромцо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Для замещения должностей муниципальной службы требуется соответствие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Квалификационные требования к уровню профессионального образования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1) для высших должностей муниципальной службы - высшее образование не ниже уровня специалитета, магистратуры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2) для главных должностей муниципальной службы - высшее образование не ниже уровня специалитета, магистратуры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3) для ведущих должностей муниципальной службы - высшее образование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) для старших и младших должностей муниципальной службы – профессиональное образование 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валификационные требования для замещения высших и главны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Cambria"/>
          <w:color w:val="auto"/>
          <w:sz w:val="24"/>
          <w:szCs w:val="24"/>
          <w:lang w:val="ru-RU" w:eastAsia="zxx" w:bidi="ar-SA"/>
        </w:rPr>
        <w:t>- 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 к муниципальным служащим, имеющим высшее образование не выше бакалавриата, назначенным на указанные должности до 1 июля 2016 года, в отношении замещаемых ими должностей муниципальной службы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Квалификационные требования к  стажу муниципальной службы или стажу работы по специальности, направлению подготовки, необходимым для замещения должностей муниципальной служб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) для высших должностей муниципальной службы - 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2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3) для ведущих должностей муниципальной службы -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) для старших и младших должностей муниципальной службы –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jc w:val="both"/>
        <w:rPr>
          <w:rFonts w:ascii="Times New Roman" w:hAnsi="Times New Roman"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– не менее одного года стажа муниципальной службы или стажа работы по специальности, направлению подготовки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 Стаж муниципальной службы, дающий право на замещение должностей муниципальной службы, определяется в соответствии с Федеральным законом «О муниципальной службе Российской Федерации»</w:t>
      </w:r>
    </w:p>
    <w:p>
      <w:pPr>
        <w:pStyle w:val="TextBody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Квалификационные требования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9:00Z</dcterms:created>
  <dc:creator>Administrator</dc:creator>
  <dc:description/>
  <dc:language>en-US</dc:language>
  <cp:lastModifiedBy/>
  <cp:lastPrinted>2020-02-11T10:32:00Z</cp:lastPrinted>
  <dcterms:modified xsi:type="dcterms:W3CDTF">2020-02-11T07:35:16Z</dcterms:modified>
  <cp:revision>16</cp:revision>
  <dc:subject/>
  <dc:title/>
</cp:coreProperties>
</file>