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0" w:leader="none"/>
        </w:tabs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ложение 1</w:t>
      </w:r>
    </w:p>
    <w:p>
      <w:pPr>
        <w:pStyle w:val="TextBody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 решению Совета</w:t>
      </w:r>
    </w:p>
    <w:p>
      <w:pPr>
        <w:pStyle w:val="TextBody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TextBody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т   20.04.2020 №  15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</w:r>
    </w:p>
    <w:p>
      <w:pPr>
        <w:pStyle w:val="TextBody"/>
        <w:jc w:val="right"/>
        <w:rPr>
          <w:rFonts w:eastAsia="Times New Roman" w:cs="Times New Roman"/>
          <w:b/>
          <w:b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 xml:space="preserve">Исполнение бюджета Хромцовского сельского поселения по кодам классификации доходов бюджетов 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bidi="ar-SA"/>
        </w:rPr>
        <w:t xml:space="preserve">за 2019 год 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TextBody"/>
        <w:jc w:val="right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tbl>
      <w:tblPr>
        <w:tblW w:w="1319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77"/>
        <w:gridCol w:w="1768"/>
        <w:gridCol w:w="1712"/>
      </w:tblGrid>
      <w:tr>
        <w:trPr>
          <w:tblHeader w:val="true"/>
          <w:trHeight w:val="286" w:hRule="exac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Наименование доходов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доходов бюджетов Российской Федерации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План </w:t>
            </w:r>
          </w:p>
          <w:p>
            <w:pPr>
              <w:pStyle w:val="TextBody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на 2019 год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Исполнено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за 2019 год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Налоговые и неналоговые доходы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000 1 00 00000 00 0000 00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 607 955,45</w:t>
            </w:r>
          </w:p>
          <w:p>
            <w:pPr>
              <w:pStyle w:val="TextBody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 874 415,9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Налоги на прибыль,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(доходы)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000 1 01 00000 00 0000 00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971 603,93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 122 026,71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Налог на доходы физических лиц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000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1 01 02000 01 0000 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971 603,93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 122 026,71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01 02010 01 0000 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938 855,4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089 278,23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82 1 01 02010 01 0000 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938 855,4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089 278,23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01 02020 01 0000 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,02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,02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82 1 01 02020 01 2100 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,02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,02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01 02030 01 0000 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2 748,46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2 748,46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82 1 01 02030 01 0000 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2 748,46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2 748,46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Налоги на совокупный доход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0001050000000000000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55,22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55,22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Единый сельскохозяйственный налог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10503010010000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55,22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55,22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Единый сельскохозяйственный налог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8210503010012100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,22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,22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Единый сельскохозяйственный налог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8210503010013000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5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5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Налоги на имущество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000 1 06 00000 00 0000 00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843 954,64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808 088,41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лог на имущество физических лиц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06 01000 00 0000 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48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62 557,56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06 01030 10 0000 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48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62 557,56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82 1 06 01030 10 0000 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48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62 557,56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Земельный налог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06 06000 00 0000 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95 954,64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45 530,85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емельный налог с организац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06 06030 00 0000 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43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43 251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000 1 06 06033 10 0000 110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43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43 251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182 1 06 06033 10 0000 110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43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43 251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емельный налог с физических лиц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06 06040 00 0000 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52 954,64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2 279,85</w:t>
            </w:r>
          </w:p>
        </w:tc>
      </w:tr>
      <w:tr>
        <w:trPr>
          <w:trHeight w:val="65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06 06043 10 0000 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52 954,64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2 279,85</w:t>
            </w:r>
          </w:p>
        </w:tc>
      </w:tr>
      <w:tr>
        <w:trPr>
          <w:trHeight w:val="65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82 1 06 06043 10 0000 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52 954,64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2 279,85</w:t>
            </w:r>
          </w:p>
        </w:tc>
      </w:tr>
      <w:tr>
        <w:trPr>
          <w:trHeight w:val="45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Государственная пошлина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000 1 08 00000 00 0000 00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50</w:t>
            </w:r>
          </w:p>
        </w:tc>
      </w:tr>
      <w:tr>
        <w:trPr>
          <w:trHeight w:val="122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08 04000 01 0000 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50</w:t>
            </w:r>
          </w:p>
        </w:tc>
      </w:tr>
      <w:tr>
        <w:trPr>
          <w:trHeight w:val="122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08 04020 01 0000 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50</w:t>
            </w:r>
          </w:p>
        </w:tc>
      </w:tr>
      <w:tr>
        <w:trPr>
          <w:trHeight w:val="122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 1 08 04020 01 1000 1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5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000 1 11 00000 00 0000 00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375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429 979,97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 1 11 05000 00 0000 12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90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13 277,21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11 05030 00 0000 12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90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13 277,21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11 05035 10 0000 12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90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13 277,21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 1 11 05035 10 0000 12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90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13 277,21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11 09000 00 0000 12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5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16 702,76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11 09040 00 0000 12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5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16 702,76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11 09045 10 0000 12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5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16 702,76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 1 11 09045 10 0000 12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5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16 702,76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000 1 13 00000 00 0000 00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415 241,66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514 015,59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оказания платных услуг (работ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13 01000 00 0000 13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7875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доходы от оказания платных услуг (работ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13 01990 00 0000 13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7875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13 01995 10 0000 13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7875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 1 13 01995 10 0000 13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7875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 от компенсации затрат государства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13 02000 00 0000 13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80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37621,49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13 02060 00 0000 13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80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37621,49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13 02065 10 0000 13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80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37621,49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 1 13 02065 10 0000 13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80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37621,49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1 13 02995 10 0000 13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5 241,66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8519,1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доходы от компенсации затрат бюджетов сельских поселений: прочие доходы от компенсации затрат бюджета Хромцовского сельского поселения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 1 13 02995 10 0016 13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5 241,66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8519,1</w:t>
            </w:r>
          </w:p>
        </w:tc>
      </w:tr>
      <w:tr>
        <w:trPr>
          <w:trHeight w:val="35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Безвозмездные поступления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000 2 00 00000 00 0000 00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8 432 049,1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8 432 049,1</w:t>
            </w:r>
          </w:p>
        </w:tc>
      </w:tr>
      <w:tr>
        <w:trPr>
          <w:trHeight w:val="35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2 02 00000 00 0000 00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 451 534,5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 451 534,55</w:t>
            </w:r>
          </w:p>
        </w:tc>
      </w:tr>
      <w:tr>
        <w:trPr>
          <w:trHeight w:val="56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Дотации бюджетам бюджетной системы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000 2 02 10000 0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 060 59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 060 590</w:t>
            </w:r>
          </w:p>
        </w:tc>
      </w:tr>
      <w:tr>
        <w:trPr>
          <w:trHeight w:val="58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тации на выравнивание бюджетной обеспеченност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2 02 15001 0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 837 000</w:t>
            </w:r>
          </w:p>
          <w:p>
            <w:pPr>
              <w:pStyle w:val="TextBody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837 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2 02 15001 1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 837 000</w:t>
            </w:r>
          </w:p>
          <w:p>
            <w:pPr>
              <w:pStyle w:val="TextBody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837 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 2 02 15001 1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 837 000</w:t>
            </w:r>
          </w:p>
          <w:p>
            <w:pPr>
              <w:pStyle w:val="TextBody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 837 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2 02 15002 0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23 59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23 59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2 02 15002 1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23 59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23 59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 2 02 15002 1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23 59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23 590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000 2 02 30000 0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80 512,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80 512,5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2 02 35120 0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92,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92,5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2 02 35120 1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92,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92,5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 2 02 35120 1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92,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92,5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2 02 35118 0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0 22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0 220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2 02 35118 1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0 22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0 220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 2 02 35118 1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0 22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0 220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Субсидии бюджетам бюджетной системы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000 2 02 20000 0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757 69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757 695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2 02 29999 0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57 69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57 695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2 02 29999 1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57 69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57 695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субсидии бюджетам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 2 02 29999 1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57 69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57 695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Иные межбюджетные трансферты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000 2 02 40000 0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5 552 737,0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5 552 737,05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2 02 40014 0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 382 737,0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 382 737,05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2 02 40014 1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 382 737,0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 382 737,05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 2 02 40014 1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 382 737,0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 382 737,05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межбюджетные трансферты, передаваемые бюджетам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2 02 49999 0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70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70 000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2 02 49999 1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70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70 000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 2 02 49999 1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70 000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70 000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000 2 19 00000 00 0000 00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-19 485,4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-19 485,45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00 2 19 60010 1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19 485,4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19 485,45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013 2 19 60010 10 0000 15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19 485,4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19 485,45</w:t>
            </w:r>
          </w:p>
        </w:tc>
      </w:tr>
      <w:tr>
        <w:trPr>
          <w:trHeight w:val="42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ИТОГО ДОХОДОВ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1 040 004,55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1 306 465,00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eastAsia="Times New Roman" w:cs="Times New Roman"/>
        <w:color w:val="auto"/>
        <w:sz w:val="28"/>
        <w:szCs w:val="20"/>
        <w:lang w:val="ru-RU" w:bidi="ar-SA"/>
      </w:rPr>
    </w:pPr>
    <w:r>
      <w:rPr>
        <w:rFonts w:eastAsia="Times New Roman" w:cs="Times New Roman"/>
        <w:color w:val="auto"/>
        <w:sz w:val="28"/>
        <w:szCs w:val="20"/>
        <w:lang w:val="ru-RU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47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3.7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8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60"/>
      <w:jc w:val="center"/>
      <w:outlineLvl w:val="8"/>
    </w:pPr>
    <w:rPr>
      <w:b/>
      <w:i/>
      <w:sz w:val="2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center"/>
    </w:pPr>
    <w:rPr>
      <w:b/>
      <w:sz w:val="26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0" w:right="0"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0" w:right="0"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ind w:left="0" w:right="0" w:hanging="0"/>
    </w:pPr>
    <w:rPr/>
  </w:style>
  <w:style w:type="paragraph" w:styleId="Style1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16:00Z</dcterms:created>
  <dc:creator>GORFO-51-3</dc:creator>
  <dc:description/>
  <dc:language>en-US</dc:language>
  <cp:lastModifiedBy>user48n5</cp:lastModifiedBy>
  <cp:lastPrinted>2020-04-16T10:37:00Z</cp:lastPrinted>
  <dcterms:modified xsi:type="dcterms:W3CDTF">2020-02-06T06:35:00Z</dcterms:modified>
  <cp:revision>6</cp:revision>
  <dc:subject/>
  <dc:title>ПОЯСНИТЕЛЬНАЯ ЗАПИСКА</dc:title>
</cp:coreProperties>
</file>