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ЙСКАЯ   ФЕДЕРАЦИЯ 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РОМЦОВСКОГО СЕЛЬСКОГО ПОСЕЛЕНИЯ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УРМАНОВСКОГО МУНИЦИПАЛЬНОГО РАЙОН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ВАНОВСКОЙ   ОБЛАСТИ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ЕТВЕРТОГО  СОЗЫВА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 06.10.2020                                                                                                                          № 8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. Хромцово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Хромцовского сельского поселения от 11.10.2019 №27 «Об утверждении Порядка проведения конкурса на замещение вакантной должности муниципальной службы в администрации Хромцовского сельского поселения»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представления Фурмановской межрайонной прокуратуры от 14.09.2020 №07-01, Совет Хромцовского сельского поселения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Хромцовского сельского поселения от 11.10.2019 №27 «Об утверждении Порядка проведения конкурса на замещение вакантной должности муниципальной службы в администрации Хромцовского сельского поселения» следующие изменения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пункт 3.3.6  раздела 3 Порядка изложить в новой редакци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3.3.6. копию документа, подтверждающего регистрацию в системе индивидуального (персонифицированного) учета, за исключением случаев, когда трудовой договор (контракт) будет заключен впервые;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Хромцовского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поселения                                                                                 Т.А.Разина   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ип Главы Хромцовского сельского поселения                              Т.Н.Денис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03:00Z</dcterms:created>
  <dc:creator>Администрация</dc:creator>
  <dc:description/>
  <dc:language>en-US</dc:language>
  <cp:lastModifiedBy>Гыук</cp:lastModifiedBy>
  <cp:lastPrinted>2020-10-01T13:02:00Z</cp:lastPrinted>
  <dcterms:modified xsi:type="dcterms:W3CDTF">2020-10-01T10:03:00Z</dcterms:modified>
  <cp:revision>2</cp:revision>
  <dc:subject/>
  <dc:title/>
</cp:coreProperties>
</file>