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Совет 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Фурм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04.02.2020       </w:t>
        <w:tab/>
        <w:tab/>
        <w:tab/>
        <w:tab/>
        <w:tab/>
        <w:tab/>
        <w:tab/>
        <w:t xml:space="preserve"> </w:t>
        <w:tab/>
        <w:t xml:space="preserve">                            №1</w:t>
      </w:r>
    </w:p>
    <w:p>
      <w:pPr>
        <w:pStyle w:val="Heading7"/>
        <w:spacing w:before="24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before="240" w:after="0"/>
        <w:jc w:val="center"/>
        <w:rPr>
          <w:rFonts w:eastAsia="Times New Roman" w:cs="Calibri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bidi="ar-SA"/>
        </w:rPr>
      </w:r>
    </w:p>
    <w:p>
      <w:pPr>
        <w:pStyle w:val="Normal"/>
        <w:spacing w:before="240" w:after="0"/>
        <w:jc w:val="center"/>
        <w:rPr>
          <w:rFonts w:eastAsia="Times New Roman" w:cs="Calibri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bidi="ar-SA"/>
        </w:rPr>
      </w:r>
    </w:p>
    <w:p>
      <w:pPr>
        <w:pStyle w:val="Heading7"/>
        <w:spacing w:before="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 внесении изменений в решение Совета Хромцовского сельского поселения от 20.12.2019 №42 «О бюджете Хромцовского сельского поселения на 2020 год и на плановый период 2021 и 2022 годов»</w:t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В целях регулирования бюджетных правоотношений в связи с внесением изменений в доходную и расходную части бюджета Совет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Р Е Ш И Л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Heading7"/>
        <w:spacing w:before="0" w:after="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Внести в решение Совета Хромцовского сельского поселения от 20.12.2019 №42 «О бюджете Хромцовского сельского поселения на 2020 год и на плановый период 2021 и 2022 годов» (в действующей редакции) следующие изменения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1) Раздел 1.Решения читать в новой редакции:   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«1. Основные характеристики бюджета Хромцовского сельского поселения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Утвердить основные характеристики  бюджета Хромцовского сельского поселения: </w:t>
        <w:tab/>
        <w:t>1.1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доходов бюджета Хромцовского сельского поселения в сумме 10 864 410,5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расходов  бюджета Хромцовского сельского поселения в сумме 10 870 670,5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дефицит бюджета Хромцовского сельского поселения в сумме 6 26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1.2.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доходов бюджета Хромцовского сельского поселения в сумме   5 753 645,2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расходов  бюджета Хромцовского сельского поселения в сумме 5 753 645,2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1.3. на 2022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доходов бюджета Хромцовского сельского поселения в сумме   5 762 918,1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расходов  бюджета Хромцовского сельского поселения в сумме 5 762 918,1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- дефицит (профицит) бюджета Хромцовского сельского поселения в сумме 0,0 руб.»; 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2) Пункт 2.3. Раздела 2  читать в новой редакции: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«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1) на 2020 год в сумме 3 678 859,1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2) на 2021 год в сумме 1 818 108,7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3) на 2022 год в сумме 1 773 944,8 руб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1) на 2020 год в сумме 4 530 816,43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) на 2021 год в сумме 1 223 051,53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3) на 2022 год в сумме 1 252 980,36 руб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3) утвердить в новой редакции согласно приложениям к настоящему решению:</w:t>
      </w:r>
    </w:p>
    <w:p>
      <w:pPr>
        <w:pStyle w:val="TextBody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приложение 2 к решению Совета Хромцовского сельского поселения от 20.12.2019 №42 «Доходы бюджета Хромцовского сельского поселения по кодам классификации доходов бюджетов на 2020 год и на плановый период 2021 и 2022 годов» (приложение 1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-приложение 3 к решению Совета Хромцовского сельского поселения от 20.12.2019 №42 «Перечень главных администраторов доходов бюджета Хромцовского сельского поселения, закрепляемые за ними виды (подвиды) доходов бюджета на 2020 год и на плановый период 2021 и 2022 годов» (приложение 2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 xml:space="preserve"> -приложение 4 к решению Совета Хромцовского сельского поселения от 20.12.2019 №42 «Источники внутреннего финансирования дефицита бюджета Хромцовского сельского поселения на 2020 год и на плановый период 2021 и 2022 годов» (приложение 3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-приложение 6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0 год» (приложение 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ab/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7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1-2022 годы» (приложение 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ab/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8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Ведомственная структура расходов бюджета Хромцовского сельского поселения на 2020 год» (приложение 6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ab/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9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Ведомственная структура расходов бюджета Хромцовского сельского поселения на 2021-2022 годы» (приложение 7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ab/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0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» (приложение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2. Настоящее решение вступает в силу с момента его подписания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Врип Главы Хромц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сельского поселения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Т.Н.Денис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Хромцовского сельского поселения                                                                 Т.А. Рази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Приложение 1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от   04.02.2020  №1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Приложение 2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от  20.12.2019   №42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Доходы бюджета Хромцовского сельского поселения по кодам классификации доходов бюджетов </w:t>
      </w:r>
    </w:p>
    <w:p>
      <w:pPr>
        <w:pStyle w:val="TextBody"/>
        <w:spacing w:before="0" w:after="0"/>
        <w:jc w:val="center"/>
        <w:rPr/>
      </w:pPr>
      <w:r>
        <w:rPr/>
        <w:t>на 2020 год и на плановый период 2021 и 2022 годов</w:t>
      </w:r>
    </w:p>
    <w:tbl>
      <w:tblPr>
        <w:tblW w:w="145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77"/>
        <w:gridCol w:w="1700"/>
        <w:gridCol w:w="1544"/>
        <w:gridCol w:w="1606"/>
      </w:tblGrid>
      <w:tr>
        <w:trPr>
          <w:tblHeader w:val="true"/>
          <w:trHeight w:val="286" w:hRule="exac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Наименование доходов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Код классификации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доходов бюджетов Российской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Федерации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20 год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21 год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22 год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Налоговые и неналоговые доход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1 00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 654 73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 712 48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 735 993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Налоги на прибыль, доход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1 01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47 73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74 7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78 659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Налог на доходы физических лиц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000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en-US" w:bidi="ar-SA"/>
              </w:rPr>
              <w:t>1 01 0200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47 73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74 7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78 659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1 0201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46 58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73 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77 404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1 0201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46 58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73 51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77 404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1 0203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15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5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55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1 0203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15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5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55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Налоги на совокупный доход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1 05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5 0301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Налоги на имущество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1 06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05 8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05 8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909 423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лог на имущество физических лиц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6 01000 0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2 8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2 8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6 01030 1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2 8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2 8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6 01030 1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2 8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2 8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6 06000 0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43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43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45 972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Земельный налог с организац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6 06030 0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4 772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000 1 06 06033 10 0000 110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4 772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182 1 06 06033 10 0000 110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3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44 77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Земельный налог с физических лиц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6 06040 0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6 06043 1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6 06043 10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1 200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Государственная пошлин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1 08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8 0400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08 0402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08 04020 01 0000 1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1 11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38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409 72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425 71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 1 11 05000 0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19 72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35 71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1 05030 0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19 72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35 71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1 05035 1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19 72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35 71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1 05035 1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19 725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35 711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1 09000 0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1 09040 0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1 09045 1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1 09045 10 0000 1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9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000 1 13 00000 00 0000 00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42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42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42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оказания платных услуг (работ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3 01000 0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3 01990 0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3 01995 1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3 01995 1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компенсации затрат государств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3 02000 0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3 02060 0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1 13 02065 1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3 02065 10 0000 1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Безвозмездные поступления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2 00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8 209 675,5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3 041 160,2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3 026 925,16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00000 00 0000 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8 209 675,5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3 041 160,2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3 026 925,16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Дотации бюджетам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2 02 10000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 313 66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 735 9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 685 500</w:t>
            </w:r>
          </w:p>
        </w:tc>
      </w:tr>
      <w:tr>
        <w:trPr>
          <w:trHeight w:val="44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тации на выравнивание бюджетной обеспеченност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15001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 014 6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735 9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15001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 014 6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735 9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15001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 014 6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735 9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15002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9 06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15002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9 06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15002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9 06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2 02 30000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81 195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82 208,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88 444,8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35120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95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8,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544,8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35120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95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8,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544,8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35120 10 0000 15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95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8,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544,8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35118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1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2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5 90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35118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1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2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5 90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35118 10 0000 15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1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2 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5 900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Субсидии бюджетам бюджетной системы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2 02 20000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 341 55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5519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07 52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я бюджетам сельских поселений на поддержку отрасли культуры, в том числе: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5519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7 52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образований Ивановской области на государственную поддержку лучших сельских учрежд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 202 25519 10 0000 15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7 52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субсид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29999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34 03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29999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34 03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субсидии бюджетам сельских поселений в том числе: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9999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34 03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9999 10 0000 15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76 47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и бюджетам муниципальных образований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20 год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013 2 02 29999 10 0000 150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и бюджетам сельских поселений Фурмановского муниципального района на благоустройство памятных мест к празднованию 75-й годовщины Победы в Великой Отечественной Войне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9999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7 55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Иные межбюджетные трансферты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2 02 40000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4 473 261,4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 223 051,5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 252 980,36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40014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 323 261,4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23 051,5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52 980,36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40014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 323 261,4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23 051,5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52 980,36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40014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 323 261,4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23 051,5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 252 980,36</w:t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40014 10 0000 15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 193 848,6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Иные межбюджетные трансферты бюджетам сельских поселений Фурмановского муниципального района на софинансирование расходов, связанных с поэтапным доведением средней заработной платы работникам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40014 10 0000 150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9 412,82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49999 0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2 02 49999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9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49999 10 0000 1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0 0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2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ИТОГО ДОХОДОВ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0 864 410,53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5 753 645,2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5 762 918,16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иложение 2        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т 04.02.2020 № 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иложение 3        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т 20.12.2019 № 42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Перечень главных администратор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доходов бюджета Хромцовского сельского поселения, закрепляемые за ними виды (подвиды) доходов бюджета на 2020 год и на плановый период 2021 и 2022 годов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 w:ascii="Times New Roman" w:hAnsi="Times New Roman"/>
          <w:b/>
          <w:color w:val="auto"/>
          <w:sz w:val="24"/>
          <w:szCs w:val="24"/>
          <w:lang w:val="ru-RU" w:bidi="ar-SA"/>
        </w:rPr>
      </w:r>
    </w:p>
    <w:tbl>
      <w:tblPr>
        <w:tblW w:w="104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81"/>
      </w:tblGrid>
      <w:tr>
        <w:trPr>
          <w:tblHeader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Код классификации доходов бюджетов Российской Федерации, код главного администратора доходов бюджета Хромцовского сельского поселени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Наименование </w:t>
            </w:r>
          </w:p>
        </w:tc>
      </w:tr>
      <w:tr>
        <w:trPr>
          <w:tblHeader w:val="true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1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Администрация Фурмановского муниципального района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001 1 16 01154 01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001 1 16 01157 01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001 1 16 01194 01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1 1 16 10100 10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9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Совет Фурмановского муниципального района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9 1 16 01054 01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9 1 16 01154 01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9 1 16 01157 01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9 1 16 01194 01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009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bidi="ar-SA"/>
              </w:rPr>
              <w:t>1 16 10100 10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12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Департамент управления имуществом Ивановской области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2 1 11 05026 10 0000 12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Администрация Хромцовского сельского поселени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08 04020 01 0000 1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: сумма платежа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1 05035 10 0000 12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1 05075 10 0000 12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1 09045 10 0000 12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3 01995 10 0000 13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3 02065 10 0000 13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3 02995 10 0015 13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сельских поселений (доходы от возврата бюджетных средств, предоставленных за счет средств межбюджетных трансфертов из областного бюджета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3 02995 10 0016 13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доходы от компенсации затрат бюджетов сельских поселений (прочие доходы от компенсации затрат бюджета Хромцовского сельского поселения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4 02053 10 0000 4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4 06025 10 0000 43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 1 16 07010 10 03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: прочие поступления от денежных взысканий (штрафов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6 07090 10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6 10031 10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6 10081 10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6 10123 01 0101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7 01050 10 0000 18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1 17 05050 10 0000 18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15001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15002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0216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5519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29999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35120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35118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30024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39999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013 2 02 40014 10 0000 150 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2 49999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2 08 05000 10 0000 15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013 2 19 60010 10 0000 150 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42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Комитет Ивановской области по обеспечению деятельности мировых судей и гражданской защиты населени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42 1 16 07090 10 0000 14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182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1 02010 01 0000 1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1 02020 01 0000 1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1 02030 01 0000 1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6 01030 10 0000 1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6 06033 10 0000 1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2 1 06 06043 10 0000 110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before="0" w:after="0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к решению Совета Хромц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т 04.01.2020 №1</w:t>
            </w:r>
          </w:p>
          <w:p>
            <w:pPr>
              <w:pStyle w:val="TextBody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color w:val="auto"/>
                <w:sz w:val="24"/>
                <w:szCs w:val="24"/>
                <w:lang w:val="ru-RU" w:bidi="ar-SA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к решению Совета Хромц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т 20.12.2019 №42</w:t>
            </w:r>
          </w:p>
          <w:p>
            <w:pPr>
              <w:pStyle w:val="TextBody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color w:val="auto"/>
                <w:sz w:val="24"/>
                <w:szCs w:val="24"/>
                <w:lang w:val="ru-RU"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Источники внутреннего финансирования дефицита бюджета Хромцовского сельского поселения на 2020 год</w:t>
      </w:r>
    </w:p>
    <w:p>
      <w:pPr>
        <w:pStyle w:val="TextBody"/>
        <w:spacing w:before="0" w:after="0"/>
        <w:jc w:val="center"/>
        <w:rPr/>
      </w:pPr>
      <w:r>
        <w:rPr/>
        <w:t>и на плановый период 2021 и 2022 годов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802"/>
      </w:tblGrid>
      <w:tr>
        <w:trPr>
          <w:tblHeader w:val="true"/>
          <w:trHeight w:val="286" w:hRule="exact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0 год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1 год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2 год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01 00 00 00 00 0000 0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6 260,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01 05 00 00 00 0000 0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6 260,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0 00 0000 5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10 864 41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1 00 0000 5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10 864 41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01 05 02 01 10 0000 51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10 864 41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0 00 0000 6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bidi="ar-SA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 870 67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1 00 0000 6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 870 67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01 05 02 01 10 0000 61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 870 67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62 918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04.02. 2020 №1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tbl>
      <w:tblPr>
        <w:tblW w:w="1464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0"/>
        <w:gridCol w:w="1980"/>
        <w:gridCol w:w="1640"/>
        <w:gridCol w:w="2175"/>
      </w:tblGrid>
      <w:tr>
        <w:trPr>
          <w:tblHeader w:val="true"/>
          <w:trHeight w:val="610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Целевая стат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Вид расхо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0 год, руб.</w:t>
            </w:r>
          </w:p>
        </w:tc>
      </w:tr>
      <w:tr>
        <w:trPr>
          <w:trHeight w:val="81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1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2 987 2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986 2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25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3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254 148,00</w:t>
            </w:r>
          </w:p>
        </w:tc>
      </w:tr>
      <w:tr>
        <w:trPr>
          <w:trHeight w:val="132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685 590,00</w:t>
            </w:r>
          </w:p>
        </w:tc>
      </w:tr>
      <w:tr>
        <w:trPr>
          <w:trHeight w:val="88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52 502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</w:tr>
      <w:tr>
        <w:trPr>
          <w:trHeight w:val="107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3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5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4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6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7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55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200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70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2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4 562 057,43</w:t>
            </w:r>
          </w:p>
        </w:tc>
      </w:tr>
      <w:tr>
        <w:trPr>
          <w:trHeight w:val="698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 271 36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 271 364,00</w:t>
            </w:r>
          </w:p>
        </w:tc>
      </w:tr>
      <w:tr>
        <w:trPr>
          <w:trHeight w:val="134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7 823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</w:tr>
      <w:tr>
        <w:trPr>
          <w:trHeight w:val="161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26 109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960 834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 534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803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76 477,00</w:t>
            </w:r>
          </w:p>
        </w:tc>
      </w:tr>
      <w:tr>
        <w:trPr>
          <w:trHeight w:val="49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L519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13 187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Библиотечное обслуживание насел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693,43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Развитие библиотечного дел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693,43</w:t>
            </w:r>
          </w:p>
        </w:tc>
      </w:tr>
      <w:tr>
        <w:trPr>
          <w:trHeight w:val="142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1 859,61</w:t>
            </w:r>
          </w:p>
        </w:tc>
      </w:tr>
      <w:tr>
        <w:trPr>
          <w:trHeight w:val="77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9 412,82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 09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3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69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67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2003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70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5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710 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10 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10 100,00</w:t>
            </w:r>
          </w:p>
        </w:tc>
      </w:tr>
      <w:tr>
        <w:trPr>
          <w:trHeight w:val="71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30 47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79 630,00</w:t>
            </w:r>
          </w:p>
        </w:tc>
      </w:tr>
      <w:tr>
        <w:trPr>
          <w:trHeight w:val="121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6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1201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71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0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031 674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031 674,00</w:t>
            </w:r>
          </w:p>
        </w:tc>
      </w:tr>
      <w:tr>
        <w:trPr>
          <w:trHeight w:val="73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900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466,00</w:t>
            </w:r>
          </w:p>
        </w:tc>
      </w:tr>
      <w:tr>
        <w:trPr>
          <w:trHeight w:val="7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202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19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1 053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0 0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С0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6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7 555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1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</w:tr>
      <w:tr>
        <w:trPr>
          <w:trHeight w:val="126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</w:tr>
      <w:tr>
        <w:trPr>
          <w:trHeight w:val="49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 422,00</w:t>
            </w:r>
          </w:p>
        </w:tc>
      </w:tr>
      <w:tr>
        <w:trPr>
          <w:trHeight w:val="71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2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1 01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1 010,00</w:t>
            </w:r>
          </w:p>
        </w:tc>
      </w:tr>
      <w:tr>
        <w:trPr>
          <w:trHeight w:val="106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60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9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00 91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3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43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90051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4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245 625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45 625,0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07 996,0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 450,00</w:t>
            </w:r>
          </w:p>
        </w:tc>
      </w:tr>
      <w:tr>
        <w:trPr>
          <w:trHeight w:val="63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7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38 000,00</w:t>
            </w:r>
          </w:p>
        </w:tc>
      </w:tr>
      <w:tr>
        <w:trPr>
          <w:trHeight w:val="88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9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9 799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1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7 38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0 870 670,5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04.02.2020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1-2022 годы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Calibri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Calibri" w:ascii="Times New Roman" w:hAnsi="Times New Roman"/>
          <w:b/>
          <w:color w:val="auto"/>
          <w:sz w:val="22"/>
          <w:szCs w:val="22"/>
          <w:lang w:val="ru-RU" w:bidi="ar-SA"/>
        </w:rPr>
      </w:r>
    </w:p>
    <w:tbl>
      <w:tblPr>
        <w:tblW w:w="14520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1800"/>
        <w:gridCol w:w="895"/>
        <w:gridCol w:w="2240"/>
        <w:gridCol w:w="2175"/>
      </w:tblGrid>
      <w:tr>
        <w:trPr>
          <w:tblHeader w:val="true"/>
          <w:trHeight w:val="610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Целевая стат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Вид расх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1 год, руб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2 год, руб.</w:t>
            </w:r>
          </w:p>
        </w:tc>
      </w:tr>
      <w:tr>
        <w:trPr>
          <w:trHeight w:val="1219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1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2 318 47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2 318 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317 47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317 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32 141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483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3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32 141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585 329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585 329,00</w:t>
            </w:r>
          </w:p>
        </w:tc>
      </w:tr>
      <w:tr>
        <w:trPr>
          <w:trHeight w:val="169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569 273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569 273,00</w:t>
            </w:r>
          </w:p>
        </w:tc>
      </w:tr>
      <w:tr>
        <w:trPr>
          <w:trHeight w:val="701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</w:tr>
      <w:tr>
        <w:trPr>
          <w:trHeight w:val="1248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3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593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4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6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7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58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200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771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2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533 584,7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533 584,78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377 592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377 5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377 592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377 592,00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33 192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33 1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Иные бюджетные ассигнования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Библиотечное обслуживание населе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5 992,7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5 992,78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Развитие библиотечного дел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5 992,7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5 992,78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3 662,7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3 662,78</w:t>
            </w:r>
          </w:p>
        </w:tc>
      </w:tr>
      <w:tr>
        <w:trPr>
          <w:trHeight w:val="1176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ене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</w:tr>
      <w:tr>
        <w:trPr>
          <w:trHeight w:val="105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3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698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703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709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2003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702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5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208 537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69 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8 537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69 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8 537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69 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5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8 537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 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6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 000,00</w:t>
            </w:r>
          </w:p>
        </w:tc>
      </w:tr>
      <w:tr>
        <w:trPr>
          <w:trHeight w:val="8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0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402 46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402 466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2 46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2026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900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466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1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bidi="ar-SA"/>
              </w:rPr>
              <w:t>82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bidi="ar-SA"/>
              </w:rPr>
              <w:t>85 9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2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5 900,00</w:t>
            </w:r>
          </w:p>
        </w:tc>
      </w:tr>
      <w:tr>
        <w:trPr>
          <w:trHeight w:val="1598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 422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 322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2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601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3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08,7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439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08,7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900512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08,7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40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067 058,7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096 987,58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0000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067 058,7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096 987,58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1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72 429,7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602 358,58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5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9 45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9 45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7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38 00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38 000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9 799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9 799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11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7 380,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7 38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 642 425,2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5 539 318,16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04.02. 2020 №1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 xml:space="preserve">Ведомственная структура расходов бюджета Хромцовского сельского поселения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tbl>
      <w:tblPr>
        <w:tblW w:w="1462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080"/>
        <w:gridCol w:w="1080"/>
        <w:gridCol w:w="900"/>
        <w:gridCol w:w="1800"/>
        <w:gridCol w:w="1260"/>
        <w:gridCol w:w="1815"/>
      </w:tblGrid>
      <w:tr>
        <w:trPr>
          <w:trHeight w:val="121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Вид расх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0 год, руб.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0 870 670,53</w:t>
            </w:r>
          </w:p>
        </w:tc>
      </w:tr>
      <w:tr>
        <w:trPr>
          <w:trHeight w:val="156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3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685 590,00</w:t>
            </w:r>
          </w:p>
        </w:tc>
      </w:tr>
      <w:tr>
        <w:trPr>
          <w:trHeight w:val="101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52 50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</w:tr>
      <w:tr>
        <w:trPr>
          <w:trHeight w:val="123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9005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60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9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 91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20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90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46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20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0 00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2 45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9 799,00</w:t>
            </w:r>
          </w:p>
        </w:tc>
      </w:tr>
      <w:tr>
        <w:trPr>
          <w:trHeight w:val="176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</w:tr>
      <w:tr>
        <w:trPr>
          <w:trHeight w:val="125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 42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2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07 996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120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8 0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7 38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50 000,00</w:t>
            </w:r>
          </w:p>
        </w:tc>
      </w:tr>
      <w:tr>
        <w:trPr>
          <w:trHeight w:val="148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С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7 555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30 47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79 630,00</w:t>
            </w:r>
          </w:p>
        </w:tc>
      </w:tr>
      <w:tr>
        <w:trPr>
          <w:trHeight w:val="15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7 823,00</w:t>
            </w:r>
          </w:p>
        </w:tc>
      </w:tr>
      <w:tr>
        <w:trPr>
          <w:trHeight w:val="178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26 109,00</w:t>
            </w:r>
          </w:p>
        </w:tc>
      </w:tr>
      <w:tr>
        <w:trPr>
          <w:trHeight w:val="125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960 834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</w:tr>
      <w:tr>
        <w:trPr>
          <w:trHeight w:val="1149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03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 534,00</w:t>
            </w:r>
          </w:p>
        </w:tc>
      </w:tr>
      <w:tr>
        <w:trPr>
          <w:trHeight w:val="54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803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76 477,00</w:t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1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1 053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1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13 187,00</w:t>
            </w:r>
          </w:p>
        </w:tc>
      </w:tr>
      <w:tr>
        <w:trPr>
          <w:trHeight w:val="178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1 859,61</w:t>
            </w:r>
          </w:p>
        </w:tc>
      </w:tr>
      <w:tr>
        <w:trPr>
          <w:trHeight w:val="95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</w:tr>
      <w:tr>
        <w:trPr>
          <w:trHeight w:val="41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9 412,82</w:t>
            </w:r>
          </w:p>
        </w:tc>
      </w:tr>
      <w:tr>
        <w:trPr>
          <w:trHeight w:val="2477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 091,00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04.02. 2020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 xml:space="preserve">Ведомственная структура расходов бюджета Хромцовского сельского поселения на 2021-2022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Calibri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Calibri" w:ascii="Times New Roman" w:hAnsi="Times New Roman"/>
          <w:b/>
          <w:bCs/>
          <w:color w:val="auto"/>
          <w:sz w:val="22"/>
          <w:szCs w:val="22"/>
          <w:lang w:val="ru-RU" w:bidi="ar-SA"/>
        </w:rPr>
      </w:r>
    </w:p>
    <w:tbl>
      <w:tblPr>
        <w:tblW w:w="1498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886"/>
        <w:gridCol w:w="1080"/>
        <w:gridCol w:w="900"/>
        <w:gridCol w:w="1620"/>
        <w:gridCol w:w="900"/>
        <w:gridCol w:w="1620"/>
        <w:gridCol w:w="1995"/>
      </w:tblGrid>
      <w:tr>
        <w:trPr>
          <w:trHeight w:val="1219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1 год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2 год, руб.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5 642 425,2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5 539 318,16</w:t>
            </w:r>
          </w:p>
        </w:tc>
      </w:tr>
      <w:tr>
        <w:trPr>
          <w:trHeight w:val="156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32 141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569 273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569 273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</w:tr>
      <w:tr>
        <w:trPr>
          <w:trHeight w:val="123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90051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8,7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 544,8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60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2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202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0 0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0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900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 466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 466,00</w:t>
            </w:r>
          </w:p>
        </w:tc>
      </w:tr>
      <w:tr>
        <w:trPr>
          <w:trHeight w:val="1043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59 45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59 450,00</w:t>
            </w:r>
          </w:p>
        </w:tc>
      </w:tr>
      <w:tr>
        <w:trPr>
          <w:trHeight w:val="1043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9 799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9 799,00</w:t>
            </w:r>
          </w:p>
        </w:tc>
      </w:tr>
      <w:tr>
        <w:trPr>
          <w:trHeight w:val="1764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 422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 322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2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610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72 429,75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02 358,58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8 0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8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1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7 38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7 38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68 537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 265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 0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 000,00</w:t>
            </w:r>
          </w:p>
        </w:tc>
      </w:tr>
      <w:tr>
        <w:trPr>
          <w:trHeight w:val="1510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33 192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33 192,00</w:t>
            </w:r>
          </w:p>
        </w:tc>
      </w:tr>
      <w:tr>
        <w:trPr>
          <w:trHeight w:val="853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</w:tr>
      <w:tr>
        <w:trPr>
          <w:trHeight w:val="1785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3 662,78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3 662,78</w:t>
            </w:r>
          </w:p>
        </w:tc>
      </w:tr>
      <w:tr>
        <w:trPr>
          <w:trHeight w:val="1252" w:hRule="atLeast"/>
        </w:trPr>
        <w:tc>
          <w:tcPr>
            <w:tcW w:w="5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8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04.02.2020 №1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0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20.12.2019 №42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center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>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Calibri"/>
          <w:b/>
          <w:b/>
          <w:bCs/>
          <w:color w:val="auto"/>
          <w:sz w:val="22"/>
          <w:szCs w:val="22"/>
          <w:lang w:val="ru-RU" w:bidi="ar-SA"/>
        </w:rPr>
      </w:pPr>
      <w:r>
        <w:rPr>
          <w:rFonts w:eastAsia="Times New Roman" w:cs="Calibri" w:ascii="Times New Roman" w:hAnsi="Times New Roman"/>
          <w:b/>
          <w:bCs/>
          <w:color w:val="auto"/>
          <w:sz w:val="22"/>
          <w:szCs w:val="22"/>
          <w:lang w:val="ru-RU" w:bidi="ar-SA"/>
        </w:rPr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1"/>
        <w:gridCol w:w="1702"/>
        <w:gridCol w:w="1560"/>
        <w:gridCol w:w="1675"/>
        <w:gridCol w:w="10"/>
      </w:tblGrid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здел, подраз-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0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1 год,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2 год, руб.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ЩЕГОСУДАРСТВЕННЫЕ ВОПРОС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3 903 209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 990 493,7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 992 829,80</w:t>
            </w:r>
          </w:p>
        </w:tc>
      </w:tr>
      <w:tr>
        <w:trPr>
          <w:trHeight w:val="11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9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 254 04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85 229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85 229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дебная систем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8,70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544,8</w:t>
            </w:r>
          </w:p>
        </w:tc>
      </w:tr>
      <w:tr>
        <w:trPr>
          <w:trHeight w:val="13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,00</w:t>
            </w:r>
          </w:p>
        </w:tc>
      </w:tr>
      <w:tr>
        <w:trPr>
          <w:trHeight w:val="78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проведения выборов и референдум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 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е фон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14 71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71 715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71 715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ЦИОНАЛЬНАЯ ОБОРОН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82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85 900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2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5 900,00</w:t>
            </w:r>
          </w:p>
        </w:tc>
      </w:tr>
      <w:tr>
        <w:trPr>
          <w:trHeight w:val="114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1 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  <w:t>Обеспечение пожарной безопасно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1 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ЦИОНАЛЬНАЯ ЭКОНОМИК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708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72 429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602 358,58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0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07 9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572 429,75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602 358,58</w:t>
            </w:r>
          </w:p>
        </w:tc>
      </w:tr>
      <w:tr>
        <w:trPr>
          <w:trHeight w:val="735" w:hRule="atLeast"/>
        </w:trPr>
        <w:tc>
          <w:tcPr>
            <w:tcW w:w="36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 143 63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33 917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94 645,0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Благоустройств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143 63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3 917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94 645,00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КУЛЬТУРА И КИНЕМАТОГРАФ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 983 110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Культу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 983 110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</w:tr>
      <w:tr>
        <w:trPr>
          <w:trHeight w:val="360" w:hRule="atLeast"/>
        </w:trPr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ВСЕГО РАСХОДОВ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0 870 670,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 642 425,2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 539 318,16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8"/>
        <w:szCs w:val="20"/>
        <w:lang w:val="ru-RU" w:bidi="ar-SA"/>
      </w:rPr>
    </w:pPr>
    <w:r>
      <w:rPr>
        <w:rFonts w:eastAsia="Times New Roman" w:cs="Times New Roman"/>
        <w:color w:val="auto"/>
        <w:sz w:val="28"/>
        <w:szCs w:val="20"/>
        <w:lang w:val="ru-RU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478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6.0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8"/>
        <w:szCs w:val="20"/>
        <w:lang w:val="ru-RU" w:bidi="ar-SA"/>
      </w:rPr>
    </w:pPr>
    <w:r>
      <w:rPr>
        <w:rFonts w:eastAsia="Times New Roman" w:cs="Times New Roman"/>
        <w:color w:val="auto"/>
        <w:sz w:val="28"/>
        <w:szCs w:val="20"/>
        <w:lang w:val="ru-RU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4785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6.0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8"/>
        <w:szCs w:val="20"/>
        <w:lang w:val="ru-RU" w:bidi="ar-SA"/>
      </w:rPr>
    </w:pPr>
    <w:r>
      <w:rPr>
        <w:rFonts w:eastAsia="Times New Roman" w:cs="Times New Roman"/>
        <w:color w:val="auto"/>
        <w:sz w:val="28"/>
        <w:szCs w:val="20"/>
        <w:lang w:val="ru-RU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4785" cy="2038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6.05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2"/>
    <w:qFormat/>
    <w:rPr>
      <w:rFonts w:eastAsia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9:00Z</dcterms:created>
  <dc:creator>Admin</dc:creator>
  <dc:description/>
  <dc:language>en-US</dc:language>
  <cp:lastModifiedBy>Администрация</cp:lastModifiedBy>
  <cp:lastPrinted>2020-02-07T11:20:00Z</cp:lastPrinted>
  <dcterms:modified xsi:type="dcterms:W3CDTF">2020-02-07T08:09:00Z</dcterms:modified>
  <cp:revision>2</cp:revision>
  <dc:subject/>
  <dc:title/>
</cp:coreProperties>
</file>