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РОМЦ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8.08.2020                     </w:t>
        <w:tab/>
        <w:tab/>
        <w:tab/>
        <w:tab/>
        <w:tab/>
        <w:tab/>
        <w:tab/>
        <w:t xml:space="preserve">   </w:t>
        <w:tab/>
        <w:t xml:space="preserve">                    № 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Хромцо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Хромцовского сельского поселения от 16.09.2013 №27 «Об утверждении Положения о бюджетном процессе в Хромцовском сельском поселени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экспертного заключения отдела ведения регистра муниципальных нормативно-правовых актов главного правового управления Правительства Ивановской области от 16.07.2020г. №717, Совет Хромцовского сельского поселения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Хромцовского сельского поселения от 16.09.2013 №27 «Об утверждении Положения о бюджетном процессе в Хромцовском сельском поселении» следующие изменения: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1.1. Пункт 5.4 читать в новой редакции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роектом решения о бюджете поселения  в Совет Хромцовского сельского поселения Фурмановского муниципального района представляются следующие документы и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направления бюджетной и налоговой политики Хромцовского сельского поселения Фурмановского муниципального район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ые итоги социально-экономического развития Хромцовского сельского поселения Фурмановского муниципального района за истекший период текущего финансового года и ожидаемые итоги социально-экономического развития  Хромцовского сельского поселения Фурмановского муниципального района за текущи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социально-экономического развития Хромцовского сельского поселения Фурмановского муниципального район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 основных характеристик (общий объем доходов, общий объем расходов, дефицита (профицита) бюджета поселения) консолидированного бюджета Хромцовского сельского поселения Фурмановского муниципального район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ы методик и расчеты распределения межбюджетных трансфер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ожидаемого исполнения бюджета поселения за текущи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записка к проекту решения о бюджете поселения на очередной финансовый год и плановый период, включающая приложение с распределение бюджетных ассигнований по разделам и подразделам классификации расходов бюджета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долга Хромцовского сельского поселения Фурмановского муниципального района по состоянию на конец очередного финансового года и конец каждого года планово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ный Советом Хромцовского сельского поселения Фурмановского муниципального района  проект бюджетной сметы Совета Хромцовского сельского поселения Фурмановского муниципального района, представляемый в случае возникновения разногласий с финансовым органом в отношении указанной бюджетной сме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 муниципальных программ, в случае утверждения решением о бюджете распределения бюджетных ассигнований по муниципальным программам и не программным направлениям;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иные документы и материал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В подразделе 4.2 первый абзац читать в новой редакции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«Составление проекта бюджета Хромцовского сельского поселения на очередной финансовый год и плановый период основывается на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ых направлениях бюджетной, налоговой и таможенно-тарифной политики Российской Федерации (основных направлениях бюджетной и налоговой политики муниципальных образований)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>- прогнозе социально-экономического развития Хромцовского сельского поселения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>- бюджетном прогнозе Хромцовского сельского поселения (проекте бюджетного прогноза, проекте изменений бюджетного прогноза) на долгосрочный период;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униципальных программах Хромцовского сельского поселения (проектах муниципальных программ, проектах изменений указанных программ).»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3.В разделе 7.13 слово администрации заменить на слова Хромц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.раздел 8.8 Читать  в новой редакции;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r>
        <w:rPr>
          <w:sz w:val="24"/>
          <w:szCs w:val="24"/>
        </w:rPr>
        <w:t>8.8 Методами осуществления муниципального финансового контроля являются проверка, ревизия, обследование.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bookmarkStart w:id="0" w:name="dst4956"/>
      <w:bookmarkEnd w:id="0"/>
      <w:r>
        <w:rPr>
          <w:sz w:val="24"/>
          <w:szCs w:val="24"/>
        </w:rPr>
        <w:t>8.8.1. Под проверкой в целях осуществления муниципального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отчетности, бухгалтерской (финансовой) отчетности в отношении деятельности объекта контроля за определенный период.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bookmarkStart w:id="1" w:name="dst4957"/>
      <w:bookmarkEnd w:id="1"/>
      <w:r>
        <w:rPr>
          <w:sz w:val="24"/>
          <w:szCs w:val="24"/>
        </w:rPr>
        <w:t>8.8.2Под ревизией в целях осуществления муниципального финансового контроля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отчетности, бухгалтерской (финансовой) отчетности.</w:t>
      </w:r>
      <w:bookmarkStart w:id="2" w:name="dst3695"/>
      <w:bookmarkEnd w:id="2"/>
      <w:r>
        <w:rPr>
          <w:sz w:val="24"/>
          <w:szCs w:val="24"/>
        </w:rPr>
        <w:t xml:space="preserve"> Результаты проверки, ревизии оформляются актом.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bookmarkStart w:id="3" w:name="dst3696"/>
      <w:bookmarkEnd w:id="3"/>
      <w:r>
        <w:rPr>
          <w:sz w:val="24"/>
          <w:szCs w:val="24"/>
        </w:rPr>
        <w:t>8,8,3. Проверки подразделяются на камеральные и выездные, в том числе встречные проверки.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bookmarkStart w:id="4" w:name="dst4958"/>
      <w:bookmarkEnd w:id="4"/>
      <w:r>
        <w:rPr>
          <w:sz w:val="24"/>
          <w:szCs w:val="24"/>
        </w:rPr>
        <w:t>Под камеральными проверками в целях осуществления муниципального финансового контроля понимаются проверки, проводимые по месту нахождения органа муниципального финансового контроля на основании бюджетной отчетности, бухгалтерской (финансовой) отчетности и иных документов, представленных по его запросу.</w:t>
      </w:r>
      <w:bookmarkStart w:id="5" w:name="dst4959"/>
      <w:bookmarkEnd w:id="5"/>
    </w:p>
    <w:p>
      <w:pPr>
        <w:pStyle w:val="Normal"/>
        <w:suppressAutoHyphens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 выездными проверками в целях осуществления муниципального финансового контроля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отчетности, бухгалтерской (финансовой) отчетности и первичных документов.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bookmarkStart w:id="6" w:name="dst4960"/>
      <w:bookmarkEnd w:id="6"/>
      <w:r>
        <w:rPr>
          <w:sz w:val="24"/>
          <w:szCs w:val="24"/>
        </w:rPr>
        <w:t>Под встречными проверками в целях осуществления муниципального финансового контроля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bookmarkStart w:id="7" w:name="dst3700"/>
      <w:bookmarkEnd w:id="7"/>
      <w:r>
        <w:rPr>
          <w:sz w:val="24"/>
          <w:szCs w:val="24"/>
        </w:rPr>
        <w:t>8.8.4. Под обследованием в целях настоящего Кодекса понимаются анализ и оценка состояния определенной сферы деятельности объекта контроля.</w:t>
      </w:r>
    </w:p>
    <w:p>
      <w:pPr>
        <w:pStyle w:val="Normal"/>
        <w:suppressAutoHyphens w:val="false"/>
        <w:ind w:firstLine="540"/>
        <w:rPr>
          <w:sz w:val="24"/>
          <w:szCs w:val="24"/>
        </w:rPr>
      </w:pPr>
      <w:bookmarkStart w:id="8" w:name="dst3701"/>
      <w:bookmarkEnd w:id="8"/>
      <w:r>
        <w:rPr>
          <w:sz w:val="24"/>
          <w:szCs w:val="24"/>
        </w:rPr>
        <w:t>Результаты обследования оформляются заключение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4"/>
          <w:szCs w:val="24"/>
        </w:rPr>
        <w:t>5</w:t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Обнародовать настоящее решение в установлен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Хромцовского сельского поселения                                                              Т.А.Разин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И.о. Главы Хромцовского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           Т.Н.Денис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napToGrid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21:00Z</dcterms:created>
  <dc:creator>user51n3</dc:creator>
  <dc:description/>
  <cp:keywords/>
  <dc:language>en-US</dc:language>
  <cp:lastModifiedBy>Гыук</cp:lastModifiedBy>
  <cp:lastPrinted>2020-09-01T11:04:00Z</cp:lastPrinted>
  <dcterms:modified xsi:type="dcterms:W3CDTF">2020-09-01T08:05:00Z</dcterms:modified>
  <cp:revision>6</cp:revision>
  <dc:subject/>
  <dc:title/>
</cp:coreProperties>
</file>