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Хромцо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урма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 xml:space="preserve">23.11.2020       </w:t>
        <w:tab/>
        <w:tab/>
        <w:tab/>
        <w:tab/>
        <w:tab/>
        <w:tab/>
        <w:tab/>
        <w:t xml:space="preserve">                                    № 25</w:t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tabs>
          <w:tab w:val="clear" w:pos="708"/>
          <w:tab w:val="left" w:pos="120" w:leader="none"/>
        </w:tabs>
        <w:ind w:left="120" w:right="0" w:hanging="0"/>
        <w:jc w:val="both"/>
        <w:rPr/>
      </w:pPr>
      <w:r>
        <w:rPr>
          <w:b/>
          <w:sz w:val="28"/>
          <w:szCs w:val="28"/>
        </w:rPr>
        <w:t>Об утверждении в первом чтении проекта бюджета Хромцовского сельского поселения на 2021 год и на плановый период 2022 и 2023 год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851"/>
        <w:rPr/>
      </w:pPr>
      <w:r>
        <w:rPr>
          <w:b w:val="false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Хромцовского сельского поселения в целях регулирования бюджетных правоотношений </w:t>
      </w:r>
      <w:r>
        <w:rPr>
          <w:b w:val="false"/>
        </w:rPr>
        <w:t>Совет Хромцовского сельского поселения</w:t>
      </w:r>
    </w:p>
    <w:p>
      <w:pPr>
        <w:pStyle w:val="Normal"/>
        <w:jc w:val="both"/>
        <w:rPr/>
      </w:pPr>
      <w:r>
        <w:rPr/>
        <w:t xml:space="preserve">Р Е Ш И Л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b/>
          <w:bCs/>
          <w:szCs w:val="28"/>
        </w:rPr>
        <w:t xml:space="preserve">   </w:t>
      </w:r>
      <w:r>
        <w:rPr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1. Основные характеристики бюджета Хромцовского сельского поселения</w:t>
      </w:r>
      <w:r>
        <w:rPr>
          <w:szCs w:val="28"/>
        </w:rPr>
        <w:t xml:space="preserve">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Утвердить основные характеристики  бюджета Хромцовского сельского поселения: </w:t>
        <w:tab/>
        <w:t>1.1. на 2021 год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общий объем доходов бюджета Хромцовского сельского поселения в сумме 9 901 507,5 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общий объем расходов  бюджета Хромцовского сельского поселения в сумме 9 901 507,5 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дефицит (профицит) бюджета Хромцовского сельского поселения в сумме 0,0 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2. на 2022 год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общий объем доходов бюджета Хромцовского сельского поселения в сумме   5 996 795,68 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общий объем расходов  бюджета Хромцовского сельского поселения в сумме 5 996 795,68 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- дефицит (профицит) бюджета Хромцовского сельского поселения в сумме 0,0 руб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3. на 2023 год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общий объем доходов бюджета Хромцовского сельского поселения в сумме   5 883 957,84 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общий объем расходов  бюджета Хромцовского сельского поселения в сумме 5 883 957,84 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- дефицит (профицит) бюджета Хромцовского сельского поселения в сумме 0,0  руб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2. Показатели доходов бюджета Хромцовского сель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1. </w:t>
      </w:r>
      <w:r>
        <w:rPr>
          <w:szCs w:val="28"/>
        </w:rPr>
        <w:t>Утвердить нормативы зачисления доходов в бюджет Хромцовского сельского поселения на 2021 год и на плановый период 2022 и 2023 годов согласно приложению 1 к настоящему Решению.</w:t>
      </w:r>
    </w:p>
    <w:p>
      <w:pPr>
        <w:pStyle w:val="ConsPlusNormal"/>
        <w:widowControl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твердить доходы бюджета Хромцовского сельского поселения по кодам классификации доходов бюджетов на 2021 год и на плановый период 2022 и 2023 годов согласно приложению 2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3. Утвердить в пределах общего объема доходов бюджета, утвержденного разделом 1 настоящего Решения, объем межбюджетных трансфертов, получаемых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3.1. из областного бюджет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на 2021 год в сумме 3 666 344,69 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 на 2022 год в сумме 1 824 344,84 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 на 2023 год в сумме 1 685 500,0 ру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3.2. из бюджета Фурмановского муниципального район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на 2021 год в сумме 4 383 220,31 руб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на 2022 год в сумме 1 297 299,34 руб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на 2023 год в сумме 1 297 299,34 ру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3. Главные администраторы доходов бюджета Хромцовского сельского поселения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твердить перечень главных администраторов доходов  бюджета Хромцовского сельского поселения, закрепляемые за ними виды (подвиды) доходов бюджета Хромцовского сельского поселения на 2021 год  и на плановый период 2022 и 2023 годов согласно приложению 3 к настоящему Реш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4. Источники внутреннего финансирования дефицита бюджета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твердить источники внутреннего финансирования дефицита  бюджета Хромцовского сельского поселения  на 2021 год и на плановый период 2022 и 2023 годов согласно приложению 4 к настоящему Реш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bCs/>
          <w:szCs w:val="28"/>
        </w:rPr>
        <w:t>5. Главные администраторы источников внутреннего финансирования дефицита бюджета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Утвердить перечень главных администраторов источников внутреннего финансирования дефицита  бюджета Хромцовского сельского поселения на 2021 год и на плановый период 2022 и 2023 годов согласно приложению 5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6. Бюджетные ассигнования бюджета Хромцовского сельского поселения на 2021 год и на плановый период 2022 и 2023 годов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1. Утвердить распределение бюджетных ассигнований по целевым статьям (муниципальным программам Хромцовского сельского поселения и не включенным в муниципальные программы Хромцовского сельского поселения непрограммным направлениям деятельности органов местного самоуправления Хромцовского сельского поселения), группам видов расходов классификации расходов бюджета Хромцовского сельского посел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 на 2021 год согласно приложению 6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на плановый период 2022 и 2023 годов согласно приложению 7 к настоящему Реш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2. Утвердить ведомственную структуру расходов бюджета Хромцовского сельского посел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на 2021 год согласно приложению 8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на плановый период 2022 и 2023 годов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>6.3. Утвердить в пределах общего объема расходов бюджета Хромцовского сельского поселения, утвержденного разделом 1 настоящего Решения,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на 2021 год в сумме 0,0 руб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на 2022 год в сумме 0,0 руб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на 2023 год в сумме 0,0 ру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4. Установить размер резервного фонда администрации Хромцовского сельского посел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на 2021 год в сумме 1000,0 руб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на 2022 год в сумме 1000,0 руб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на 2023 год в сумме 1000,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6.5. Утвердить общий объем условно утвержденных расходо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на 2022 год в сумме 115 300,0 руб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на 2023 год в сумме 229 350,0 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6.6. Утвердить распределение бюджетных ассигнований бюджета Хромцовского сельского поселения по разделам и подразделам классификации расходов бюджетов на 2021 год и на плановый период 2022 и 2023 годов согласно приложению 10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7. Установить, чт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юридическим лицам, индивидуальным предпринимателям, физическим лицам - производителям товаров, работ, услуг, предоставление субсидии из бюджета Хромцовского сельского поселения осуществляется в порядках, установленных администрацией Хромцовского сельского поселения, в случаях, если расходы на их предоставление предусмотрены муниципальными программами Хромцовского сельского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ым некоммерческим организациям, не являющимся муниципальными (государственными) учреждениями, предоставление субсидий из бюджета Хромцовского сельского поселения осуществляется в порядках определения объема и предоставления указанных субсидий, установленных администрацией Хромцовского сельского поселения.</w:t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7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Утвердить общий объем межбюджетных трансфертов, предоставляемых из бюджета Хромцовского сельского поселения бюджету Фурмановского муниципального райо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на 2021 год в сумме 670 700,0 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 на 2022 год в сумме 670 700,0 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 на 2023 год в сумме 670 700,0 руб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8. Муниципальные заимствования, муниципальный долг Хромцовского сельского поселения и расходы на его обслуживание, предоставление муниципальных гарантий Хромцовского сельского поселения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8.1. Утвердить верхний предел муниципального внутреннего долга Хромцовского сельского посел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на 1 января 2022 года в сумме 0,0 руб., в том числе верхний предел долга по муниципальным  гарантиям в сумме 0,0 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 на 1 января 2023 года в сумме 0,0 руб., в том числе верхний предел долга по муниципальным гарантиям в сумме 0,0 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 на 1 января 2024 года в сумме 0,0 руб., в том числе верхний предел долга по муниципальным гарантиям в сумме 0,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8.2. Установить предельный объем муниципального долга Хромцовского сельского посел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на 2021 год в сумме 0,0 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 на 2022 год в сумме 0,0 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 на 2023 год в сумме 0,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8.3. Утвердить объем расходов на обслуживание муниципального долга Хромцовского сельского посел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на 2021 год в сумме 0,0 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 на 2022 год в сумме 0,0 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 на 2023 год в сумме 0,0 ру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.4. Утвердить программу муниципальных внутренних заимствований Хромцовского сельского поселения  на  2021 год и на плановый период 2022 и 2023 годов согласно приложению 11 к настоящему Реш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8.5. Утвердить Программу муниципальных гарантий Хромцовского сельского поселения в валюте Российской Федерации на  2021 год и на плановый период 2022 и 2023 годов согласно приложению 12 к настоящему Решению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становить, что в 2021 году и плановом периоде 2022 и 2023 годов муниципальные гарантии Хромцовского сельского поселения не предоставляютс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щий объем бюджетных ассигнований на исполнение муниципальных гарантий Хромцовского сельского поселения по возможным гарантийным случая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на 2021 год - 0,0 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 на 2022 год - 0,0 руб.;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  <w:t>3) на 2023 год - 0,0 руб.</w:t>
      </w:r>
    </w:p>
    <w:p>
      <w:pPr>
        <w:pStyle w:val="Normal"/>
        <w:jc w:val="both"/>
        <w:rPr/>
      </w:pPr>
      <w:r>
        <w:rPr>
          <w:szCs w:val="28"/>
        </w:rPr>
        <w:t>9.Настоящее решение вступает в силу с 1 января 2021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.Обнародовать настоящее решение в установленном порядке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300"/>
        <w:jc w:val="both"/>
        <w:rPr>
          <w:b/>
          <w:b/>
        </w:rPr>
      </w:pPr>
      <w:r>
        <w:rPr>
          <w:b/>
        </w:rPr>
        <w:t>Председатель Хромцовского</w:t>
      </w:r>
    </w:p>
    <w:p>
      <w:pPr>
        <w:pStyle w:val="TextBody"/>
        <w:spacing w:lineRule="exact" w:line="300"/>
        <w:jc w:val="both"/>
        <w:rPr>
          <w:b/>
          <w:b/>
        </w:rPr>
      </w:pPr>
      <w:r>
        <w:rPr>
          <w:b/>
        </w:rPr>
        <w:t>сельского поселения                                                      Т.А. Разина</w:t>
      </w:r>
    </w:p>
    <w:p>
      <w:pPr>
        <w:pStyle w:val="TextBody"/>
        <w:spacing w:lineRule="exact" w:line="40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exact" w:line="40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exact" w:line="40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exact" w:line="400" w:before="0" w:after="0"/>
        <w:jc w:val="both"/>
        <w:rPr/>
      </w:pPr>
      <w:r>
        <w:rPr>
          <w:b/>
        </w:rPr>
        <w:t>Врип главы Хромцовского</w:t>
      </w:r>
    </w:p>
    <w:p>
      <w:pPr>
        <w:pStyle w:val="TextBody"/>
        <w:spacing w:lineRule="exact" w:line="400"/>
        <w:jc w:val="both"/>
        <w:rPr/>
      </w:pPr>
      <w:r>
        <w:rPr>
          <w:b/>
        </w:rPr>
        <w:t xml:space="preserve">сельского поселения                                                       Т.Н.Денисова 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00" w:before="0" w:after="120"/>
        <w:jc w:val="both"/>
        <w:rPr>
          <w:b/>
          <w:b/>
        </w:rPr>
      </w:pPr>
      <w:r>
        <w:rPr>
          <w:b/>
        </w:rPr>
        <w:t xml:space="preserve">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99" w:footer="720" w:bottom="14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04:00Z</dcterms:created>
  <dc:creator>Репкина</dc:creator>
  <dc:description/>
  <dc:language>en-US</dc:language>
  <cp:lastModifiedBy>Admin</cp:lastModifiedBy>
  <cp:lastPrinted>2020-11-25T12:02:00Z</cp:lastPrinted>
  <dcterms:modified xsi:type="dcterms:W3CDTF">2020-11-25T09:04:00Z</dcterms:modified>
  <cp:revision>2</cp:revision>
  <dc:subject/>
  <dc:title/>
</cp:coreProperties>
</file>