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РОССИЙСКАЯ   ФЕДЕРАЦ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СОВЕТ  ХРОМЦОВСКОГО СЕЛЬСКОГО ПОСЕ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ФУРМАНОВСКОГО МУНИЦИПАЛЬНОГО РАЙО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ИВАНОВСКОЙ   ОБЛА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ТРЕТЬЕГО  СОЗЫВ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Р Е Ш Е Н И 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от 11.02.2020 г.                                                                                                               №  7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с. Хромцово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О внесении изменений в решение Совета Хромцовского сельского поселения от 11.05.2018 №23 «Об утверждении Положения о территориальном общественном самоуправлении в  Хромцовском сельском поселении»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В соответствии со статьей 27 Федерального закона от 06.10.2003 №131-ФЗ «Об общих принципах организации местного самоуправления в Российской Федерации» (с изменениями и дополнениями), на основании Устава Хромцовского сельского поселения,, Совет Хромцовского сельского поселения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 Внести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в решение Совета Хромцовского сельского поселения от 11.05.2018 №23 «Об утверждении Положения о территориальном общественном самоуправлении в  Хромцовском сельском поселении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1.1. пункт 4 раздела I Положения дополнить абзацами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« - населённый пункт;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- несколько населённых пунктов.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1.2. в подпункте в) пункта 2 раздела XI Положения слово «городских» исключить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2. Обнародовать настоящее решение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Глава Хромцовского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сельского поселения                                                                              А.О.Варламов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Председатель Совета Хромцовского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сельского поселения                                                                              Т.А.Разина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mallCaps/>
      <w:spacing w:val="20"/>
      <w:sz w:val="20"/>
      <w:szCs w:val="20"/>
    </w:rPr>
  </w:style>
  <w:style w:type="character" w:styleId="FontStyle12">
    <w:name w:val="Font Style12"/>
    <w:basedOn w:val="Style14"/>
    <w:qFormat/>
    <w:rPr>
      <w:rFonts w:ascii="Lucida Sans Unicode" w:hAnsi="Lucida Sans Unicode" w:cs="Lucida Sans Unicode"/>
      <w:b/>
      <w:bCs/>
      <w:sz w:val="16"/>
      <w:szCs w:val="16"/>
    </w:rPr>
  </w:style>
  <w:style w:type="character" w:styleId="FontStyle13">
    <w:name w:val="Font Style13"/>
    <w:basedOn w:val="Style14"/>
    <w:qFormat/>
    <w:rPr>
      <w:rFonts w:ascii="Trebuchet MS" w:hAnsi="Trebuchet MS" w:cs="Trebuchet MS"/>
      <w:smallCaps/>
      <w:spacing w:val="20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left="0" w:right="0" w:firstLine="547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left="0" w:right="0" w:hanging="1848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50:00Z</dcterms:created>
  <dc:creator>Администрация</dc:creator>
  <dc:description/>
  <dc:language>en-US</dc:language>
  <cp:lastModifiedBy/>
  <cp:lastPrinted>2020-02-19T09:04:00Z</cp:lastPrinted>
  <dcterms:modified xsi:type="dcterms:W3CDTF">2018-05-10T08:36:13Z</dcterms:modified>
  <cp:revision>2</cp:revision>
  <dc:subject/>
  <dc:title/>
</cp:coreProperties>
</file>