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РОМЦ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ЧЕТВЕР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3.11.2020                     </w:t>
        <w:tab/>
        <w:tab/>
        <w:tab/>
        <w:tab/>
        <w:tab/>
        <w:tab/>
        <w:tab/>
        <w:t xml:space="preserve">   </w:t>
        <w:tab/>
        <w:t xml:space="preserve">           № 26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Хромцо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Совета Хромцовского сельского поселения от 16.09.2013 №27 «Об утверждении Положения о бюджетном процессе в Хромцовском сельском поселени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экспертного заключения Отдела ведения регистра муниципальных нормативно-правовых актов Главного правового управления Правительства Ивановской области от 11.11.2020г. № 3139, Совет Хромцовского сельского поселения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: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Хромцовского сельского поселения от 16.09.2013 №27 «Об утверждении Положения о бюджетном процессе в Хромцовском сельском поселении» следующие изменения: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1. В последнем абзаце пункте 4.2  раздела 4 «Составление проекта бюджете Хромцовского сельского» поселения слова «</w:t>
      </w:r>
      <w:r>
        <w:rPr>
          <w:sz w:val="24"/>
          <w:szCs w:val="24"/>
        </w:rPr>
        <w:t>администрацией Хромцовского сельского поселения» заменить словами «финансовым органом»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2.</w:t>
      </w:r>
      <w:r>
        <w:rPr/>
        <w:t xml:space="preserve"> </w:t>
      </w:r>
      <w:r>
        <w:rPr>
          <w:sz w:val="24"/>
          <w:szCs w:val="24"/>
        </w:rPr>
        <w:t>Обнародовать настоящее решение в установленном порядке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Совета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Хромцовского сельского поселения                                                         Т.А.Разин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Врип главы Хромцовского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         Т.Н.Денисов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napToGrid w:val="fals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17:00Z</dcterms:created>
  <dc:creator>user51n3</dc:creator>
  <dc:description/>
  <cp:keywords/>
  <dc:language>en-US</dc:language>
  <cp:lastModifiedBy>Admin</cp:lastModifiedBy>
  <cp:lastPrinted>2020-11-26T14:41:00Z</cp:lastPrinted>
  <dcterms:modified xsi:type="dcterms:W3CDTF">2020-11-26T11:41:00Z</dcterms:modified>
  <cp:revision>3</cp:revision>
  <dc:subject/>
  <dc:title/>
</cp:coreProperties>
</file>