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Хромц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рма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12. 2019       </w:t>
        <w:tab/>
        <w:tab/>
        <w:tab/>
        <w:tab/>
        <w:tab/>
        <w:tab/>
        <w:tab/>
        <w:t xml:space="preserve"> </w:t>
        <w:tab/>
        <w:t xml:space="preserve">                            №42</w:t>
      </w:r>
    </w:p>
    <w:p>
      <w:pPr>
        <w:pStyle w:val="Heading7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7"/>
        <w:spacing w:before="0" w:after="0"/>
        <w:jc w:val="both"/>
        <w:rPr>
          <w:b/>
          <w:b/>
        </w:rPr>
      </w:pPr>
      <w:r>
        <w:rPr>
          <w:b/>
        </w:rPr>
        <w:t>О бюджете Хромцовского сельского поселения на 2020 год и на плановый период 2021 и 2022 годов</w:t>
      </w:r>
    </w:p>
    <w:p>
      <w:pPr>
        <w:pStyle w:val="TextBodyIndent"/>
        <w:widowControl w:val="false"/>
        <w:ind w:left="0" w:right="0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в редакции Решении Совета от 04.02.2020 №1, от 11.02.2020 №6, от 27.03.2020 №11, от 06.05.2020 №16, от 29.05.2020 №22, от 24.06.2020 №23)</w:t>
      </w:r>
    </w:p>
    <w:p>
      <w:pPr>
        <w:pStyle w:val="TextBodyIndent"/>
        <w:widowControl w:val="false"/>
        <w:ind w:left="0" w:right="0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ind w:left="0" w:right="0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Хромцовского сельского поселения в целях регулирования бюджетных правоотношений Совет Хромц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. Основные характеристики бюджета Хромц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Утвердить основные характеристики  бюджета Хромцовского сельского поселения: </w:t>
        <w:tab/>
        <w:t>1.1. на 2020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Хромцовского сельского поселения в сумме 11 824 536,63 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Хромцовского сельского поселения в сумме 12 026 716,63 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дефицит  бюджета Хромцовского сельского поселения в сумме 202 180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на 2021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Хромцовского сельского поселения в сумме   5 753 645,23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Хромцовского сельского поселения в сумме 5 753 645,23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дефицит (профицит) бюджета Хромцовского сельского поселения в сумме 0,0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 на 2022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Хромцовского сельского поселения в сумме   5 762 918,16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Хромцовского сельского поселения в сумме 5 762 918,16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дефицит (профицит) бюджета Хромцовского сельского поселения в сумме 0,0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казатели доходов бюджета Хромц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Утвердить нормативы зачисления доходов в бюджет Хромцовского сельского поселения на 2020 год и на плановый период 2021 и 2022 годов согласно приложению 1 к настоящему Решению.</w:t>
      </w:r>
    </w:p>
    <w:p>
      <w:pPr>
        <w:pStyle w:val="ConsPlusNormal"/>
        <w:widowControl/>
        <w:shd w:fill="FFFFFF" w:val="clear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Утвердить доходы бюджета Хромцовского сельского поселения по кодам классификации доходов бюджетов на 2020 год и на плановый период 2021 и 2022 годов согласно приложению 2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 Утвердить в пределах общего объема доходов бюджета, утвержденного разделом 1 настоящего Решения, объем межбюджетных трансфертов, получаем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3.1. из областного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на 2020 год в сумме 4 053 859,1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на 2021 год в сумме 1 818 108,7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на 2022 год в сумме 1 773 944,8 руб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из бюджета Фурмановского муниципального района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20 год в сумме 5 115 942,53 руб.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2021 год в сумме 1 223 051,53 руб.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2022 год в сумме 1 252 980,36 руб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Главные администраторы доходов бюджета Хромцовского сельского поселения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главных администраторов доходов  бюджета Хромцовского сельского поселения, закрепляемые за ними виды (подвиды) доходов бюджета Хромцовского сельского поселения на 2020 год  и на плановый период 2021 и 2022 годов согласно приложению 3 к настоящему Решению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Источники внутреннего финансирования дефицита бюджета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 бюджета Хромцовского сельского поселения  на 2020 год и на плановый период 2021 и 2022 годов согласно приложению 4 к настоящему Решению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Главные администраторы источников внутреннего финансирования дефицита бюджета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главных администраторов источников внутреннего финансирования дефицита  бюджета Хромцовского сельского поселения на 2020 год и на плановый период 2021 и 2022 годов согласно приложению 5 к настоящему Решению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Бюджетные ассигнования бюджета Хромцовского сельского поселения на 2020 год и на плановый период 2021 и 2022 годов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Утвердить распределение бюджетных ассигнований по целевым статьям (муниципальным программам Хромцовского сельского поселения и не включенным в муниципальные программы Хромцовского сельского поселения непрограммным направлениям деятельности органов местного самоуправления Хромцовского сельского поселения), группам видов расходов классификации расходов бюджета Хромцовского сельского поселения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на 2020 год согласно приложению 6 к настоящему Решению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плановый период 2021 и 2022 годов согласно приложению 7 к настоящему Решению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твердить ведомственную структуру расходов бюджета Хромцовского сельского поселения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20 год согласно приложению 8 к настоящему Решению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плановый период 2021 и 2022 годов согласно приложению 9 к настоящему Решению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Утвердить в пределах общего объема расходов бюджета Хромцовского сельского поселения, утвержденного разделом 1 настоящего Решения,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20 год в сумме 0,0 руб.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2021 год в сумме 0,0 руб.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2022 год в сумме 0,0 руб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Установить размер резервного фонда администрации Хромцовского сельского поселения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20 год в сумме 1000,0 руб.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2021 год в сумме 1000,0 руб.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2022 год в сумме 1000,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5. Утвердить общий объем условно утвержденных расход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на 2021 год в сумме 111 220,0 руб.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2022 год в сумме 223 600,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6. Утвердить распределение бюджетных ассигнований бюджета Хромцовского сельского поселения по разделам и подразделам классификации расходов бюджетов на 2020 год и на плановый период 2021 и 2022 годов согласно приложению 10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Установить, что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 лицам, индивидуальным предпринимателям, физическим лицам - производителям товаров, работ, услуг, предоставление субсидии из бюджета Хромцовского сельского поселения осуществляется в порядках, установленных администрацией Хромцовского сельского поселения, в случаях, если расходы на их предоставление предусмотрены муниципальными программами Хромцовского сельского посе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 некоммерческим организациям, не являющимся муниципальными (государственными) учреждениями, предоставление субсидий из бюджета Хромцовского сельского поселения осуществляется в порядках определения объема и предоставления указанных субсидий, установленных администрацией Хромцовского сельского поселе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твердить общий объем межбюджетных трансфертов, предоставляемых из бюджета Хромцовского сельского поселения бюджету Фурмановского муниципального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на 2020 год в сумме 600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на 2021 год в сумме 600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на 2022 год в сумме 600,0 руб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Муниципальные заимствования, муниципальный долг Хромцовского сельского поселения и расходы на его обслуживание, предоставление муниципальных гарантий Хромц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8.1. Утвердить верхний предел муниципального внутреннего долга Хромцовского сельского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на 1 января 2021 года в сумме 0,0 руб., в том числе верхний предел долга по муниципальным  гарантиям в сумме 0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на 1 января 2022 года в сумме 0,0 руб., в том числе верхний предел долга по муниципальным гарантиям в сумме 0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на 1 января 2023 года в сумме 0,0 руб., в том числе верхний предел долга по муниципальным гарантиям в сумме 0,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2. Утвердить объем расходов на обслуживание муниципального долга Хромцовского сельского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на 2020 год в сумме 0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на 2021 год в сумме 0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на 2022 год в сумме 0,0 руб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Утвердить программу муниципальных внутренних заимствований Хромцовского сельского поселения  на  2020 год и на плановый период 2021 и 2022 годов согласно приложению 11 к настоящему Решению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4. Утвердить Программу муниципальных гарантий Хромцовского сельского поселения в валюте Российской Федерации на  2020 год и на плановый период 2021 и 2022 годов согласно приложению 12 к настоящему Решению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в 2020 году и плановом периоде 2021 и 2022 годов муниципальные гарантии Хромцовского сельского поселения не предоставляютс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бюджетных ассигнований на исполнение муниципальных гарантий Хромцовского сельского поселения по возможным гарантийным случаям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20 год - 0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на 2021 год - 0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на 2022 год - 0,0 руб.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ступление в силу настоящего Решения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0 года.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Обнародовать настоящее решение в установленном порядке. 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Хромцов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ьского поселения             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О. Варлам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ромцовского сельского поселения                                                                 Т.А. Раз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5006"/>
      </w:tblGrid>
      <w:tr>
        <w:trPr/>
        <w:tc>
          <w:tcPr>
            <w:tcW w:w="473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цовского сельского поселения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9 №42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 зачисления доходов в бюджет Хромцовского сельского поселен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0 год и на плановый период 2021 и 2022 годов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/>
        <w:t>в процентах</w:t>
      </w:r>
    </w:p>
    <w:tbl>
      <w:tblPr>
        <w:tblW w:w="9570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063"/>
        <w:gridCol w:w="244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Хромцовского сельского поселения Фурмановского муниципального района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3 01995 10 0000 130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3 02065 10 0000 130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3 02995 10 0015 130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: доходы от возврата бюджетных средств, предоставленных за счет средств межбюджетных трансфертов из областного бюджета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3 02995 10 0016 130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Хромцовского сельского поселения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10031 10 0000 140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17 01050 10 0000 180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17 05050 10 0000 180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    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цовского сельского поселения</w:t>
      </w:r>
    </w:p>
    <w:p>
      <w:pPr>
        <w:pStyle w:val="TextBody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0.12.2019 №42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Совет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9.05.2020 №23)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ы бюджета Хромцовского сельского поселения по кодам классификации доходов бюджетов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0 год и на плановый период 2021 и 2022 годов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6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77"/>
        <w:gridCol w:w="1700"/>
        <w:gridCol w:w="1544"/>
        <w:gridCol w:w="1606"/>
      </w:tblGrid>
      <w:tr>
        <w:trPr>
          <w:tblHeader w:val="true"/>
          <w:trHeight w:val="120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ов бюджетов Российской 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ции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690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54 7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12 4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35 99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7 7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4 7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8 65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7 7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4 7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8 659</w:t>
            </w:r>
          </w:p>
        </w:tc>
      </w:tr>
      <w:tr>
        <w:trPr>
          <w:trHeight w:val="11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 (1) и 228 Налогового кодекса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1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 5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 5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 404</w:t>
            </w:r>
          </w:p>
        </w:tc>
      </w:tr>
      <w:tr>
        <w:trPr>
          <w:trHeight w:val="47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 (1) и 228 Налогового кодекса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 5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 5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 404</w:t>
            </w:r>
          </w:p>
        </w:tc>
      </w:tr>
      <w:tr>
        <w:trPr>
          <w:trHeight w:val="82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3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2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5</w:t>
            </w:r>
          </w:p>
        </w:tc>
      </w:tr>
      <w:tr>
        <w:trPr>
          <w:trHeight w:val="82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2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5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301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5 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5 8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9 42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 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 45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 45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 45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 97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0 0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 77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6 06033 10 0000 11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 77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 77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0 0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 200</w:t>
            </w:r>
          </w:p>
        </w:tc>
      </w:tr>
      <w:tr>
        <w:trPr>
          <w:trHeight w:val="65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 200</w:t>
            </w:r>
          </w:p>
        </w:tc>
      </w:tr>
      <w:tr>
        <w:trPr>
          <w:trHeight w:val="65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 200</w:t>
            </w:r>
          </w:p>
        </w:tc>
      </w:tr>
      <w:tr>
        <w:trPr>
          <w:trHeight w:val="32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</w:tr>
      <w:tr>
        <w:trPr>
          <w:trHeight w:val="82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>
          <w:trHeight w:val="122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>
          <w:trHeight w:val="122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08 0402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 7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 7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1 11 05000 0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 7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7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 7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7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 7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7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1 05035 1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 7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7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9000 0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9040 0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9045 1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1 09045 1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1 13 00000 00 0000 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0 0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1995 1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000 0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060 0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065 1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2065 1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</w:tr>
      <w:tr>
        <w:trPr>
          <w:trHeight w:val="35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169 801,6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41 160,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26 925,16</w:t>
            </w:r>
          </w:p>
        </w:tc>
      </w:tr>
      <w:tr>
        <w:trPr>
          <w:trHeight w:val="35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169 801,6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41 160,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26 925,16</w:t>
            </w:r>
          </w:p>
        </w:tc>
      </w:tr>
      <w:tr>
        <w:trPr>
          <w:trHeight w:val="56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1000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13 6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35 9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85 500</w:t>
            </w:r>
          </w:p>
        </w:tc>
      </w:tr>
      <w:tr>
        <w:trPr>
          <w:trHeight w:val="4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4 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5 9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5 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4 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5 9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5 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15001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4 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5 9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5 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2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 0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2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 0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15002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 0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3000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 195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 208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 444,8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120 10 0000 150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18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900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18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900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118 10 0000 150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900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2000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40 26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3 2 02 25519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 5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сельских поселений на поддержку отрасли культуры, в том числе: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5519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5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Ивановской области на государственную поддержку лучших сельских учрежд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 202 25519 10 0000 150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5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Субсидии бюджетам субъектов Российской Федерации (муниципальных образований) из бюджета субъекта Российской Федерации (местного бюджета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0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1 2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Субсидии бюджетам сельских  поселений  из местных бюджет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0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1 2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Субсидии бюджетам сельских  поселений  из местных бюджет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0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1 2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Субсидии бюджетам поселений Фурмановского муниципального района в целях софинансирования расходных обязательств, возникающих при выполнении полномочий органов местного самоуправления поселений по вопросам местного значения поселений на выполнение мероприятий по реализации наказов избирателей по избирательным округам Фурмановского муниципального район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0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Фурмановского муниципального района на благоустройство памятных мест к празднованию 75-й годовщины Победы в Великой Отечественной Войн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0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55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Фурмановского муниципального района в целях софинансирования расходных обязательств, возникающих при выполнении полномочий органов местного самоуправления поселений по вопросам местного значения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0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 7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51 47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51 47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 в том числе: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99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51 47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99 10 0000 150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 47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на укрепление материально-технической базы муниципальных учреждений культуры Ивановской области в рамках иных непрограммных мероприятий по наказам избирателей депутатам Ивановской областной Думы на 2020 год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3 2 02 29999 10 0000 15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Ивановской области на реализацию проектов развития территорий муниципальных образований Ивановской области, основанных на местных инициативах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99 10 0000 150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4000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634 677,53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23 051,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52 980,36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34 677,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3 051,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2 980,36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34 677,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3 051,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2 980,36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: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0014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34 677,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3 051,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2 980,36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05 264,7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сельских поселений Фурмановского муниципального района на софинансирование расходов, связанных с поэтапным доведением средней заработной платы работникам учреждений культуры до средней заработной платы в Ивановской области в соответствии с указами Президента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 412,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824 536,6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53 645,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62 918,1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3         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цовского сельского поселения</w:t>
            </w:r>
          </w:p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20.12.2019 №42 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редакции решения Совета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6.05.2020 №16)          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ов бюджета Хромцовского сельского поселения, закрепляемые за ними виды (подвиды) доходов бюджета на 2020 год и на плановый период 2021 и 2022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7381"/>
      </w:tblGrid>
      <w:tr>
        <w:trPr>
          <w:tblHeader w:val="true"/>
          <w:trHeight w:val="462" w:hRule="atLeast"/>
          <w:cantSplit w:val="true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доходов бюджетов Российской Федерации, код главного администратора доходов бюджета Хромцовского сельского поселения</w:t>
            </w:r>
          </w:p>
        </w:tc>
        <w:tc>
          <w:tcPr>
            <w:tcW w:w="7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</w:tr>
      <w:tr>
        <w:trPr>
          <w:tblHeader w:val="true"/>
          <w:trHeight w:val="897" w:hRule="atLeast"/>
          <w:cantSplit w:val="true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Фурмановского муниципального района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 1 16 01154 01 0000 14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 1 16 01157 01 0000 14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 1 16 01194 01 0000 14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1 16 10100 10 0000 14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9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Фурмановского муниципального района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 1 16 01054 01 0000 14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 1 16 01154 01 0000 14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 1 16 01157 01 0000 14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 1 16 01194 01 0000 14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6 10100 10 0000 14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2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управления имуществом Ивановской област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 1 11 05026 10 0000 12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3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Хромцовского сельского поселе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08 04020 01 0000 11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: сумма платежа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1 05035 10 0000 12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1 05075 10 0000 12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1 09045 10 0000 12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1995 10 0000 13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2065 10 0000 13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2995 10 0015 13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 (доходы от возврата бюджетных средств, предоставленных за счет средств межбюджетных трансфертов из областного бюджета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2995 10 0016 13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 (прочие доходы от компенсации затрат бюджета Хромцовского сельского поселения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4 02053 10 0000 41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4 06025 10 0000 43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 1 16 07010 10 0000 14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.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6 07090 10 0000 14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6 10031 10 0000 14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6 10081 10 0000 14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6 10123 01 0101 14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7 01050 10 0000 18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7 05050 10 0000 18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15001 10 0000 15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15002 10 0000 15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0216 10 0000 15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5519 10 0000 15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00 10 0000 15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Субсидии бюджетам сельских  поселений  из местных бюджетов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99 10 0000 15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120 10 0000 15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118 10 0000 15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0024 10 0000 15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9999 10 0000 15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3 2 02 40014 10 0000 150 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9999 10 0000 15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7 05030 10 0000 15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 в бюджеты город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8 05000 10 0000 15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3 2 19 60010 10 0000 150 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2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Ивановской области по обеспечению деятельности мировых судей и гражданской защиты населе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 1 16 07090 10 0000 14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  <w:gridCol w:w="4741"/>
      </w:tblGrid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Хромцов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9 №4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редакции решения Сове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4.06.2020 №23) </w:t>
            </w:r>
          </w:p>
          <w:p>
            <w:pPr>
              <w:pStyle w:val="TextBody"/>
              <w:spacing w:before="0" w:after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 бюджета Хромцовского сельского поселения на 2020 год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21 и 2022 годов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364"/>
        <w:gridCol w:w="1796"/>
        <w:gridCol w:w="1792"/>
        <w:gridCol w:w="1802"/>
      </w:tblGrid>
      <w:tr>
        <w:trPr>
          <w:tblHeader w:val="true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 18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 18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 824 536,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 753 645,2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 762 918,1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 824 536,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 753 645,2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 762 918,1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5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 824 536,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 753 645,2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 762 918,1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26 716,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3 645,2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2 918,1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26 716,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3 645,2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2 918,1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6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26 716,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3 645,2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2 918,16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ц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20.12.2019 №4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источников внутреннего финансирования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а бюджета Хромцовского сельского поселения на 2020 год и на плановый период 2021 и 2022 годов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19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35"/>
        <w:gridCol w:w="5199"/>
      </w:tblGrid>
      <w:tr>
        <w:trPr>
          <w:tblHeader w:val="true"/>
          <w:trHeight w:val="36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 источников внутреннего финансирования дефиц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в финансирования     </w:t>
              <w:br/>
              <w:t>дефицитов бюджетов</w:t>
            </w:r>
          </w:p>
        </w:tc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b/>
                <w:sz w:val="24"/>
                <w:szCs w:val="24"/>
              </w:rPr>
              <w:t>Администрация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Хромцовского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ельского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0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>Увеличе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х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татков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ежных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их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0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>Уменьше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х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татков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ежных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их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ц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20.12. 2019 №4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решения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6.2020 №23)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Хромцовского сельского поселения и не включенным в муниципальные программы Хромцовского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Хромцовского сельского поселения  на 2020 год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45" w:type="dxa"/>
        <w:jc w:val="left"/>
        <w:tblInd w:w="-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50"/>
        <w:gridCol w:w="1980"/>
        <w:gridCol w:w="1640"/>
        <w:gridCol w:w="2175"/>
      </w:tblGrid>
      <w:tr>
        <w:trPr>
          <w:tblHeader w:val="true"/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817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естного самоуправления Хромцовского сельского поселения Фурмановского муниципального район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37 389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деятельности органов местного самоуправления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6 389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 141,00</w:t>
            </w:r>
          </w:p>
        </w:tc>
      </w:tr>
      <w:tr>
        <w:trPr>
          <w:trHeight w:val="125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32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141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4 248,00</w:t>
            </w:r>
          </w:p>
        </w:tc>
      </w:tr>
      <w:tr>
        <w:trPr>
          <w:trHeight w:val="132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5 590,00</w:t>
            </w:r>
          </w:p>
        </w:tc>
      </w:tr>
      <w:tr>
        <w:trPr>
          <w:trHeight w:val="88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 502,00</w:t>
            </w:r>
          </w:p>
        </w:tc>
      </w:tr>
      <w:tr>
        <w:trPr>
          <w:trHeight w:val="914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56,00</w:t>
            </w:r>
          </w:p>
        </w:tc>
      </w:tr>
      <w:tr>
        <w:trPr>
          <w:trHeight w:val="107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52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 (Межбюджетные трансферт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4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61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7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 (Межбюджетные трансферт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7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контроля, предусмотренного ч.5 ст.99 44 ФЗ «О контрактной системе в сфере закупок, товаров, работ, услуг для обеспечения государственных и муниципальных нужд» (Межбюджетные трансферт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9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55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Хромцовского сельского поселения (Иные бюджетные ассигнова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70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Хромцовского сельского поселения Фурмановского муниципального район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562 057,43</w:t>
            </w:r>
          </w:p>
        </w:tc>
      </w:tr>
      <w:tr>
        <w:trPr>
          <w:trHeight w:val="698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культурного досуга и обеспечение жителей услугами организаций культуры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71 364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«Организация культурного досуга и отдыха населения»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71 364,00</w:t>
            </w:r>
          </w:p>
        </w:tc>
      </w:tr>
      <w:tr>
        <w:trPr>
          <w:trHeight w:val="134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 823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400,00</w:t>
            </w:r>
          </w:p>
        </w:tc>
      </w:tr>
      <w:tr>
        <w:trPr>
          <w:trHeight w:val="1612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зданию условий для обеспечения поселений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4008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 109,00</w:t>
            </w:r>
          </w:p>
        </w:tc>
      </w:tr>
      <w:tr>
        <w:trPr>
          <w:trHeight w:val="105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зданию условий для обеспечения поселений услугами организаций культуры (Закупка товаров, работ и услуг для обеспечения государственных (муниципальных 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4008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60 834,00</w:t>
            </w:r>
          </w:p>
        </w:tc>
      </w:tr>
      <w:tr>
        <w:trPr>
          <w:trHeight w:val="637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534,00</w:t>
            </w:r>
          </w:p>
        </w:tc>
      </w:tr>
      <w:tr>
        <w:trPr>
          <w:trHeight w:val="105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803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 477,00</w:t>
            </w:r>
          </w:p>
        </w:tc>
      </w:tr>
      <w:tr>
        <w:trPr>
          <w:trHeight w:val="492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лучших сельских учреждений культуры (Закупка товаров, работ и услуг для обеспечения государственных (муниципальных 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519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187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693,43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693,43</w:t>
            </w:r>
          </w:p>
        </w:tc>
      </w:tr>
      <w:tr>
        <w:trPr>
          <w:trHeight w:val="142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859,61</w:t>
            </w:r>
          </w:p>
        </w:tc>
      </w:tr>
      <w:tr>
        <w:trPr>
          <w:trHeight w:val="779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30,00</w:t>
            </w:r>
          </w:p>
        </w:tc>
      </w:tr>
      <w:tr>
        <w:trPr>
          <w:trHeight w:val="883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412,82</w:t>
            </w:r>
          </w:p>
        </w:tc>
      </w:tr>
      <w:tr>
        <w:trPr>
          <w:trHeight w:val="883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S03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91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Обеспечение безопасности населения Хромцовского сельского поселения Фурмановского муниципального район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 220,00</w:t>
            </w:r>
          </w:p>
        </w:tc>
      </w:tr>
      <w:tr>
        <w:trPr>
          <w:trHeight w:val="693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первичных мер пожарной безопасности в границах населенных пунктов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20,00</w:t>
            </w:r>
          </w:p>
        </w:tc>
      </w:tr>
      <w:tr>
        <w:trPr>
          <w:trHeight w:val="914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Гражданская оборона, защита населения и территории от чрезвычайных ситуаци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20,00</w:t>
            </w:r>
          </w:p>
        </w:tc>
      </w:tr>
      <w:tr>
        <w:trPr>
          <w:trHeight w:val="67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тивопожарных мероприятий (Закупка товаров, работ и услуг для обеспечения государственных (муниципальных 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20,00</w:t>
            </w:r>
          </w:p>
        </w:tc>
      </w:tr>
      <w:tr>
        <w:trPr>
          <w:trHeight w:val="709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Хромцовского сельского поселения Фурмановского муниципального район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210 1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 территорий общего пользования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 1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мер по по благоустройству населенных пунктов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 100,00</w:t>
            </w:r>
          </w:p>
        </w:tc>
      </w:tr>
      <w:tr>
        <w:trPr>
          <w:trHeight w:val="71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ет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201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 470,00</w:t>
            </w:r>
          </w:p>
        </w:tc>
      </w:tr>
      <w:tr>
        <w:trPr>
          <w:trHeight w:val="707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201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 630,00</w:t>
            </w:r>
          </w:p>
        </w:tc>
      </w:tr>
      <w:tr>
        <w:trPr>
          <w:trHeight w:val="67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</w:tr>
      <w:tr>
        <w:trPr>
          <w:trHeight w:val="707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</w:tr>
      <w:tr>
        <w:trPr>
          <w:trHeight w:val="707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развития территорий муниципальных образований Ивановской области, основанных на местных инициативах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</w:tr>
      <w:tr>
        <w:trPr>
          <w:trHeight w:val="1219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 «Развитие малого и среднего предпринимательства на территории Хромцовского сельского поселения Фурмановского муниципального район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Развитие и поддержка малого и среднего предпринимательств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здание условий для развития предпринимательств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01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012018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719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26 204,00</w:t>
            </w:r>
          </w:p>
        </w:tc>
      </w:tr>
      <w:tr>
        <w:trPr>
          <w:trHeight w:val="30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6 204,00</w:t>
            </w:r>
          </w:p>
        </w:tc>
      </w:tr>
      <w:tr>
        <w:trPr>
          <w:trHeight w:val="73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6,00</w:t>
            </w:r>
          </w:p>
        </w:tc>
      </w:tr>
      <w:tr>
        <w:trPr>
          <w:trHeight w:val="70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202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муниципальны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198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 053,00</w:t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убсидии из бюджета Фурмановского муниципального района в целях софинансирования расходных обязательств, возникающих при выполнении полномочий Хромцовского сельского поселения 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 710,00</w:t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возникающие при выполнении полномочий Хромцовского сельского поселения по вопросам местного значения поселения (Закупка товаров, работ и услуг для обеспечения государственных (муниципальных нужд)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С003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20,00</w:t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органов местного самоуправления поселений по вопросам местного значения поселений на выполнение мероприятий по реализации наказов избирателей по избирательным округам Фурман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1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возникающие при выполнение полномочий Хромцовского сельского поселения по вопросам местного значения поселения  в связи с реализацией наказов избирател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С01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благоустройство памятных мест к празднованию 75-й годовщины Победы в Великой Отечественной войне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С0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благоустройство памятных мест к празднованию 75-й годовщины Победы в Великой Отечественной войне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555,00</w:t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 000,00</w:t>
            </w:r>
          </w:p>
        </w:tc>
      </w:tr>
      <w:tr>
        <w:trPr>
          <w:trHeight w:val="30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00,00</w:t>
            </w:r>
          </w:p>
        </w:tc>
      </w:tr>
      <w:tr>
        <w:trPr>
          <w:trHeight w:val="126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578,00</w:t>
            </w:r>
          </w:p>
        </w:tc>
      </w:tr>
      <w:tr>
        <w:trPr>
          <w:trHeight w:val="49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 (Закупка товаров, работ и услуг для обеспечения государственных (муниципальных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22,00</w:t>
            </w:r>
          </w:p>
        </w:tc>
      </w:tr>
      <w:tr>
        <w:trPr>
          <w:trHeight w:val="713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 010,00</w:t>
            </w:r>
          </w:p>
        </w:tc>
      </w:tr>
      <w:tr>
        <w:trPr>
          <w:trHeight w:val="30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010,00</w:t>
            </w:r>
          </w:p>
        </w:tc>
      </w:tr>
      <w:tr>
        <w:trPr>
          <w:trHeight w:val="106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514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выборов депутатов Совета Хромцовского сельского поселения (Иные бюджетные ассигнова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900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 910,00</w:t>
            </w:r>
          </w:p>
        </w:tc>
      </w:tr>
      <w:tr>
        <w:trPr>
          <w:trHeight w:val="514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5,10</w:t>
            </w:r>
          </w:p>
        </w:tc>
      </w:tr>
      <w:tr>
        <w:trPr>
          <w:trHeight w:val="514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5,10</w:t>
            </w:r>
          </w:p>
        </w:tc>
      </w:tr>
      <w:tr>
        <w:trPr>
          <w:trHeight w:val="514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5,10</w:t>
            </w:r>
          </w:p>
        </w:tc>
      </w:tr>
      <w:tr>
        <w:trPr>
          <w:trHeight w:val="514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57 041,10</w:t>
            </w:r>
          </w:p>
        </w:tc>
      </w:tr>
      <w:tr>
        <w:trPr>
          <w:trHeight w:val="30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7 041,10</w:t>
            </w:r>
          </w:p>
        </w:tc>
      </w:tr>
      <w:tr>
        <w:trPr>
          <w:trHeight w:val="932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1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9 412,10</w:t>
            </w:r>
          </w:p>
        </w:tc>
      </w:tr>
      <w:tr>
        <w:trPr>
          <w:trHeight w:val="932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450,00</w:t>
            </w:r>
          </w:p>
        </w:tc>
      </w:tr>
      <w:tr>
        <w:trPr>
          <w:trHeight w:val="63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7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000,00</w:t>
            </w:r>
          </w:p>
        </w:tc>
      </w:tr>
      <w:tr>
        <w:trPr>
          <w:trHeight w:val="881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9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799,00</w:t>
            </w:r>
          </w:p>
        </w:tc>
      </w:tr>
      <w:tr>
        <w:trPr>
          <w:trHeight w:val="637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ереданных полномочий Фурмановского муниципального района по организации и обустройству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11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80,00</w:t>
            </w:r>
          </w:p>
        </w:tc>
      </w:tr>
      <w:tr>
        <w:trPr>
          <w:trHeight w:val="30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026 716,63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ц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20.12. 2019 №4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решения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4.02.2020 №1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Хромцовского сельского поселения и не включенным в муниципальные программы Хромцовского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Хромцовского сельского поселения  на 2021-2022 годы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20" w:type="dxa"/>
        <w:jc w:val="left"/>
        <w:tblInd w:w="-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10"/>
        <w:gridCol w:w="1800"/>
        <w:gridCol w:w="895"/>
        <w:gridCol w:w="2240"/>
        <w:gridCol w:w="2175"/>
      </w:tblGrid>
      <w:tr>
        <w:trPr>
          <w:tblHeader w:val="true"/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1 год, руб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2 год, руб.</w:t>
            </w:r>
          </w:p>
        </w:tc>
      </w:tr>
      <w:tr>
        <w:trPr>
          <w:trHeight w:val="1219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естного самоуправления Хромцовского сельского поселения Фурмановского муниципального район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18 470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18 470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деятельности органов местного самоуправлен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7 470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7 470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 141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 141,00</w:t>
            </w:r>
          </w:p>
        </w:tc>
      </w:tr>
      <w:tr>
        <w:trPr>
          <w:trHeight w:val="1483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3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 141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141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5 329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5 329,00</w:t>
            </w:r>
          </w:p>
        </w:tc>
      </w:tr>
      <w:tr>
        <w:trPr>
          <w:trHeight w:val="169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9 273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9 273,00</w:t>
            </w:r>
          </w:p>
        </w:tc>
      </w:tr>
      <w:tr>
        <w:trPr>
          <w:trHeight w:val="701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56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56,00</w:t>
            </w:r>
          </w:p>
        </w:tc>
      </w:tr>
      <w:tr>
        <w:trPr>
          <w:trHeight w:val="124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93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 (Межбюджетные трансферт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349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 (Межбюджетные трансферт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Хромцовского сельского поселения (Иные бюджетные ассигнова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771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Хромцовского сельского поселения Фурмановского муниципального район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33 584,7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33 584,78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культурного досуга и обеспечение жителей услугами организаций культуры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7 592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7 592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«Организация культурного досуга и отдыха населения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7 592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7 592,00</w:t>
            </w:r>
          </w:p>
        </w:tc>
      </w:tr>
      <w:tr>
        <w:trPr>
          <w:trHeight w:val="1529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3 192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3 192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400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400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992,7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992,78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992,7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992,78</w:t>
            </w:r>
          </w:p>
        </w:tc>
      </w:tr>
      <w:tr>
        <w:trPr>
          <w:trHeight w:val="1529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ене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662,7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662,78</w:t>
            </w:r>
          </w:p>
        </w:tc>
      </w:tr>
      <w:tr>
        <w:trPr>
          <w:trHeight w:val="1176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ене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30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30,00</w:t>
            </w:r>
          </w:p>
        </w:tc>
      </w:tr>
      <w:tr>
        <w:trPr>
          <w:trHeight w:val="105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Обеспечение безопасности населения Хромцовского сельского поселения Фурмановского муниципального район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000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000,00</w:t>
            </w:r>
          </w:p>
        </w:tc>
      </w:tr>
      <w:tr>
        <w:trPr>
          <w:trHeight w:val="69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первичных мер пожарной безопасности в границах населенных пунктов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  <w:tr>
        <w:trPr>
          <w:trHeight w:val="703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Гражданская оборона, защита населения и территории от чрезвычайных ситуаци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  <w:tr>
        <w:trPr>
          <w:trHeight w:val="709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тивопожарных мероприятий (Закупка товаров, работ и услуг для обеспечения государственных (муниципальных 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  <w:tr>
        <w:trPr>
          <w:trHeight w:val="702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Хромцовского сельского поселения Фурмановского муниципального район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8 537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 265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 территорий общего пользован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537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265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мер по по благоустройству населенных пунктов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537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265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ет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201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537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65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201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</w:tr>
      <w:tr>
        <w:trPr>
          <w:trHeight w:val="80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2 46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2 466,00</w:t>
            </w:r>
          </w:p>
        </w:tc>
      </w:tr>
      <w:tr>
        <w:trPr>
          <w:trHeight w:val="30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 46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 466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202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6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6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2 000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5 900,00</w:t>
            </w:r>
          </w:p>
        </w:tc>
      </w:tr>
      <w:tr>
        <w:trPr>
          <w:trHeight w:val="30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000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900,00</w:t>
            </w:r>
          </w:p>
        </w:tc>
      </w:tr>
      <w:tr>
        <w:trPr>
          <w:trHeight w:val="159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578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578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 (Закупка товаров, работ и услуг для обеспечения государственных (муниципальных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22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22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349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,7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544,8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8,7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544,8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8,7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544,8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7 058,7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96 987,58</w:t>
            </w:r>
          </w:p>
        </w:tc>
      </w:tr>
      <w:tr>
        <w:trPr>
          <w:trHeight w:val="30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7 058,7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 987,58</w:t>
            </w:r>
          </w:p>
        </w:tc>
      </w:tr>
      <w:tr>
        <w:trPr>
          <w:trHeight w:val="100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 429,7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 358,58</w:t>
            </w:r>
          </w:p>
        </w:tc>
      </w:tr>
      <w:tr>
        <w:trPr>
          <w:trHeight w:val="100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 450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 450</w:t>
            </w:r>
          </w:p>
        </w:tc>
      </w:tr>
      <w:tr>
        <w:trPr>
          <w:trHeight w:val="101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7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000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000,00</w:t>
            </w:r>
          </w:p>
        </w:tc>
      </w:tr>
      <w:tr>
        <w:trPr>
          <w:trHeight w:val="101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9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799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799,00</w:t>
            </w:r>
          </w:p>
        </w:tc>
      </w:tr>
      <w:tr>
        <w:trPr>
          <w:trHeight w:val="101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ереданных полномочий Фурмановского муниципального района по организации и обустройству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1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80,0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80,00</w:t>
            </w:r>
          </w:p>
        </w:tc>
      </w:tr>
      <w:tr>
        <w:trPr>
          <w:trHeight w:val="30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42 425,2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539 318,16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цовского сельского поселения</w:t>
      </w:r>
    </w:p>
    <w:p>
      <w:pPr>
        <w:pStyle w:val="TextBody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20.12. 2019 №42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Совета</w:t>
      </w:r>
    </w:p>
    <w:p>
      <w:pPr>
        <w:pStyle w:val="TextBody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4.06.2020 №23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Хромцовского сельского поселения на 2020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625" w:type="dxa"/>
        <w:jc w:val="left"/>
        <w:tblInd w:w="-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0"/>
        <w:gridCol w:w="1080"/>
        <w:gridCol w:w="1080"/>
        <w:gridCol w:w="900"/>
        <w:gridCol w:w="1800"/>
        <w:gridCol w:w="1260"/>
        <w:gridCol w:w="1815"/>
      </w:tblGrid>
      <w:tr>
        <w:trPr>
          <w:trHeight w:val="121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лавного распорядител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Хромц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026 716,63</w:t>
            </w:r>
          </w:p>
        </w:tc>
      </w:tr>
      <w:tr>
        <w:trPr>
          <w:trHeight w:val="156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141,00</w:t>
            </w:r>
          </w:p>
        </w:tc>
      </w:tr>
      <w:tr>
        <w:trPr>
          <w:trHeight w:val="182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5 590,00</w:t>
            </w:r>
          </w:p>
        </w:tc>
      </w:tr>
      <w:tr>
        <w:trPr>
          <w:trHeight w:val="1013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 502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56,00</w:t>
            </w:r>
          </w:p>
        </w:tc>
      </w:tr>
      <w:tr>
        <w:trPr>
          <w:trHeight w:val="123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605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10</w:t>
            </w:r>
          </w:p>
        </w:tc>
      </w:tr>
      <w:tr>
        <w:trPr>
          <w:trHeight w:val="124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контроля, предусмотренного ч.5 ст.99 44 ФЗ «О контрактной системе в сфере закупок товаров, работ, услуг для обеспечения государственных и муниципальных нужд» (Межбюджетные трансфер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1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выборов депутатов Совета Хромцовского сельского поселения (Иные бюджетные ассигн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9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910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Хромцовского сельского поселения  (Иные бюджетные ассигн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(Иные бюджетные ассигн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6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20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1043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450,00</w:t>
            </w:r>
          </w:p>
        </w:tc>
      </w:tr>
      <w:tr>
        <w:trPr>
          <w:trHeight w:val="1043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 799,00</w:t>
            </w:r>
          </w:p>
        </w:tc>
      </w:tr>
      <w:tr>
        <w:trPr>
          <w:trHeight w:val="176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578,00</w:t>
            </w:r>
          </w:p>
        </w:tc>
      </w:tr>
      <w:tr>
        <w:trPr>
          <w:trHeight w:val="125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 нуж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22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тивопожар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220,00</w:t>
            </w:r>
          </w:p>
        </w:tc>
      </w:tr>
      <w:tr>
        <w:trPr>
          <w:trHeight w:val="610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9 412,10</w:t>
            </w:r>
          </w:p>
        </w:tc>
      </w:tr>
      <w:tr>
        <w:trPr>
          <w:trHeight w:val="610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0120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610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убсидии из бюджета Фурмановского муниципального района в целях софинансирования расходных обязательств, возникающих при выполнении полномочий Хромцоского сельского поселения по вопросам местного значения поселения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 710,00</w:t>
            </w:r>
          </w:p>
        </w:tc>
      </w:tr>
      <w:tr>
        <w:trPr>
          <w:trHeight w:val="126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возникающие при выполнении полномочий Хромцовского сельского поселения по вопросам местного значения поселения (Закупка товаров, работ и услуг для обеспечения государственных (муниципальных нужд)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 000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ереданных полномочий Фурмановского муниципального района по организации и обустройству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 380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органов местного самоуправления поселений по вопросам местного значения поселений на выполнение мероприятий по реализации наказов избирателей по избирательным округам Фурмановского муниципального района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1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возникающие при выполнение полномочий Хромцовского сельского поселения по вопросам местного значения поселения  в связи с реализацией наказов избирател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С01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148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ы на благоустройство памятных мест к празднованию 75-й годовщины Победы в Великой Отечественной войне (Закупка товаров, работ и услуг для обеспечения государственных (муниципальных) нужд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С01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финансирование расходов на благоустройство памятных мест к празднованию 75-й годовщины Победы в Великой Отечественной войне (Закупка товаров, работ и услуг для обеспечения государственных (муниципальных) нужд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1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555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ет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20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 470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20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 630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развития территорий муниципальных образований Ивановской области, основанных на местных инициатива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3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1510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 823,00</w:t>
            </w:r>
          </w:p>
        </w:tc>
      </w:tr>
      <w:tr>
        <w:trPr>
          <w:trHeight w:val="1783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зданию условий для обеспечения  поселений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4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 109,00</w:t>
            </w:r>
          </w:p>
        </w:tc>
      </w:tr>
      <w:tr>
        <w:trPr>
          <w:trHeight w:val="1253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зданию условий для обеспечения  поселений услугами организаций культуры (Закупка товаров, работ и услуг для обеспечения государственных (муниципальных 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4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60 834,00</w:t>
            </w:r>
          </w:p>
        </w:tc>
      </w:tr>
      <w:tr>
        <w:trPr>
          <w:trHeight w:val="610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400,00</w:t>
            </w:r>
          </w:p>
        </w:tc>
      </w:tr>
      <w:tr>
        <w:trPr>
          <w:trHeight w:val="114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534,00</w:t>
            </w:r>
          </w:p>
        </w:tc>
      </w:tr>
      <w:tr>
        <w:trPr>
          <w:trHeight w:val="543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 477,00</w:t>
            </w:r>
          </w:p>
        </w:tc>
      </w:tr>
      <w:tr>
        <w:trPr>
          <w:trHeight w:val="565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муниципальны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19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 053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лучших сельски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187,00</w:t>
            </w:r>
          </w:p>
        </w:tc>
      </w:tr>
      <w:tr>
        <w:trPr>
          <w:trHeight w:val="1785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859,61</w:t>
            </w:r>
          </w:p>
        </w:tc>
      </w:tr>
      <w:tr>
        <w:trPr>
          <w:trHeight w:val="953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30,00</w:t>
            </w:r>
          </w:p>
        </w:tc>
      </w:tr>
      <w:tr>
        <w:trPr>
          <w:trHeight w:val="415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412,82</w:t>
            </w:r>
          </w:p>
        </w:tc>
      </w:tr>
      <w:tr>
        <w:trPr>
          <w:trHeight w:val="2477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S03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91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ц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0.12. 2019 №4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решения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4.02.2020 №1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Хромцовского сельского поселения на 2021-2022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985" w:type="dxa"/>
        <w:jc w:val="left"/>
        <w:tblInd w:w="-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84"/>
        <w:gridCol w:w="886"/>
        <w:gridCol w:w="1080"/>
        <w:gridCol w:w="900"/>
        <w:gridCol w:w="1620"/>
        <w:gridCol w:w="900"/>
        <w:gridCol w:w="1620"/>
        <w:gridCol w:w="1995"/>
      </w:tblGrid>
      <w:tr>
        <w:trPr>
          <w:trHeight w:val="1219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лавного распорядител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1 год, руб.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2 год, руб.</w:t>
            </w:r>
          </w:p>
        </w:tc>
      </w:tr>
      <w:tr>
        <w:trPr>
          <w:trHeight w:val="914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Хромцовского сельского поселения Фурмановского муниципального района Ивановской област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642 425,23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539 318,16</w:t>
            </w:r>
          </w:p>
        </w:tc>
      </w:tr>
      <w:tr>
        <w:trPr>
          <w:trHeight w:val="156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 141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141,00</w:t>
            </w:r>
          </w:p>
        </w:tc>
      </w:tr>
      <w:tr>
        <w:trPr>
          <w:trHeight w:val="1829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9 273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9 273,00</w:t>
            </w:r>
          </w:p>
        </w:tc>
      </w:tr>
      <w:tr>
        <w:trPr>
          <w:trHeight w:val="914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56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56,00</w:t>
            </w:r>
          </w:p>
        </w:tc>
      </w:tr>
      <w:tr>
        <w:trPr>
          <w:trHeight w:val="123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605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7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4,80</w:t>
            </w:r>
          </w:p>
        </w:tc>
      </w:tr>
      <w:tr>
        <w:trPr>
          <w:trHeight w:val="124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19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Хромцовского сельского поселения  (Иные бюджетные ассигнования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97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20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97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(Иные бюджетные ассигнования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66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66,00</w:t>
            </w:r>
          </w:p>
        </w:tc>
      </w:tr>
      <w:tr>
        <w:trPr>
          <w:trHeight w:val="1043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450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450,00</w:t>
            </w:r>
          </w:p>
        </w:tc>
      </w:tr>
      <w:tr>
        <w:trPr>
          <w:trHeight w:val="1043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 799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 799,00</w:t>
            </w:r>
          </w:p>
        </w:tc>
      </w:tr>
      <w:tr>
        <w:trPr>
          <w:trHeight w:val="1764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578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578,00</w:t>
            </w:r>
          </w:p>
        </w:tc>
      </w:tr>
      <w:tr>
        <w:trPr>
          <w:trHeight w:val="914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22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22,00</w:t>
            </w:r>
          </w:p>
        </w:tc>
      </w:tr>
      <w:tr>
        <w:trPr>
          <w:trHeight w:val="914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тивопожар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610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 429,7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 358,58</w:t>
            </w:r>
          </w:p>
        </w:tc>
      </w:tr>
      <w:tr>
        <w:trPr>
          <w:trHeight w:val="914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 000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 000,00</w:t>
            </w:r>
          </w:p>
        </w:tc>
      </w:tr>
      <w:tr>
        <w:trPr>
          <w:trHeight w:val="97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ереданных полномочий Фурмановского муниципального района по организации и обустройству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 380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 380,00</w:t>
            </w:r>
          </w:p>
        </w:tc>
      </w:tr>
      <w:tr>
        <w:trPr>
          <w:trHeight w:val="97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ети уличного освещения (Закупка товаров, работ и услуг для обеспечения государственных (муниципальных )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2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537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65,00</w:t>
            </w:r>
          </w:p>
        </w:tc>
      </w:tr>
      <w:tr>
        <w:trPr>
          <w:trHeight w:val="97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20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</w:tr>
      <w:tr>
        <w:trPr>
          <w:trHeight w:val="1510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3 192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3 192,00</w:t>
            </w:r>
          </w:p>
        </w:tc>
      </w:tr>
      <w:tr>
        <w:trPr>
          <w:trHeight w:val="853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400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400,00</w:t>
            </w:r>
          </w:p>
        </w:tc>
      </w:tr>
      <w:tr>
        <w:trPr>
          <w:trHeight w:val="1785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662,78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662,78</w:t>
            </w:r>
          </w:p>
        </w:tc>
      </w:tr>
      <w:tr>
        <w:trPr>
          <w:trHeight w:val="125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30,00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3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цовского сельского поселения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9 №42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решения Совета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4.06.2020 №23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бюджета Хромцовского сельского поселения по разделам и подразделам классификации расходов бюджетов 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1"/>
        <w:gridCol w:w="1702"/>
        <w:gridCol w:w="1560"/>
        <w:gridCol w:w="1675"/>
        <w:gridCol w:w="10"/>
      </w:tblGrid>
      <w:tr>
        <w:trPr>
          <w:trHeight w:val="9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-де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1 год, руб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2 год, руб.</w:t>
            </w:r>
          </w:p>
        </w:tc>
      </w:tr>
      <w:tr>
        <w:trPr>
          <w:trHeight w:val="630" w:hRule="atLeast"/>
        </w:trPr>
        <w:tc>
          <w:tcPr>
            <w:tcW w:w="3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953 30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990 493,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992 829,80</w:t>
            </w:r>
          </w:p>
        </w:tc>
      </w:tr>
      <w:tr>
        <w:trPr>
          <w:trHeight w:val="11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14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141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141,00</w:t>
            </w:r>
          </w:p>
        </w:tc>
      </w:tr>
      <w:tr>
        <w:trPr>
          <w:trHeight w:val="199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04 0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85 229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85 229,00</w:t>
            </w:r>
          </w:p>
        </w:tc>
      </w:tr>
      <w:tr>
        <w:trPr>
          <w:trHeight w:val="40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70</w:t>
            </w:r>
          </w:p>
        </w:tc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4,8</w:t>
            </w:r>
          </w:p>
        </w:tc>
      </w:tr>
      <w:tr>
        <w:trPr>
          <w:trHeight w:val="139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784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9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 7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 715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 715,00</w:t>
            </w:r>
          </w:p>
        </w:tc>
      </w:tr>
      <w:tr>
        <w:trPr>
          <w:trHeight w:val="40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 00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 900,00</w:t>
            </w:r>
          </w:p>
        </w:tc>
      </w:tr>
      <w:tr>
        <w:trPr>
          <w:trHeight w:val="40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00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900,00</w:t>
            </w:r>
          </w:p>
        </w:tc>
      </w:tr>
      <w:tr>
        <w:trPr>
          <w:trHeight w:val="11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 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жарной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езопас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22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19 91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2 429,7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2 358,58</w:t>
            </w:r>
          </w:p>
        </w:tc>
      </w:tr>
      <w:tr>
        <w:trPr>
          <w:trHeight w:val="570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9 412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2 429,75</w:t>
            </w:r>
          </w:p>
        </w:tc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2 358,58</w:t>
            </w:r>
          </w:p>
        </w:tc>
      </w:tr>
      <w:tr>
        <w:trPr>
          <w:trHeight w:val="7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938 16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3 917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4 645,00</w:t>
            </w:r>
          </w:p>
        </w:tc>
      </w:tr>
      <w:tr>
        <w:trPr>
          <w:trHeight w:val="345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8 16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 917,0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 645,00</w:t>
            </w:r>
          </w:p>
        </w:tc>
      </w:tr>
      <w:tr>
        <w:trPr>
          <w:trHeight w:val="375" w:hRule="atLeast"/>
        </w:trPr>
        <w:tc>
          <w:tcPr>
            <w:tcW w:w="36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983 110,4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533 584,78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533 584,78</w:t>
            </w:r>
          </w:p>
        </w:tc>
      </w:tr>
      <w:tr>
        <w:trPr>
          <w:trHeight w:val="3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83 110,4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3 584,78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3 584,78</w:t>
            </w:r>
          </w:p>
        </w:tc>
      </w:tr>
      <w:tr>
        <w:trPr>
          <w:trHeight w:val="360" w:hRule="atLeast"/>
        </w:trPr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026 716,6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642 425,23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539 318,16</w:t>
            </w:r>
          </w:p>
        </w:tc>
      </w:tr>
    </w:tbl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1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ц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9 №4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внутренних заимствований Хромцовского сельского поселения 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1569"/>
        <w:gridCol w:w="1569"/>
        <w:gridCol w:w="1755"/>
      </w:tblGrid>
      <w:tr>
        <w:trPr/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займы Хромцовского сельского поселения, осуществляемые путем выпуска ценных бума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ц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9 №4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муниципальных гарантий Хромцовского сельского поселения в валюте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0 год и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одлежащих предоставлению муниципальных гарантий Хромц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20 году и плановом периоде 2021 и 2022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001"/>
        <w:gridCol w:w="1776"/>
        <w:gridCol w:w="1897"/>
        <w:gridCol w:w="2492"/>
        <w:gridCol w:w="3119"/>
        <w:gridCol w:w="3064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муниципальных гарант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2"/>
    <w:qFormat/>
    <w:rPr>
      <w:rFonts w:ascii="Calibri" w:hAnsi="Calibri" w:eastAsia="Times New Roman" w:cs="Calibri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23:00Z</dcterms:created>
  <dc:creator>Admin</dc:creator>
  <dc:description/>
  <dc:language>en-US</dc:language>
  <cp:lastModifiedBy>user48n5</cp:lastModifiedBy>
  <dcterms:modified xsi:type="dcterms:W3CDTF">2020-06-19T06:24:00Z</dcterms:modified>
  <cp:revision>12</cp:revision>
  <dc:subject/>
  <dc:title/>
</cp:coreProperties>
</file>