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Хромц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12. 2019       </w:t>
        <w:tab/>
        <w:tab/>
        <w:tab/>
        <w:tab/>
        <w:tab/>
        <w:tab/>
        <w:tab/>
        <w:t xml:space="preserve"> </w:t>
        <w:tab/>
        <w:t xml:space="preserve">                            №42</w:t>
      </w:r>
    </w:p>
    <w:p>
      <w:pPr>
        <w:pStyle w:val="Heading7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7"/>
        <w:spacing w:before="0" w:after="0"/>
        <w:jc w:val="both"/>
        <w:rPr/>
      </w:pPr>
      <w:r>
        <w:rPr>
          <w:b/>
        </w:rPr>
        <w:t>О бюджете Хромцовского сельского поселения на 2020 год и на плановый период 2021 и 2022 годов</w:t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в редакции Решении Совета от 04.02.2020 №1, от 11.02.2020 №6, от 27.03.2020 №11, от 06.05.2020 №16, от 29.05.2020 №22, от 24.06.2020 №23, от 28.08.2020 №34, от 06.10.2020 №6)</w:t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Хромцовского сельского поселения в целях регулирования бюджетных правоотношений Совет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 Основные характеристики бюджета Хромц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Утвердить основные характеристики  бюджета Хромцовского сельского поселения: </w:t>
        <w:tab/>
        <w:t>1.1. на 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13 042 972,7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13 459 116,63 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дефицит  бюджета Хромцовского сельского поселения в сумме 416 143,9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на 2021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  5 753 645,2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5 753 645,2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 на 2022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Хромцовского сельского поселения в сумме   5 762 918,1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 бюджета Хромцовского сельского поселения в сумме 5 762 918,1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дефицит (профицит) бюджета Хромцовского сельского поселения в сумме 0,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казатели доходов бюджета Хромц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Утвердить нормативы зачисления доходов в бюджет Хромцовского сельского поселения на 2020 год и на плановый период 2021 и 2022 годов согласно приложению 1 к настоящему Решению.</w:t>
      </w:r>
    </w:p>
    <w:p>
      <w:pPr>
        <w:pStyle w:val="ConsPlusNorma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Утвердить доходы бюджета Хромцовского сельского поселения по кодам классификации доходов бюджетов на 2020 год и на плановый период 2021 и 2022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 Утвердить в пределах общего объема доходов бюджета, утвержденного разделом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3.1.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4 072 890,1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1 818 108,7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1 773 944,8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из бюджета Фурмано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в сумме 6 497 942,53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1 223 051,53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1 252 980,36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Главные администраторы доходов бюджета Хромцовск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доходов  бюджета Хромцовского сельского поселения, закрепляемые за ними виды (подвиды) доходов бюджета Хромцовского сельского поселения на 2020 год  и на плановый период 2021 и 2022 годов согласно приложению 3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точники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 бюджета Хромцовского сельского поселения  на 2020 год и на плановый период 2021 и 2022 годов согласно приложению 4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Главные администраторы источников внутреннего финансирования дефицита бюдж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 бюджета Хромцовского сельского поселения на 2020 год и на плановый период 2021 и 2022 годов согласно приложению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Бюджетные ассигнования бюджета Хромцовского сель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твердить 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 Хромцовского сельского поселения), группам видов расходов классификации расходов бюджета Хромц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на 2020 год согласно приложению 6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7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твердить ведомственную структуру расходов бюджета Хромц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согласно приложению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плановый период 2021 и 2022 годов согласно приложению 9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Утвердить в пределах общего объема расходов бюджета Хромцовского сельского поселения, утвержденного разделом 1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в сумме 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0,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Установить размер резервного фонда администрации Хромцовского сельского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0 год в сумме 100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1 год в сумме 1000,0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2 год в сумме 100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5. Утвердить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1 год в сумме 111 220,0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 в сумме 223 600,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6. Утвердить 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Установить, ч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, индивидуальным предпринимателям, физическим лицам - производителям товаров, работ, услуг, предоставление субсидии из бюджета Хромцовского сельского поселения осуществляется в порядках, установленных администрацией Хромцовского сельского поселения, в случаях, если расходы на их предоставление предусмотрены муниципальными программами Хромц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 некоммерческим организациям, не являющимся муниципальными (государственными) учреждениями, предоставление субсидий из бюджета Хромцовского сельского поселения осуществляется в порядках определения объема и предоставления указанных субсидий, установленных администрацией Хромц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твердить общий объем межбюджетных трансфертов, предоставляемых из бюджета Хромцовского сельского поселения бюджету Фурманов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70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60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600,0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Муниципальные заимствования, муниципальный долг Хромцовского сельского поселения и расходы на его обслуживание, предоставление муниципальных гарантий Хромц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8.1. Утвердить верхний предел муниципального внутреннего долга Хромцов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1 января 2021 года в сумме 0,0 руб., в том числе верхний предел долга по муниципальным  гарантиям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1 января 2022 года в сумме 0,0 руб., в том числе верхний предел долга по муниципальным гарантиям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1 января 2023 года в сумме 0,0 руб., в том числе верхний предел долга по муниципальным гарантиям в сумме 0,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2. Утвердить объем расходов на обслуживание муниципального долга Хромцовского сельского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на 2020 год в сумме 0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на 2021 год в сумме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в сумме 0,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Утвердить программу муниципальных внутренних заимствований Хромцовского сельского поселения  на  2020 год и на плановый период 2021 и 2022 годов согласно приложению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Утвердить Программу муниципальных гарантий Хромцовского сельского поселения в валюте Российской Федерации на  2020 год и на плановый период 2021 и 2022 годов согласно приложению 12 к настоящему Реш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2020 году и плановом периоде 2021 и 2022 годов муниципальные гарантии Хромцовского сельского поселения не предоставля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исполнение муниципальных гарантий Хромцовского сельского поселения по возможным гарантийным случа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20 год -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а 2021 год - 0,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на 2022 год - 0,0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Вступление в силу настоящего Ре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0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Обнародовать настоящее решение в установленном порядк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Хромц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ьского поселения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О. Варлам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ромцовского сельского поселения                                                                 Т.А. Раз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06"/>
      </w:tblGrid>
      <w:tr>
        <w:trPr/>
        <w:tc>
          <w:tcPr>
            <w:tcW w:w="47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 зачисления доходов в бюджет Хромцовского сельского поселе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процентах</w:t>
      </w:r>
    </w:p>
    <w:tbl>
      <w:tblPr>
        <w:tblW w:w="95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63"/>
        <w:gridCol w:w="243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доход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Хромц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1995 10 0000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065 10 0000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5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доходы от возврата бюджетных средств, предоставленных за счет средств межбюджетных трансфертов из областного бюджета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3 02995 10 0016 13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Хромцовского сельского поселения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10031 10 0000 14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1050 10 0000 18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17 05050 10 0000 180</w:t>
            </w:r>
          </w:p>
        </w:tc>
        <w:tc>
          <w:tcPr>
            <w:tcW w:w="4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       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0.12.2019 №42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10.2020 №6)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Хромцовского сельского поселения по кодам классификации доходов бюджет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77"/>
        <w:gridCol w:w="1700"/>
        <w:gridCol w:w="1544"/>
        <w:gridCol w:w="1596"/>
      </w:tblGrid>
      <w:tr>
        <w:trPr>
          <w:tblHeader w:val="true"/>
          <w:trHeight w:val="12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бюджетов Российской 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и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690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42 8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12 4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35 99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 00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 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 65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7 009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4 7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8 659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404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 (1) и 228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5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 404</w:t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5 03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 4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 45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 9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 772</w:t>
            </w:r>
          </w:p>
        </w:tc>
      </w:tr>
      <w:tr>
        <w:trPr>
          <w:trHeight w:val="30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65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 200</w:t>
            </w:r>
          </w:p>
        </w:tc>
      </w:tr>
      <w:tr>
        <w:trPr>
          <w:trHeight w:val="32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</w:t>
            </w:r>
          </w:p>
        </w:tc>
      </w:tr>
      <w:tr>
        <w:trPr>
          <w:trHeight w:val="8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>
          <w:trHeight w:val="122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 1 11 05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7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7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0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1 13 00000 00 0000 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0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60 0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00 163,73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41 160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26 925,16</w:t>
            </w:r>
          </w:p>
        </w:tc>
      </w:tr>
      <w:tr>
        <w:trPr>
          <w:trHeight w:val="35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570 832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41 160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26 925,16</w:t>
            </w:r>
          </w:p>
        </w:tc>
      </w:tr>
      <w:tr>
        <w:trPr>
          <w:trHeight w:val="5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55 1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85 500</w:t>
            </w:r>
          </w:p>
        </w:tc>
      </w:tr>
      <w:tr>
        <w:trPr>
          <w:trHeight w:val="44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4 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 9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85 5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5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5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5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 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 4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18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9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93 769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3 2 02 2551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на поддержку отрасли культуры, 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551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Ивановской области на государственную поддержку лучших сельских учрежд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202 25519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2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57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7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7 2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Фурмановского муниципального района на благоустройство памятных мест к празднованию 75-й годовщины Победы в Великой Отечественной Войн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55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7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28 9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9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8 9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47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20 год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02 29999 10 0000 15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Ивановской области на реализацию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 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40 677,53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3 051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40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 051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40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 051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40 677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3 051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 980,36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осуществление переданных полномочий Фурмановского муниципального района по содержание муниципального жилищного фонд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4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45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 на осуществление переданных полномочий Фурмановского муниципального района по содержанию мест захорон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х трансфертов бюджетам сельских поселений Фурмановского муниципального района на исполнение переданных полномочий по организации в границах сельских посел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рмановского муниципального района газоснабжения населения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исполнение переданных полномочий Фурмановского муниципального района по организации библиотечного обслуживания на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 189,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992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 992,7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х трансфертов бюджетам сельских поселений Фурмановского муниципального района на исполнение части полномоч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5 412,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 429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358,58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осуществление переданных полномочий Фурмановского муниципального района по созданию условий для обеспечения поселений услугами организаций культур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6 9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х трансфертов бюджетам сельских поселений Фурмановского муниципального района на поэтапное повышение средней заработной платы отдельным категориям работников учреждений культуры до средней заработной платы в Ивановской области в соответствии с указами Президента Российской Федер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9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сельских поселений Фурмановского муниципального района на софинансирование расходов, связанных с поэтапным доведением средней заработной платы работникам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412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 трансфертов бюджетам сельских поселений Фурмановского муниципального района на 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</w:t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07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3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7 0503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85 668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19 6001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 668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19 60010 10 0000 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 668,9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042 972,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53 645,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62 918,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       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20.12.2019 №42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редакции решения Совета</w:t>
            </w:r>
          </w:p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10.2020 №6)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ов бюджета Хромцовского сельского поселения, закрепляемые за ними виды (подвиды) доходов бюджета на 2020 год и на плановый период 2021 и 2022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7156"/>
      </w:tblGrid>
      <w:tr>
        <w:trPr>
          <w:tblHeader w:val="true"/>
          <w:trHeight w:val="462" w:hRule="atLeast"/>
          <w:cantSplit w:val="true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главного администратора доходов бюджета Хромцовского сельского поселения</w:t>
            </w:r>
          </w:p>
        </w:tc>
        <w:tc>
          <w:tcPr>
            <w:tcW w:w="7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blHeader w:val="true"/>
          <w:trHeight w:val="897" w:hRule="atLeast"/>
          <w:cantSplit w:val="true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Фурмановского муниципального района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1 16 01154 01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1 16 01157 01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 1 16 01194 01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1 16 10100 10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9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Фурмановского муниципального района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054 01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154 01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157 01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 1 16 01194 01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6 10100 10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управления имуществом Ивановской област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 1 11 05026 10 0000 12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Хромцовского сельского поселени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08 04020 01 0000 1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: сумма платежа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35 10 0000 12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5075 10 0000 12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1 09045 10 0000 12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1995 10 0000 13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065 10 0000 13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5 13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 (доходы от возврата бюджетных средств, предоставленных за счет средств межбюджетных трансфертов из областного бюджета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3 02995 10 0016 13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 (прочие доходы от компенсации затрат бюджета Хромцовского сельского поселения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4 02053 10 0000 4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4 06025 10 0000 43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 1 16 07010 10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07090 10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10031 10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10081 10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6 10123 01 0101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ы бюджетов сельских поселений за исключением доходов. направляемых на формирование муниципального дорожного фонда.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1050 10 0000 18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1 17 05050 10 0000 18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1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15002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0216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5519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00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29999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20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5118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0024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39999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02 40014 10 0000 150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2 49999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7 05030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 в бюджеты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08 05000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2 18 60010 10 0000 15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3 2 19 60010 10 0000 150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Ивановской области по обеспечению деятельности мировых судей и гражданской защиты населени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 1 16 07090 10 0000 14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20 01 0000 1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 занимающихся частной практикой  в соответствии со статьей 227 Налогового кодекса Российской Федерации 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30 01 0000 1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 10 0000 1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 10 0000 1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 10 0000 11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4"/>
        <w:gridCol w:w="4741"/>
      </w:tblGrid>
      <w:tr>
        <w:trPr/>
        <w:tc>
          <w:tcPr>
            <w:tcW w:w="10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Хромцовск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6.10.2020 №6) </w:t>
            </w:r>
          </w:p>
          <w:p>
            <w:pPr>
              <w:pStyle w:val="TextBody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Хромцовского сельского поселения на 2020 год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1 и 2022 годов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1792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 143,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 143,9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42 972,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53 645,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42 972,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53 645,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 042 972,7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53 645,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5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3 645,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5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3 645,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 918,16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5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53 645,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62 918,1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0.12.2019 №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источников внутреннего финансирования 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а бюджета Хромцовского сельского поселения на 2020 год и на плановый период 2021 и 2022 год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835"/>
        <w:gridCol w:w="5189"/>
      </w:tblGrid>
      <w:tr>
        <w:trPr>
          <w:tblHeader w:val="true"/>
          <w:trHeight w:val="360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</w:tr>
      <w:tr>
        <w:trPr>
          <w:tblHeader w:val="true"/>
          <w:trHeight w:val="10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 источников внутреннего финансирования дефици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финансирования     </w:t>
              <w:br/>
              <w:t>дефицитов бюджетов</w:t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Хромцовского сельского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6.10.2020 №6)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0 год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0"/>
        <w:gridCol w:w="1980"/>
        <w:gridCol w:w="1640"/>
        <w:gridCol w:w="2160"/>
      </w:tblGrid>
      <w:tr>
        <w:trPr>
          <w:tblHeader w:val="true"/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81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49 3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8 389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 141,00</w:t>
            </w:r>
          </w:p>
        </w:tc>
      </w:tr>
      <w:tr>
        <w:trPr>
          <w:trHeight w:val="125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 141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1 248,00</w:t>
            </w:r>
          </w:p>
        </w:tc>
      </w:tr>
      <w:tr>
        <w:trPr>
          <w:trHeight w:val="132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5 590,00</w:t>
            </w:r>
          </w:p>
        </w:tc>
      </w:tr>
      <w:tr>
        <w:trPr>
          <w:trHeight w:val="88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02,0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07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5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4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6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7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контроля, предусмотренного ч.5 ст.99 44 ФЗ «О контрактной системе в сфере закупок, товаров, работ, услуг для обеспечения государственных и муниципальных нужд»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55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7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112 057,43</w:t>
            </w:r>
          </w:p>
        </w:tc>
      </w:tr>
      <w:tr>
        <w:trPr>
          <w:trHeight w:val="698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1 364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21 364,00</w:t>
            </w:r>
          </w:p>
        </w:tc>
      </w:tr>
      <w:tr>
        <w:trPr>
          <w:trHeight w:val="134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823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161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109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0 834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34,00</w:t>
            </w:r>
          </w:p>
        </w:tc>
      </w:tr>
      <w:tr>
        <w:trPr>
          <w:trHeight w:val="105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477,00</w:t>
            </w:r>
          </w:p>
        </w:tc>
      </w:tr>
      <w:tr>
        <w:trPr>
          <w:trHeight w:val="49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519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87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693,43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693,43</w:t>
            </w:r>
          </w:p>
        </w:tc>
      </w:tr>
      <w:tr>
        <w:trPr>
          <w:trHeight w:val="142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859,61</w:t>
            </w:r>
          </w:p>
        </w:tc>
      </w:tr>
      <w:tr>
        <w:trPr>
          <w:trHeight w:val="77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412,82</w:t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91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 995,60</w:t>
            </w:r>
          </w:p>
        </w:tc>
      </w:tr>
      <w:tr>
        <w:trPr>
          <w:trHeight w:val="69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95,60</w:t>
            </w:r>
          </w:p>
        </w:tc>
      </w:tr>
      <w:tr>
        <w:trPr>
          <w:trHeight w:val="9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95,60</w:t>
            </w:r>
          </w:p>
        </w:tc>
      </w:tr>
      <w:tr>
        <w:trPr>
          <w:trHeight w:val="67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995,60</w:t>
            </w:r>
          </w:p>
        </w:tc>
      </w:tr>
      <w:tr>
        <w:trPr>
          <w:trHeight w:val="70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3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1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100,00</w:t>
            </w:r>
          </w:p>
        </w:tc>
      </w:tr>
      <w:tr>
        <w:trPr>
          <w:trHeight w:val="71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47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30,00</w:t>
            </w:r>
          </w:p>
        </w:tc>
      </w:tr>
      <w:tr>
        <w:trPr>
          <w:trHeight w:val="67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70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121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 «Развитие малого и среднего предпринимательства на территории Хромцовского сельского поселения Фурмановского муниципального райо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Развитие и поддержка малого и среднего предпринима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здание условий для развития предпринимательств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719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13 328,4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3 328,40</w:t>
            </w:r>
          </w:p>
        </w:tc>
      </w:tr>
      <w:tr>
        <w:trPr>
          <w:trHeight w:val="73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</w:tr>
      <w:tr>
        <w:trPr>
          <w:trHeight w:val="7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 124,4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053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из бюджета Фурмановского муниципального района в целях софинансирования расходных обязательств, возникающих при выполнении полномочий Хромцовского сельского поселения по вопросам местного значения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71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и полномочий Хромцовского сельского поселения по вопросам местного значения поселения (Закупка товаров, работ и услуг для обеспечения государственных (муниципальных нужд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03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82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е полномочий Хромцовского сельского поселения по вопросам местного значения поселения  в связи с реализацией наказов избир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5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5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555,00</w:t>
            </w:r>
          </w:p>
        </w:tc>
      </w:tr>
      <w:tr>
        <w:trPr>
          <w:trHeight w:val="71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 00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,00</w:t>
            </w:r>
          </w:p>
        </w:tc>
      </w:tr>
      <w:tr>
        <w:trPr>
          <w:trHeight w:val="126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49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2,00</w:t>
            </w:r>
          </w:p>
        </w:tc>
      </w:tr>
      <w:tr>
        <w:trPr>
          <w:trHeight w:val="713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 01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010,00</w:t>
            </w:r>
          </w:p>
        </w:tc>
      </w:tr>
      <w:tr>
        <w:trPr>
          <w:trHeight w:val="106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900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 910,0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5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13 041,1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000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3 041,1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75 412,10</w:t>
            </w:r>
          </w:p>
        </w:tc>
      </w:tr>
      <w:tr>
        <w:trPr>
          <w:trHeight w:val="932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50,00</w:t>
            </w:r>
          </w:p>
        </w:tc>
      </w:tr>
      <w:tr>
        <w:trPr>
          <w:trHeight w:val="63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,00</w:t>
            </w:r>
          </w:p>
        </w:tc>
      </w:tr>
      <w:tr>
        <w:trPr>
          <w:trHeight w:val="881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,00</w:t>
            </w:r>
          </w:p>
        </w:tc>
      </w:tr>
      <w:tr>
        <w:trPr>
          <w:trHeight w:val="637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,00</w:t>
            </w:r>
          </w:p>
        </w:tc>
      </w:tr>
      <w:tr>
        <w:trPr>
          <w:trHeight w:val="305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 45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63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4.02.2020 №1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ределение бюджетных ассигнований по целевым статьям (муниципальным программам Хромцовского сельского поселения и не включенным в муниципальные программы Хромцовского сельского поселения непрограммным направлениям деятельности органов местного самоуправления), группам видов расходов классификации расходов бюджета Хромцовского сельского поселения  на 2021-2022 го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1800"/>
        <w:gridCol w:w="895"/>
        <w:gridCol w:w="2240"/>
        <w:gridCol w:w="2160"/>
      </w:tblGrid>
      <w:tr>
        <w:trPr>
          <w:tblHeader w:val="true"/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121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естного самоуправ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18 4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18 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деятельности органов местного самоуправ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7 4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7 47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</w:tr>
      <w:tr>
        <w:trPr>
          <w:trHeight w:val="148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 32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85 329,00</w:t>
            </w:r>
          </w:p>
        </w:tc>
      </w:tr>
      <w:tr>
        <w:trPr>
          <w:trHeight w:val="169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</w:tr>
      <w:tr>
        <w:trPr>
          <w:trHeight w:val="701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24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9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6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5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771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3 584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3 584,78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Организация культурного досуга и обеспечение жителей услугами организаций культуры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ое мероприятие «Организация культурного досуга и отдыха населения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 592,00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иблиотечное обслуживание населе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витие библиотечного дел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92,78</w:t>
            </w:r>
          </w:p>
        </w:tc>
      </w:tr>
      <w:tr>
        <w:trPr>
          <w:trHeight w:val="152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ене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</w:tr>
      <w:tr>
        <w:trPr>
          <w:trHeight w:val="1176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ене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  <w:tr>
        <w:trPr>
          <w:trHeight w:val="105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Обеспечение безопасности населения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000,00</w:t>
            </w:r>
          </w:p>
        </w:tc>
      </w:tr>
      <w:tr>
        <w:trPr>
          <w:trHeight w:val="6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первичных мер пожарной безопасности в границах населенных пункт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703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Гражданская оборона, защита населения и территории от чрезвычайных ситуаци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70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 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</w:tr>
      <w:tr>
        <w:trPr>
          <w:trHeight w:val="702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«Благоустройство Хромцовского сельского поселения Фурмановского муниципального район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 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 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 «Благоустройство территорий общего пользован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265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мер по по благоустройству населенных пунктов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53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65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  <w:tr>
        <w:trPr>
          <w:trHeight w:val="8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 4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 466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4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15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2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22,00</w:t>
            </w:r>
          </w:p>
        </w:tc>
      </w:tr>
      <w:tr>
        <w:trPr>
          <w:trHeight w:val="914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349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лномочий Российской Федерации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61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0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67 058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96 987,58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0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7 058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6 987,58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358,58</w:t>
            </w:r>
          </w:p>
        </w:tc>
      </w:tr>
      <w:tr>
        <w:trPr>
          <w:trHeight w:val="10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45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 45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000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 799,00</w:t>
            </w:r>
          </w:p>
        </w:tc>
      </w:tr>
      <w:tr>
        <w:trPr>
          <w:trHeight w:val="101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80,00</w:t>
            </w:r>
          </w:p>
        </w:tc>
      </w:tr>
      <w:tr>
        <w:trPr>
          <w:trHeight w:val="305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42 425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539 318,16</w:t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 2019 №42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6.10.2020 №6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Хромцовского сельского поселения на 2020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6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0"/>
        <w:gridCol w:w="1080"/>
        <w:gridCol w:w="1080"/>
        <w:gridCol w:w="900"/>
        <w:gridCol w:w="1800"/>
        <w:gridCol w:w="1260"/>
        <w:gridCol w:w="1800"/>
      </w:tblGrid>
      <w:tr>
        <w:trPr>
          <w:trHeight w:val="121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 459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63</w:t>
            </w:r>
          </w:p>
        </w:tc>
      </w:tr>
      <w:tr>
        <w:trPr>
          <w:trHeight w:val="156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 141,00</w:t>
            </w:r>
          </w:p>
        </w:tc>
      </w:tr>
      <w:tr>
        <w:trPr>
          <w:trHeight w:val="182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5 590,00</w:t>
            </w:r>
          </w:p>
        </w:tc>
      </w:tr>
      <w:tr>
        <w:trPr>
          <w:trHeight w:val="101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 50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23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осуществлению контроля, предусмотренного ч.5 ст.99 44 ФЗ «О контрактной системе в сфере закупок товаров, работ, услуг для обеспечения государственных и муниципальных нужд»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выборов депутатов Совета Хромцов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90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1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6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 124,4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0,00</w:t>
            </w:r>
          </w:p>
        </w:tc>
      </w:tr>
      <w:tr>
        <w:trPr>
          <w:trHeight w:val="10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799,00</w:t>
            </w:r>
          </w:p>
        </w:tc>
      </w:tr>
      <w:tr>
        <w:trPr>
          <w:trHeight w:val="176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125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2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995,6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75 412,1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0120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за счет субсидии из бюджета Фурмановского муниципального района в целях софинансирования расходных обязательств, возникающих при выполнении полномочий Хромцоского сельского поселения по вопросам местного значения поселения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9 710,00</w:t>
            </w:r>
          </w:p>
        </w:tc>
      </w:tr>
      <w:tr>
        <w:trPr>
          <w:trHeight w:val="1266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и полномочий Хромцовского сельского поселения по вопросам местного значения поселения (Закупка товаров, работ и услуг для обеспечения государственных (муниципальных нужд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000,00</w:t>
            </w:r>
          </w:p>
        </w:tc>
      </w:tr>
      <w:tr>
        <w:trPr>
          <w:trHeight w:val="914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38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возникающие при выполнение полномочий Хромцовского сельского поселения по вопросам местного значения поселения  в связи с реализацией наказов избирател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,00</w:t>
            </w:r>
          </w:p>
        </w:tc>
      </w:tr>
      <w:tr>
        <w:trPr>
          <w:trHeight w:val="148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С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расходов на благоустройство памятных мест к празднованию 75-й годовщины Победы в Великой Отечественной войне (Закупка товаров, работ и услуг для обеспечения государственных (муниципальных) нужд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401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55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 47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630,00</w:t>
            </w:r>
          </w:p>
        </w:tc>
      </w:tr>
      <w:tr>
        <w:trPr>
          <w:trHeight w:val="972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развития территорий муниципальных образований Ивановской области, основанных на местных инициатив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,00</w:t>
            </w:r>
          </w:p>
        </w:tc>
      </w:tr>
      <w:tr>
        <w:trPr>
          <w:trHeight w:val="15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 823,00</w:t>
            </w:r>
          </w:p>
        </w:tc>
      </w:tr>
      <w:tr>
        <w:trPr>
          <w:trHeight w:val="178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 поселений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109,00</w:t>
            </w:r>
          </w:p>
        </w:tc>
      </w:tr>
      <w:tr>
        <w:trPr>
          <w:trHeight w:val="125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зданию условий для обеспечения  поселений услугами организаций культуры (Закупка товаров, работ и услуг для обеспечения государственных (муниципальных 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40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10 834,00</w:t>
            </w:r>
          </w:p>
        </w:tc>
      </w:tr>
      <w:tr>
        <w:trPr>
          <w:trHeight w:val="610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1149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534,00</w:t>
            </w:r>
          </w:p>
        </w:tc>
      </w:tr>
      <w:tr>
        <w:trPr>
          <w:trHeight w:val="54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80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477,00</w:t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муниципальны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 053,0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187,00</w:t>
            </w:r>
          </w:p>
        </w:tc>
      </w:tr>
      <w:tr>
        <w:trPr>
          <w:trHeight w:val="178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859,61</w:t>
            </w:r>
          </w:p>
        </w:tc>
      </w:tr>
      <w:tr>
        <w:trPr>
          <w:trHeight w:val="953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  <w:tr>
        <w:trPr>
          <w:trHeight w:val="415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8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412,82</w:t>
            </w:r>
          </w:p>
        </w:tc>
      </w:tr>
      <w:tr>
        <w:trPr>
          <w:trHeight w:val="2477" w:hRule="atLeast"/>
        </w:trPr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center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S034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91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12. 2019 №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4.02.2020 №1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едомственная структура расходов бюджета Хромцовского сельского поселения на 2021-2022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9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  <w:gridCol w:w="886"/>
        <w:gridCol w:w="1080"/>
        <w:gridCol w:w="900"/>
        <w:gridCol w:w="1620"/>
        <w:gridCol w:w="900"/>
        <w:gridCol w:w="1620"/>
        <w:gridCol w:w="1980"/>
      </w:tblGrid>
      <w:tr>
        <w:trPr>
          <w:trHeight w:val="12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лавного распоряди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Хромцовского сельского поселения Фурмановского муниципального района Ивановской област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642 425,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 539 318,16</w:t>
            </w:r>
          </w:p>
        </w:tc>
      </w:tr>
      <w:tr>
        <w:trPr>
          <w:trHeight w:val="156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Хромцовского сельского посе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 14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82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Расходы на выплату персоналу в целях обеспечения выполнения функций государственными (муниципальными) органами, каза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 273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56,00</w:t>
            </w:r>
          </w:p>
        </w:tc>
      </w:tr>
      <w:tr>
        <w:trPr>
          <w:trHeight w:val="123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60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7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05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4,80</w:t>
            </w:r>
          </w:p>
        </w:tc>
      </w:tr>
      <w:tr>
        <w:trPr>
          <w:trHeight w:val="124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60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219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 (Межбюджетные трансферты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006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Хромцовского сельского поселения 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2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го имуществ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20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членских взносов в Ассоциацию «Совет муниципальных образований» Ивановской области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009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6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6,00</w:t>
            </w:r>
          </w:p>
        </w:tc>
      </w:tr>
      <w:tr>
        <w:trPr>
          <w:trHeight w:val="104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5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 450,00</w:t>
            </w:r>
          </w:p>
        </w:tc>
      </w:tr>
      <w:tr>
        <w:trPr>
          <w:trHeight w:val="27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799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799,00</w:t>
            </w:r>
          </w:p>
        </w:tc>
      </w:tr>
      <w:tr>
        <w:trPr>
          <w:trHeight w:val="176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578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90051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22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22,00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тивопожар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2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610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существлению дорожной деятельности в отношени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2 358,58</w:t>
            </w:r>
          </w:p>
        </w:tc>
      </w:tr>
      <w:tr>
        <w:trPr>
          <w:trHeight w:val="914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 000,00</w:t>
            </w:r>
          </w:p>
        </w:tc>
      </w:tr>
      <w:tr>
        <w:trPr>
          <w:trHeight w:val="27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ереданных полномочий Фурмановского муниципального района по организации и обустройству мест массового отдыха населения, включая обеспечение свободного доступа граждан к водным объектам общего пользования и их береговым полосам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0040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38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380,00</w:t>
            </w:r>
          </w:p>
        </w:tc>
      </w:tr>
      <w:tr>
        <w:trPr>
          <w:trHeight w:val="831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и уличного освещения (Закупка товаров, работ и услуг для обеспечения государственных (муниципальных 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 537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65,00</w:t>
            </w:r>
          </w:p>
        </w:tc>
      </w:tr>
      <w:tr>
        <w:trPr>
          <w:trHeight w:val="97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0120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</w:tr>
      <w:tr>
        <w:trPr>
          <w:trHeight w:val="1510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3 192,00</w:t>
            </w:r>
          </w:p>
        </w:tc>
      </w:tr>
      <w:tr>
        <w:trPr>
          <w:trHeight w:val="853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010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400,00</w:t>
            </w:r>
          </w:p>
        </w:tc>
      </w:tr>
      <w:tr>
        <w:trPr>
          <w:trHeight w:val="1785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662,78</w:t>
            </w:r>
          </w:p>
        </w:tc>
      </w:tr>
      <w:tr>
        <w:trPr>
          <w:trHeight w:val="1252" w:hRule="atLeast"/>
        </w:trPr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полномочий по организации библиотеч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014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3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омцовского сельского поселения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9 №42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решения Совета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6.10.2020 №6)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бюджета Хромцовского сельского поселения по разделам и подразделам классификации расходов бюджетов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510"/>
        <w:gridCol w:w="2590"/>
        <w:gridCol w:w="2375"/>
        <w:gridCol w:w="2536"/>
      </w:tblGrid>
      <w:tr>
        <w:trPr>
          <w:trHeight w:val="99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-дел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0 год, руб.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1 год, руб.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 2022 год, руб.</w:t>
            </w:r>
          </w:p>
        </w:tc>
      </w:tr>
      <w:tr>
        <w:trPr>
          <w:trHeight w:val="630" w:hRule="atLeast"/>
        </w:trPr>
        <w:tc>
          <w:tcPr>
            <w:tcW w:w="5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56 433,5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90 493,7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992 829,80</w:t>
            </w:r>
          </w:p>
        </w:tc>
      </w:tr>
      <w:tr>
        <w:trPr>
          <w:trHeight w:val="1118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 141,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141,00</w:t>
            </w:r>
          </w:p>
        </w:tc>
      </w:tr>
      <w:tr>
        <w:trPr>
          <w:trHeight w:val="1232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91 048,0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5 229,0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5 229,00</w:t>
            </w:r>
          </w:p>
        </w:tc>
      </w:tr>
      <w:tr>
        <w:trPr>
          <w:trHeight w:val="405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10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0</w:t>
            </w:r>
          </w:p>
        </w:tc>
        <w:tc>
          <w:tcPr>
            <w:tcW w:w="2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4,8</w:t>
            </w:r>
          </w:p>
        </w:tc>
      </w:tr>
      <w:tr>
        <w:trPr>
          <w:trHeight w:val="977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426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910,0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 839,4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715,0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715,00</w:t>
            </w:r>
          </w:p>
        </w:tc>
      </w:tr>
      <w:tr>
        <w:trPr>
          <w:trHeight w:val="405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 000,0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405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000,0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000,0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900,00</w:t>
            </w:r>
          </w:p>
        </w:tc>
      </w:tr>
      <w:tr>
        <w:trPr>
          <w:trHeight w:val="82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 995,6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995,60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75 912,1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2 358,58</w:t>
            </w:r>
          </w:p>
        </w:tc>
      </w:tr>
      <w:tr>
        <w:trPr>
          <w:trHeight w:val="57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5 412,10</w:t>
            </w:r>
          </w:p>
        </w:tc>
        <w:tc>
          <w:tcPr>
            <w:tcW w:w="2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2 429,75</w:t>
            </w:r>
          </w:p>
        </w:tc>
        <w:tc>
          <w:tcPr>
            <w:tcW w:w="2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2 358,58</w:t>
            </w:r>
          </w:p>
        </w:tc>
      </w:tr>
      <w:tr>
        <w:trPr>
          <w:trHeight w:val="73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357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 917,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 645,00</w:t>
            </w:r>
          </w:p>
        </w:tc>
      </w:tr>
      <w:tr>
        <w:trPr>
          <w:trHeight w:val="345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7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917,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 645,00</w:t>
            </w:r>
          </w:p>
        </w:tc>
      </w:tr>
      <w:tr>
        <w:trPr>
          <w:trHeight w:val="37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33 110,4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33 584,7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533 584,78</w:t>
            </w:r>
          </w:p>
        </w:tc>
      </w:tr>
      <w:tr>
        <w:trPr>
          <w:trHeight w:val="37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33 110,4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584,78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3 584,78</w:t>
            </w:r>
          </w:p>
        </w:tc>
      </w:tr>
      <w:tr>
        <w:trPr>
          <w:trHeight w:val="360" w:hRule="atLeast"/>
        </w:trPr>
        <w:tc>
          <w:tcPr>
            <w:tcW w:w="7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3 459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63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42 425,23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39 318,16</w:t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 Хромцовского сельского поселения на 2020 год и на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559"/>
        <w:gridCol w:w="1701"/>
        <w:gridCol w:w="1701"/>
      </w:tblGrid>
      <w:tr>
        <w:trPr/>
        <w:tc>
          <w:tcPr>
            <w:tcW w:w="10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0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займы Хромцовского сельского поселения, осуществляемые путем выпуска ценных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ц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.12.2019 №4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муниципальных гарантий Хромцовского сельского поселения в валюте Российской Феде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плановый период 2021 и 2022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длежащих предоставлению муниципальных гарантий Хромц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0 году и плановом периоде 2021 и 2022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001"/>
        <w:gridCol w:w="1776"/>
        <w:gridCol w:w="1897"/>
        <w:gridCol w:w="2492"/>
        <w:gridCol w:w="3119"/>
        <w:gridCol w:w="3054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ых гарант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basedOn w:val="Style12"/>
    <w:qFormat/>
    <w:rPr>
      <w:rFonts w:ascii="Calibri" w:hAnsi="Calibri" w:eastAsia="Times New Roman" w:cs="Calibri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23:00Z</dcterms:created>
  <dc:creator>Admin</dc:creator>
  <dc:description/>
  <cp:keywords/>
  <dc:language>en-US</dc:language>
  <cp:lastModifiedBy>user48n5</cp:lastModifiedBy>
  <dcterms:modified xsi:type="dcterms:W3CDTF">2020-10-07T07:18:00Z</dcterms:modified>
  <cp:revision>21</cp:revision>
  <dc:subject/>
  <dc:title/>
</cp:coreProperties>
</file>