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 xml:space="preserve">РОССИЙСКАЯ   ФЕДЕРАЦИЯ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>СОВЕТ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>ХРОМЦОВСКОГО СЕЛЬСКОГО ПОСЕЛ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>ФУРМАНОВ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>ИВАНОВСКОЙ   ОБЛАСТИ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</w:t>
      </w: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  <w:t>ТРЕТЬЕГО  СОЗЫВА</w:t>
      </w:r>
    </w:p>
    <w:p>
      <w:pPr>
        <w:pStyle w:val="Normal"/>
        <w:jc w:val="both"/>
        <w:rPr>
          <w:rFonts w:eastAsia="Times New Roman" w:cs="Cambria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mbria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                                         </w:t>
      </w:r>
      <w:r>
        <w:rPr>
          <w:rFonts w:cs="Times New Roman"/>
          <w:b/>
          <w:sz w:val="22"/>
          <w:szCs w:val="22"/>
        </w:rPr>
        <w:t xml:space="preserve">        </w:t>
      </w:r>
      <w:r>
        <w:rPr>
          <w:rFonts w:cs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jc w:val="both"/>
        <w:rPr>
          <w:rFonts w:eastAsia="Times New Roman" w:cs="Cambria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mbria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Cambria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mbria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Cambria"/>
          <w:b/>
          <w:bCs/>
          <w:color w:val="auto"/>
          <w:sz w:val="24"/>
          <w:szCs w:val="24"/>
          <w:lang w:val="ru-RU" w:eastAsia="zxx" w:bidi="ar-SA"/>
        </w:rPr>
        <w:t>от  11.10.2019                                                                                                                        № 2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                                                      </w:t>
      </w:r>
      <w:r>
        <w:rPr>
          <w:rFonts w:eastAsia="Times New Roman" w:cs="Cambria"/>
          <w:bCs/>
          <w:color w:val="auto"/>
          <w:sz w:val="24"/>
          <w:szCs w:val="24"/>
          <w:lang w:val="ru-RU" w:eastAsia="zxx" w:bidi="ar-SA"/>
        </w:rPr>
        <w:t>с. Хромцово</w:t>
      </w:r>
      <w:r>
        <w:rPr>
          <w:rFonts w:eastAsia="Times New Roman" w:cs="Cambria"/>
          <w:b/>
          <w:b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center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Calibri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  <w:t>Об утверждении  Положения о квалификационных требованиях для замещения должностей  муниципальной  службы  Хромцовского сельского поселения</w:t>
      </w:r>
    </w:p>
    <w:p>
      <w:pPr>
        <w:pStyle w:val="Normal"/>
        <w:jc w:val="center"/>
        <w:rPr>
          <w:rFonts w:eastAsia="Times New Roman" w:cs="Calibri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Calibri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В соответствии с Федеральным законом от 02.03.2007 №25-ФЗ «О муниципальной службе в Российской Федерации», Законом Ивановской области от 23.06.2008 N 72-ОЗ «О муниципальной службе в Ивановской области», Уставом Хромцовского сельского поселения, Совет Хромцовского сельского поселения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xx" w:bidi="ar-SA"/>
        </w:rPr>
        <w:t>РЕШИ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Утвердить Положение о квалификационных требованиях  для замещения должностей муниципальной службы Хромцовского сельского посел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 xml:space="preserve">Решение Совета Хромцовского сельского поселения 23.06.2011 №19 «Об утверждении Положения  «О квалификационных требованиях для замещения должностей муниципальных служащих Хромцовского сельского поселения» отмен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Настоящее решение обнародовать  в установленном порядке.</w:t>
      </w:r>
    </w:p>
    <w:p>
      <w:pPr>
        <w:pStyle w:val="ConsPlusNormal"/>
        <w:widowControl/>
        <w:bidi w:val="0"/>
        <w:jc w:val="both"/>
        <w:rPr>
          <w:rStyle w:val="Appleconvertedspace"/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ConsPlusNormal"/>
        <w:widowControl/>
        <w:bidi w:val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  <w:t xml:space="preserve">Глава Хромцовског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  <w:t>сельского поселения                                                                                          А.О.Варлам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  <w:t xml:space="preserve">Председатель Совет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  <w:t xml:space="preserve">Хромцовского сельского поселения                                                              Т.А.Разина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ru-RU" w:eastAsia="zxx" w:bidi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Приложение</w:t>
      </w:r>
    </w:p>
    <w:p>
      <w:pPr>
        <w:pStyle w:val="ConsPlusTitle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к решению Совета Хромцовского </w:t>
      </w:r>
    </w:p>
    <w:p>
      <w:pPr>
        <w:pStyle w:val="ConsPlusTitle"/>
        <w:widowControl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>сельского поселения №26 от 11.10.2019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zxx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zxx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ru-RU" w:eastAsia="zxx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Полож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о квалификационных требованиях для замещения должностей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муниципальной службы Хромцовского сельского посел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 Настоящее Положение о  квалификационных требованиях для замещения должностей  муниципальной службы Хромцовского сельского поселения разработано и принято в соответствии с Федеральным законом от 02.03.2007 №25-ФЗ "О муниципальной службе в Российской Федерации", Законом Ивановской области от 23.06.2008 № 72-ОЗ  «О муниципальной службе в Ивановской области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Граждане, претендующие на замещение должности муниципальной службы, обязаны иметь: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1) для высших должностей муниципальной службы - высшее образование не ниже уровня специалитета, магистратуры и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2) для главных должностей муниципальной службы - высшее образование не ниже уровня специалитета, магистратуры и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left="0" w:right="0" w:firstLine="54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  <w:t>3) для ведущих должностей муниципальной службы - высшее образование без предъявления требований к стажу муниципальной службы или стажу работы по специальности, направлению подготовк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) для старших и младших должностей муниципальной службы – профессиональное образование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Квалификационные требования для замещения высших и главных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Cambria"/>
          <w:color w:val="auto"/>
          <w:sz w:val="24"/>
          <w:szCs w:val="24"/>
          <w:lang w:val="ru-RU" w:eastAsia="zxx" w:bidi="ar-SA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) к муниципальным служащим, имеющим высшее образование не выше бакалавриата, назначенным на указанные должности до 1 июля 2016 года, в отношении замещаемых ими должностей муниципальной служб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– не менее одного года стажа муниципальной службы или стажа работы по специальности, направлению подготовк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 Граждане, претендующие на замещение должности муниципальной службы, обязаны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) знать Конституцию Российской Федерации; федеральные законы, указы Президента Российской Федерации, постановления и распоряжения Правительства Российской Федерации, ведомственные правовые акты (по направлению своей деятельности); Устав Ивановской области; законы Ивановской области, указы Губернатора и постановления Правительства Ивановской области (по направлению своей деятельности); устав Хромцовского сельского поселения; муниципальные правовые акты (по направлению своей деятельности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) обладать навыкам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а) для высших и главных должностей муниципальной службы -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, избирательной комиссии муниципального образования, государственными служащими, организации работы по эффективному взаимодействию с иными органами местного самоуправления, государственными органами Российской Федерации и Ивановской области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б) для ведущих должностей муниципальной службы - эффективного планирования рабочего времени, обеспечения выполнения задач, анализа и прогнозирования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в) для старших должностей муниципальной службы - квалифицирован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г) для младших должностей муниципальной службы - грамот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муниципального образования, владения компьютерной и другой оргтехникой, сбора информации, работы со служебными документами, систематического повышения своей квалификац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9:00Z</dcterms:created>
  <dc:creator>Administrator</dc:creator>
  <dc:description/>
  <dc:language>en-US</dc:language>
  <cp:lastModifiedBy/>
  <cp:lastPrinted>2019-10-11T12:04:00Z</cp:lastPrinted>
  <dcterms:modified xsi:type="dcterms:W3CDTF">2019-10-11T08:47:54Z</dcterms:modified>
  <cp:revision>16</cp:revision>
  <dc:subject/>
  <dc:title/>
</cp:coreProperties>
</file>