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Хромц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12. 2019       </w:t>
        <w:tab/>
        <w:tab/>
        <w:tab/>
        <w:tab/>
        <w:tab/>
        <w:tab/>
        <w:tab/>
        <w:t xml:space="preserve"> </w:t>
        <w:tab/>
        <w:t xml:space="preserve">                            №42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before="0" w:after="0"/>
        <w:jc w:val="both"/>
        <w:rPr/>
      </w:pPr>
      <w:r>
        <w:rPr>
          <w:b/>
        </w:rPr>
        <w:t>О бюджете Хромцовского сельского поселения на 2020 год и на плановый период 2021 и 2022 годов</w:t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Хромцовского сельского поселения в целях регулирования бюджетных правоотношений Совет Хромц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 Основные характеристики бюджета Хромц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Хромцовского сельского поселения: </w:t>
        <w:tab/>
        <w:t>1.1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10 699 328,5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10 699 328,5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(профицит) бюджета Хромцовского сельского поселения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  5 723 362,68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5 723 362,68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(профицит) бюджета Хромцовского сельского поселения в сумме 0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на 2022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  5 702 706,78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5 702 706,78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(профицит) бюджета Хромцовского сельского поселения в сумме 0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доходов бюджета Хромц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Утвердить нормативы зачисления доходов в бюджет Хромц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ConsPlus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Утвердить доходы бюджета Хромцовского сельского поселения по кодам классификации доходов бюджетов на 2020 год и на плановый период 2021 и 2022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1.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3 571 332,1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1 818 108,7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1 773 944,8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в сумме 4 473 261,43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1 192 768,98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1 192 768,98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Главные администраторы доходов бюджета Хромцов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 бюджета Хромцовского сельского поселения, закрепляемые за ними виды (подвиды) доходов бюджета Хромцовского сельского поселения на 2020 год  и на плановый период 2021 и 2022 годов согласно приложению 3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точники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 бюджета Хромцовского сельского поселения  на 2020 год и на плановый период 2021 и 2022 годов согласно приложению 4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 бюджета Хромцовского сельского поселения на 2020 год и на плановый период 2021 и 2022 годов согласно приложению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Бюджетные ассигнования бюджета Хромцовского сель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твердить 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 Хромцовского сельского поселения), группам видов расходов классификации расходов бюджета Хромцо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 2020 год согласно приложению 6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 согласно приложению 7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твердить ведомственную структуру расходов бюджета Хромцо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согласно приложению 8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 согласно приложению 9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твердить в пределах общего объема расходов бюджета Хромцовского сельского поселения, утвержденного разделом 1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в сумме 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0,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становить размер резервного фонда администрации Хромцо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в сумме 100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1000,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100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5. Утвердить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1 год в сумме 111 22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 в сумме 223 60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6. Утвердить 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Установить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, индивидуальным предпринимателям, физическим лицам - производителям товаров, работ, услуг, предоставление субсидии из бюджета Хромцовского сельского поселения осуществляется в порядках, установленных администрацией Хромцовского сельского поселения, в случаях, если расходы на их предоставление предусмотрены муниципальными программами Хромц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 некоммерческим организациям, не являющимся муниципальными (государственными) учреждениями, предоставление субсидий из бюджета Хромцовского сельского поселения осуществляется в порядках определения объема и предоставления указанных субсидий, установленных администрацией Хромц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дить общий объем межбюджетных трансфертов, предоставляемых из бюджета Хромцовского сельского поселения бюджету Фурманов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6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6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6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Муниципальные заимствования, муниципальный долг Хромцовского сельского поселения и расходы на его обслуживание, предоставление муниципальных гарантий Хромц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1. Утвердить верхний предел муниципального внутреннего долга Хромцов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1 января 2021 года в сумме 0,0 руб., в том числе верхний предел долга по муниципальным  гарантиям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1 января 2022 года в сумме 0,0 руб., в том числе верхний предел долга по муниципальным гарантиям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1 января 2023 года в сумме 0,0 руб., в том числе верхний предел долга по муниципальным гарантиям в сумме 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2. Утвердить объем расходов на обслуживание муниципального долга Хромцов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Утвердить программу муниципальных внутренних заимствований Хромцовского сельского поселения  на  2020 год и на плановый период 2021 и 2022 годов согласно приложению 1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Утвердить Программу муниципальных гарантий Хромцовского сельского поселения в валюте Российской Федерации на  2020 год и на плановый период 2021 и 2022 годов согласно приложению 12 к настоящему Ре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2020 году и плановом периоде 2021 и 2022 годов муниципальные гарантии Хромцовского сельского поселения не предоставля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исполнение муниципальных гарантий Хромцовского сельского поселения по возможным гарантийным случа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-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 2021 год -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- 0,0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Вступление в силу настоящего Ре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Обнародовать настоящее решение в установленном порядк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Хромц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поселения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О. Варлам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ромцовского сельского поселения                                                                 Т.А. Раз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06"/>
      </w:tblGrid>
      <w:tr>
        <w:trPr/>
        <w:tc>
          <w:tcPr>
            <w:tcW w:w="47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зачисления доходов в бюджет Хромцовского сельского поселе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процентах</w:t>
      </w:r>
    </w:p>
    <w:tbl>
      <w:tblPr>
        <w:tblW w:w="95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63"/>
        <w:gridCol w:w="243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Хромц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1995 10 0000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065 10 0000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995 10 0015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995 10 0016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10031 10 0000 14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7 01050 10 0000 18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7 05050 10 0000 18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0.12.2019 №42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Хромцовского сельского поселения по кодам классификации доходов бюдже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77"/>
        <w:gridCol w:w="1700"/>
        <w:gridCol w:w="1544"/>
        <w:gridCol w:w="1596"/>
      </w:tblGrid>
      <w:tr>
        <w:trPr>
          <w:tblHeader w:val="true"/>
          <w:trHeight w:val="12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54 7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2 4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35 99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 7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 7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 65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 7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 7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 659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404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404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 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 42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 9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32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1 11 05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3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6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44 593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10 877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66 713,78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44 593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10 877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6 713,78</w:t>
            </w:r>
          </w:p>
        </w:tc>
      </w:tr>
      <w:tr>
        <w:trPr>
          <w:trHeight w:val="5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13 6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5 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85 500</w:t>
            </w:r>
          </w:p>
        </w:tc>
      </w:tr>
      <w:tr>
        <w:trPr>
          <w:trHeight w:val="4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1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0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0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 0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20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 4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18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76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6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73 26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2 76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2 768,9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3 26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2 76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2 768,9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3 26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2 76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2 768,9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23 261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2 768,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2 768,9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99 328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23 362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02 706,78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2"/>
      </w:tblGrid>
      <w:tr>
        <w:trPr/>
        <w:tc>
          <w:tcPr>
            <w:tcW w:w="475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2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      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0.12.2019 №42             </w:t>
            </w:r>
          </w:p>
        </w:tc>
      </w:tr>
      <w:tr>
        <w:trPr/>
        <w:tc>
          <w:tcPr>
            <w:tcW w:w="475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2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ов бюджета Хромцовского сельского поселения, закрепляемые за ними виды (подвиды) доходов бюджета на 2020 год и на плановый период 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7371"/>
      </w:tblGrid>
      <w:tr>
        <w:trPr>
          <w:tblHeader w:val="true"/>
          <w:trHeight w:val="462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Хромцовского сельского поселения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blHeader w:val="true"/>
          <w:trHeight w:val="897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Фурмановского муниципального район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001 1 16 1010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Фурмановского муниципального района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sz w:val="24"/>
                <w:szCs w:val="24"/>
              </w:rPr>
              <w:t xml:space="preserve">009 </w:t>
            </w:r>
            <w:r>
              <w:rPr>
                <w:bCs/>
                <w:sz w:val="24"/>
                <w:szCs w:val="24"/>
              </w:rPr>
              <w:t>1 16 1010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управления имуществом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 1 11 05026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b/>
                <w:sz w:val="24"/>
                <w:szCs w:val="24"/>
              </w:rPr>
              <w:t>Администрация Хромцовского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>013 1 08 04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: сумма платежа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7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>013 1 13 02995 10 0015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 (доходы от возврата бюджетных средств, предоставленных за счет средств межбюджетных трансфертов из областного бюджета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 (прочие доходы от компенсации затрат бюджета Хромцовского сельского поселения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4 02053 10 0000 4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4 06025 10 0000 4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6 0709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6 10031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6 10081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6 10123 01 0001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>013 1 17 01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7 05050 1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0216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2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0024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 xml:space="preserve">013 2 02 40014 10 0000 1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9999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8 05000 1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 xml:space="preserve">013 2 19 60010 10 0000 1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Ивановской области по обеспечению деятельности мировых судей и гражданской защиты на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 1 16 07090 1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Хромц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Хромцовского сельского поселения на 2020 го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1 и 2022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699 328,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23 362,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02 706,7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699 328,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23 362,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02 706,7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699 328,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23 362,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02 706,7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9 328,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23 362,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2 706,7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9 328,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23 362,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2 706,7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99 328,5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23 362,6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02 706,7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0.12.2019 №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источников внутреннего финансирования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Хромцовского сельского поселения на 2020 год и на плановый период 2021 и 2022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189"/>
      </w:tblGrid>
      <w:tr>
        <w:trPr>
          <w:tblHeader w:val="true"/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Хромц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 2019 №42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0 год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0"/>
        <w:gridCol w:w="1980"/>
        <w:gridCol w:w="1640"/>
        <w:gridCol w:w="2160"/>
      </w:tblGrid>
      <w:tr>
        <w:trPr>
          <w:tblHeader w:val="true"/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81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872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62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</w:tr>
      <w:tr>
        <w:trPr>
          <w:trHeight w:val="125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148,00</w:t>
            </w:r>
          </w:p>
        </w:tc>
      </w:tr>
      <w:tr>
        <w:trPr>
          <w:trHeight w:val="132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590,00</w:t>
            </w:r>
          </w:p>
        </w:tc>
      </w:tr>
      <w:tr>
        <w:trPr>
          <w:trHeight w:val="88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502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6,00</w:t>
            </w:r>
          </w:p>
        </w:tc>
      </w:tr>
      <w:tr>
        <w:trPr>
          <w:trHeight w:val="107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4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55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7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48 870,43</w:t>
            </w:r>
          </w:p>
        </w:tc>
      </w:tr>
      <w:tr>
        <w:trPr>
          <w:trHeight w:val="698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177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8177,00</w:t>
            </w:r>
          </w:p>
        </w:tc>
      </w:tr>
      <w:tr>
        <w:trPr>
          <w:trHeight w:val="134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23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0,00</w:t>
            </w:r>
          </w:p>
        </w:tc>
      </w:tr>
      <w:tr>
        <w:trPr>
          <w:trHeight w:val="161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109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834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4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477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93,43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93,43</w:t>
            </w:r>
          </w:p>
        </w:tc>
      </w:tr>
      <w:tr>
        <w:trPr>
          <w:trHeight w:val="142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9,61</w:t>
            </w:r>
          </w:p>
        </w:tc>
      </w:tr>
      <w:tr>
        <w:trPr>
          <w:trHeight w:val="77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0,00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12,82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220,00</w:t>
            </w:r>
          </w:p>
        </w:tc>
      </w:tr>
      <w:tr>
        <w:trPr>
          <w:trHeight w:val="69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0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0,00</w:t>
            </w:r>
          </w:p>
        </w:tc>
      </w:tr>
      <w:tr>
        <w:trPr>
          <w:trHeight w:val="67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20,00</w:t>
            </w:r>
          </w:p>
        </w:tc>
      </w:tr>
      <w:tr>
        <w:trPr>
          <w:trHeight w:val="70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0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100,00</w:t>
            </w:r>
          </w:p>
        </w:tc>
      </w:tr>
      <w:tr>
        <w:trPr>
          <w:trHeight w:val="71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7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30,00</w:t>
            </w:r>
          </w:p>
        </w:tc>
      </w:tr>
      <w:tr>
        <w:trPr>
          <w:trHeight w:val="121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71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3 519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519,00</w:t>
            </w:r>
          </w:p>
        </w:tc>
      </w:tr>
      <w:tr>
        <w:trPr>
          <w:trHeight w:val="73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</w:tr>
      <w:tr>
        <w:trPr>
          <w:trHeight w:val="7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9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53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00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00,00</w:t>
            </w:r>
          </w:p>
        </w:tc>
      </w:tr>
      <w:tr>
        <w:trPr>
          <w:trHeight w:val="126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78,00</w:t>
            </w:r>
          </w:p>
        </w:tc>
      </w:tr>
      <w:tr>
        <w:trPr>
          <w:trHeight w:val="49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2,00</w:t>
            </w:r>
          </w:p>
        </w:tc>
      </w:tr>
      <w:tr>
        <w:trPr>
          <w:trHeight w:val="71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1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10,00</w:t>
            </w:r>
          </w:p>
        </w:tc>
      </w:tr>
      <w:tr>
        <w:trPr>
          <w:trHeight w:val="106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9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91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5625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625,0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996,0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50,00</w:t>
            </w:r>
          </w:p>
        </w:tc>
      </w:tr>
      <w:tr>
        <w:trPr>
          <w:trHeight w:val="63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,00</w:t>
            </w:r>
          </w:p>
        </w:tc>
      </w:tr>
      <w:tr>
        <w:trPr>
          <w:trHeight w:val="88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99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8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699 328,53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 2019 №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1-2022 год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0"/>
        <w:gridCol w:w="1800"/>
        <w:gridCol w:w="895"/>
        <w:gridCol w:w="2240"/>
        <w:gridCol w:w="2160"/>
      </w:tblGrid>
      <w:tr>
        <w:trPr>
          <w:tblHeader w:val="true"/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121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84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847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4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47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14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</w:tr>
      <w:tr>
        <w:trPr>
          <w:trHeight w:val="148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14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2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29,00</w:t>
            </w:r>
          </w:p>
        </w:tc>
      </w:tr>
      <w:tr>
        <w:trPr>
          <w:trHeight w:val="169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27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273,00</w:t>
            </w:r>
          </w:p>
        </w:tc>
      </w:tr>
      <w:tr>
        <w:trPr>
          <w:trHeight w:val="701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6,00</w:t>
            </w:r>
          </w:p>
        </w:tc>
      </w:tr>
      <w:tr>
        <w:trPr>
          <w:trHeight w:val="124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34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771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3584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3584,78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92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92,00</w:t>
            </w:r>
          </w:p>
        </w:tc>
      </w:tr>
      <w:tr>
        <w:trPr>
          <w:trHeight w:val="152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1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192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92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92,78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92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92,78</w:t>
            </w:r>
          </w:p>
        </w:tc>
      </w:tr>
      <w:tr>
        <w:trPr>
          <w:trHeight w:val="152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ене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62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62,78</w:t>
            </w:r>
          </w:p>
        </w:tc>
      </w:tr>
      <w:tr>
        <w:trPr>
          <w:trHeight w:val="1176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ене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0,00</w:t>
            </w:r>
          </w:p>
        </w:tc>
      </w:tr>
      <w:tr>
        <w:trPr>
          <w:trHeight w:val="105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00,00</w:t>
            </w:r>
          </w:p>
        </w:tc>
      </w:tr>
      <w:tr>
        <w:trPr>
          <w:trHeight w:val="6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>
          <w:trHeight w:val="70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>
          <w:trHeight w:val="70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>
          <w:trHeight w:val="702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5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265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5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65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5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>
          <w:trHeight w:val="99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4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 466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4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466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90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00,00</w:t>
            </w:r>
          </w:p>
        </w:tc>
      </w:tr>
      <w:tr>
        <w:trPr>
          <w:trHeight w:val="15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7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78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2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34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6776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6776,2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776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776,20</w:t>
            </w:r>
          </w:p>
        </w:tc>
      </w:tr>
      <w:tr>
        <w:trPr>
          <w:trHeight w:val="10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147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47,20</w:t>
            </w:r>
          </w:p>
        </w:tc>
      </w:tr>
      <w:tr>
        <w:trPr>
          <w:trHeight w:val="10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5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0,0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9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99,0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8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8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12 142,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79 106,78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Хромцовского сельского поселения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080"/>
        <w:gridCol w:w="1080"/>
        <w:gridCol w:w="900"/>
        <w:gridCol w:w="1800"/>
        <w:gridCol w:w="1260"/>
        <w:gridCol w:w="1800"/>
      </w:tblGrid>
      <w:tr>
        <w:trPr>
          <w:trHeight w:val="121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699 328,53</w:t>
            </w:r>
          </w:p>
        </w:tc>
      </w:tr>
      <w:tr>
        <w:trPr>
          <w:trHeight w:val="156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182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590,00</w:t>
            </w:r>
          </w:p>
        </w:tc>
      </w:tr>
      <w:tr>
        <w:trPr>
          <w:trHeight w:val="101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50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6,00</w:t>
            </w:r>
          </w:p>
        </w:tc>
      </w:tr>
      <w:tr>
        <w:trPr>
          <w:trHeight w:val="123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9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1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5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799,00</w:t>
            </w:r>
          </w:p>
        </w:tc>
      </w:tr>
      <w:tr>
        <w:trPr>
          <w:trHeight w:val="176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78,00</w:t>
            </w:r>
          </w:p>
        </w:tc>
      </w:tr>
      <w:tr>
        <w:trPr>
          <w:trHeight w:val="125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20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996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8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47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630,00</w:t>
            </w:r>
          </w:p>
        </w:tc>
      </w:tr>
      <w:tr>
        <w:trPr>
          <w:trHeight w:val="15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23,00</w:t>
            </w:r>
          </w:p>
        </w:tc>
      </w:tr>
      <w:tr>
        <w:trPr>
          <w:trHeight w:val="178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109,00</w:t>
            </w:r>
          </w:p>
        </w:tc>
      </w:tr>
      <w:tr>
        <w:trPr>
          <w:trHeight w:val="125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834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0,00</w:t>
            </w:r>
          </w:p>
        </w:tc>
      </w:tr>
      <w:tr>
        <w:trPr>
          <w:trHeight w:val="11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34,00</w:t>
            </w:r>
          </w:p>
        </w:tc>
      </w:tr>
      <w:tr>
        <w:trPr>
          <w:trHeight w:val="5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477,00</w:t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53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9,61</w:t>
            </w:r>
          </w:p>
        </w:tc>
      </w:tr>
      <w:tr>
        <w:trPr>
          <w:trHeight w:val="95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0,00</w:t>
            </w:r>
          </w:p>
        </w:tc>
      </w:tr>
      <w:tr>
        <w:trPr>
          <w:trHeight w:val="41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12,82</w:t>
            </w:r>
          </w:p>
        </w:tc>
      </w:tr>
      <w:tr>
        <w:trPr>
          <w:trHeight w:val="2477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,00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Хромцовского сельского поселения на 2021-2022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9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886"/>
        <w:gridCol w:w="1080"/>
        <w:gridCol w:w="900"/>
        <w:gridCol w:w="1620"/>
        <w:gridCol w:w="900"/>
        <w:gridCol w:w="1620"/>
        <w:gridCol w:w="1980"/>
      </w:tblGrid>
      <w:tr>
        <w:trPr>
          <w:trHeight w:val="121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12 142,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479 106,78</w:t>
            </w:r>
          </w:p>
        </w:tc>
      </w:tr>
      <w:tr>
        <w:trPr>
          <w:trHeight w:val="156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14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182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273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273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6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6,00</w:t>
            </w:r>
          </w:p>
        </w:tc>
      </w:tr>
      <w:tr>
        <w:trPr>
          <w:trHeight w:val="123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4,8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6,00</w:t>
            </w:r>
          </w:p>
        </w:tc>
      </w:tr>
      <w:tr>
        <w:trPr>
          <w:trHeight w:val="104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45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450,00</w:t>
            </w:r>
          </w:p>
        </w:tc>
      </w:tr>
      <w:tr>
        <w:trPr>
          <w:trHeight w:val="104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799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799,00</w:t>
            </w:r>
          </w:p>
        </w:tc>
      </w:tr>
      <w:tr>
        <w:trPr>
          <w:trHeight w:val="176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78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78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2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2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</w:tr>
      <w:tr>
        <w:trPr>
          <w:trHeight w:val="610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147,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2147,2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8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8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3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5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>
          <w:trHeight w:val="1510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192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192,00</w:t>
            </w:r>
          </w:p>
        </w:tc>
      </w:tr>
      <w:tr>
        <w:trPr>
          <w:trHeight w:val="85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0,00</w:t>
            </w:r>
          </w:p>
        </w:tc>
      </w:tr>
      <w:tr>
        <w:trPr>
          <w:trHeight w:val="178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62,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62,78</w:t>
            </w:r>
          </w:p>
        </w:tc>
      </w:tr>
      <w:tr>
        <w:trPr>
          <w:trHeight w:val="125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9 №42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969"/>
        <w:gridCol w:w="1663"/>
        <w:gridCol w:w="1525"/>
        <w:gridCol w:w="1628"/>
      </w:tblGrid>
      <w:tr>
        <w:trPr>
          <w:trHeight w:val="99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-дел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630" w:hRule="atLeast"/>
        </w:trPr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903 209,1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90 493,7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92 829,80</w:t>
            </w:r>
          </w:p>
        </w:tc>
      </w:tr>
      <w:tr>
        <w:trPr>
          <w:trHeight w:val="1118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199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4 04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5 229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5 229,00</w:t>
            </w:r>
          </w:p>
        </w:tc>
      </w:tr>
      <w:tr>
        <w:trPr>
          <w:trHeight w:val="40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0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8</w:t>
            </w:r>
          </w:p>
        </w:tc>
      </w:tr>
      <w:tr>
        <w:trPr>
          <w:trHeight w:val="139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784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1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 715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715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715,00</w:t>
            </w:r>
          </w:p>
        </w:tc>
      </w:tr>
      <w:tr>
        <w:trPr>
          <w:trHeight w:val="40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40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1140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 22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20,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8 496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2 147,2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2 147,20</w:t>
            </w:r>
          </w:p>
        </w:tc>
      </w:tr>
      <w:tr>
        <w:trPr>
          <w:trHeight w:val="570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7 996,00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 147,20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 147,20</w:t>
            </w:r>
          </w:p>
        </w:tc>
      </w:tr>
      <w:tr>
        <w:trPr>
          <w:trHeight w:val="73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5 48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 917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 645,00</w:t>
            </w:r>
          </w:p>
        </w:tc>
      </w:tr>
      <w:tr>
        <w:trPr>
          <w:trHeight w:val="2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5 48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917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 645,00</w:t>
            </w:r>
          </w:p>
        </w:tc>
      </w:tr>
      <w:tr>
        <w:trPr>
          <w:trHeight w:val="375" w:hRule="atLeast"/>
        </w:trPr>
        <w:tc>
          <w:tcPr>
            <w:tcW w:w="3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869 923,4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33 584,7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33 584,78</w:t>
            </w:r>
          </w:p>
        </w:tc>
      </w:tr>
      <w:tr>
        <w:trPr>
          <w:trHeight w:val="375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69 923,4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584,7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584,78</w:t>
            </w:r>
          </w:p>
        </w:tc>
      </w:tr>
      <w:tr>
        <w:trPr>
          <w:trHeight w:val="360" w:hRule="atLeast"/>
        </w:trPr>
        <w:tc>
          <w:tcPr>
            <w:tcW w:w="4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699 328,5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12 142,68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479 106,78</w:t>
            </w:r>
          </w:p>
        </w:tc>
      </w:tr>
    </w:tbl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заимствований Хромцовского сель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1569"/>
        <w:gridCol w:w="1569"/>
        <w:gridCol w:w="1745"/>
      </w:tblGrid>
      <w:tr>
        <w:trPr/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ймы Хромцовского сельского поселения, осуществляемые путем выпуска ценных бума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Хромцовского сельского поселения в валюте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длежащих предоставлению муниципальных гарантий Хромц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0 году и плановом периоде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01"/>
        <w:gridCol w:w="1776"/>
        <w:gridCol w:w="1897"/>
        <w:gridCol w:w="2492"/>
        <w:gridCol w:w="3119"/>
        <w:gridCol w:w="305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Calibri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09:00Z</dcterms:created>
  <dc:creator>Admin</dc:creator>
  <dc:description/>
  <dc:language>en-US</dc:language>
  <cp:lastModifiedBy>Admin</cp:lastModifiedBy>
  <dcterms:modified xsi:type="dcterms:W3CDTF">2020-06-19T07:09:00Z</dcterms:modified>
  <cp:revision>2</cp:revision>
  <dc:subject/>
  <dc:title/>
</cp:coreProperties>
</file>