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РОССИЙСКАЯ   ФЕДЕРАЦИЯ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СОВЕТ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ЕШЕНИЕ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т  11.10.2019                                                                                                                         №27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с. Хромцово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б утверждении Порядка проведения конкурса на замещение вакантной должности муниципальной службы в администрации Хромцовского сельского поселения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 соответствии с Федеральным законом от 02.03.2007  № 25-ФЗ «О муниципальной службе в Российской Федерации» совет Хромцовского сельского поселения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РЕШИЛ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 Утвердить Порядок проведения конкурса на замещение вакантной должности муниципальной службы в администрации Хромцовского сельского поселения (Приложение №1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Решение Совета Хромцовского сельского поселения от 13.08.2009 №27 «Об утверждении Порядка проведения конкурса на замещение вакантной муниципальной должности муниципальной службы в администрации Хромцовского сельского поселения» отменить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Обнародовать настоящее решение в установленном порядке.</w:t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Глава Хромцовского сельского поселения                                           А.О.Варламов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Председатель Совета Хромцовского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сельского поселения                                                                                 Т.А.Разина      </w:t>
      </w:r>
    </w:p>
    <w:p>
      <w:pPr>
        <w:pStyle w:val="TextBody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right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иложение №1</w:t>
      </w:r>
    </w:p>
    <w:p>
      <w:pPr>
        <w:pStyle w:val="TextBod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 решению Совета</w:t>
      </w:r>
    </w:p>
    <w:p>
      <w:pPr>
        <w:pStyle w:val="TextBody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TextBod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т  11.10.2019 №27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Порядок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проведения конкурса на замещение вакантной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должности муниципальной службы в администрации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1. Общие положения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1. Настоящий Порядок разработан в соответствии с Федеральными законами от 6 октября 2003 года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 и устанавливает процедуру проведения конкурса на замещение вакантной должности муниципальной службы (далее - конкурс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2. Конкурс объявляется по решению работодателя при наличии вакантной должности муниципальной службы, замещение которой может быть произведено на конкурсной основ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3. Вакантной должностью муниципальной службы признается не замещенная муниципальным служащим должность, предусмотренная штатным расписанием администрации поселения (далее - вакантная должность муниципальной службы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4. Право на участие в конкурсе имеют граждане Российской Федерации не моложе 18 лет и не старше 65 лет, владеющие государственным языком Российской Федерации, отвечающие установленным действующим законодательством о муниципальной службе и муниципальными правовыми актами требованиям, необходимым для замещения вакантной должности муниципальной службы, при отсутствии обстоятельств, указанных в статье 13 Федерального закона от 2 марта 2007 года № 25-ФЗ «О муниципальной службе в Российской Федерации», в качестве ограничений, связанных с муниципальной службой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5. Муниципальный служащий, замещающий должность муниципальной службы, вправе на общих основаниях участвовать в конкурсе независимо от того, какую должность он замещает на период проведения конкурс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6. При проведении конкурса оцениваются профессиональные, деловые и личностные качества кандидатов на замещение должностей муниципальной службы и не допускается установление каких бы то ни было прямых или косвенных ограничений или преимуществ в зависимости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кандидата на замещение должности муниципальной службы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7. При оценке указанных качеств кандидата конкурсная комиссия исходит из соответствующих квалификационных требований, предъявляемых по должности, и требований должностной инструкц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8. Основными задачами конкурса являются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8.1. выявление профессионального уровня кандидатов, их соответствия установленным квалификационными требованиям, предъявляемым по должности муниципальной службы, на замещение которой объявлен конкурс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8.2. отбор и формирование на конкурсной основе высокопрофессионального кадрового состава муниципальных служащих администрации поселения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8.3. совершенствование работы по подбору и расстановке кадров в администрации поселения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 Конкурс может не проводиться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1. на замещение должности муниципальной службы на определенный срок, при котором заключается срочный трудовой договор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2. при назначении муниципального служащего на иную должность муниципальной службы (в порядке должностного роста; в соответствии с медицинским заключением; при сокращении численности или штата работников; несоответствии работника занимаемой должности или выполняемой работе вследствие недостаточной квалификации, подтвержденной результатами аттестации, и др.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3. при назначении на должность муниципальной службы служащего (гражданина), состоящего в кадровом резерве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4. при назначении на должности муниципальной службы, относящиеся к группе младших должностей муниципальной службы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1.9.5. при назначении на должность заместителя главы администрации поселения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2. Формирование и состав конкурсной комиссии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1. Для проведения конкурса формируется конкурсная комиссия, состоящая из 5 человек и включающая в себя председателя, заместителя председателя, секретаря и членов комиссии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нкурсной комиссии осуществляет общее руководство работой конкурсной комиссии, проводит заседание конкурсной комиссией, контролирует исполнение решений, принятых конкурсной комиссией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Заместитель председателя конкурсной комиссии исполняет обязанности председателя конкурсной комиссии в  отсутствии председателя, а также осуществляет по поручению председателя конкурсной комиссии иные полномочия, связанные с деятельностью конкурсной комиссии.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Секретарь конкурсной комиссии формирует документы, необходимые для проведения конкурса (регистрация и прием заявлений, формирование дел, ведение журнала учета участников конкурса и др.), оповещает членов конкурсной комиссии и лиц, присутствие которых необходимо на заседании конкурсной комиссии, о времени и месте проведения заседания конкурсной комиссии не менее чем за три рабочих дня до их начала, а также о вопросах, вносимых на ее рассмотрение, ведет протокол заседания конкурсной комиссии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2. Персональный состав конкурсной комиссии утверждается распоряжением администрации поселения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Состав комиссии формируется из специалистов органов местного самоуправления поселения, в котором объявляется конкурс, в том числе осуществляющих решение кадровых вопросов. В состав конкурсной комиссии также включаются: депутаты Совета Хромцовского сельского поселения и представители общественной организац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С целью более объективной оценки уровня профессиональной компетенции участников конкурса комиссия может привлечь для работы в ней специалистов в качестве экспертов с правом совещательного голос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3.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2.4. В случае отсутствия председателя конкурсной комиссии его обязанности исполняет заместитель председателя комиссии.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3. Порядок проведения конкурс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. Конкурсная комиссия не позднее чем за 20 календарных дней до дня проведения конкурса публикует объявление о проведении конкурса не менее чем в одном периодическом печатном издании, размещает его на официальном сайте администрации поселения в информационно-телекоммуникационной сети «Интернет»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2. Объявление должно содержать следующие сведения: наименование должности муниципальной службы, квалификационные требования к кандидату на замещение данной должности, сведения о дате, времени и месте проведения конкурса, сведения о перечне, месте и времени приема документов, проект трудового договора, сведения об источнике подробной информации о конкурсе (контактные телефоны и другая информация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0" w:name="P372"/>
      <w:bookmarkStart w:id="1" w:name="P76"/>
      <w:bookmarkEnd w:id="0"/>
      <w:bookmarkEnd w:id="1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 Лица, желающие участвовать в конкурсе, представляют в конкурсную комиссию следующие документы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bookmarkStart w:id="2" w:name="P761"/>
      <w:bookmarkEnd w:id="2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1. личное заявление об участии в конкурсе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2. собственноручно заполненную и подписанную анкету по форме, утвержденной распоряжением Правительства Российской Федерации от 26 мая 2005 года № 667-р, с приложением фотографии размером 3x4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3. копию паспорта или другого документа, удостоверяющего личность (подлинник предъявляется по прибытии на конкурс)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4. документы, подтверждающие необходимое профессиональное образование, стаж работы и квалификацию (копию трудовой книжки, копии документов об образовании, о повышении квалификации, о присвоении ученого звания, заверенные нотариально или кадровыми службами по месту работы)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5. копию страхового свидетельства обязательного пенсионного страхования, за исключением случаев, когда трудовой договор заключается впервые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6. копию свидетельства о постановке физического лица на учет в налоговом органе по месту жительства на территории Российской Федерации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7. копии документов воинского учета - для граждан, пребывающих в запасе, и лиц, подлежащих призыву на военную службу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8. справку о наличии (отсутствии) судимости и (или) факта уголовного преследования либо о прекращении уголовного преследования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9. согласие на обработку персональных данных в соответствии с Федеральным законом от 27 июля 2006 года № 152-ФЗ «О персональных данных»; </w:t>
      </w:r>
    </w:p>
    <w:p>
      <w:pPr>
        <w:pStyle w:val="TextBody"/>
        <w:jc w:val="both"/>
        <w:rPr/>
      </w:pPr>
      <w:bookmarkStart w:id="3" w:name="P762"/>
      <w:bookmarkEnd w:id="3"/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10.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(форма № 001-ГС/у)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11. сведения о своих доходах, расходах, об имуществе и обязательствах имущественного характера, за календарный год, предшествующий году подачи по форме справки, утвержденной Указом Президента Российской Федерации от 23 июня 2014 года № 460; 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3.12.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 п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 w:eastAsia="zxx" w:bidi="ar-SA"/>
          </w:rPr>
          <w:t>форме</w:t>
        </w:r>
      </w:hyperlink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, утвержденной распоряжением Правительства Российской Федерации от 28 декабря 2016 года № 2867-р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4. Гражданин, претендующий на участие в конкурсе, имеет право ознакомиться с должностной инструкцией по вакантной должности муниципальной службы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5. Срок подачи документов на конкурс - в течение 20 календарных дней с момента официального опубликования объявления о его проведен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6. Несвоевременное, либо неполное представление документов, указанных в пункте 3.3 настоящего Порядка, а также представление ложных сведений являются основанием для отказа гражданину в их приеме и(или) в допуске для участия в конкурс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7. Гражданин не допускается к участию в конкурсе в связи с его несоответствием квалификационным требованиям по стажу, образованию и в связи с ограничениями, установленными законодательством о муниципальной службе для поступления на муниципальную службу и ее прохождения (ст.13 Федерального закона №25-ФЗ от 02.03.2007 «О муниципальной службе в Российской Федерации»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8. При проведении конкурса кандидатам гарантируется равенство прав в соответствии с Конституцией Российской Федерации и действующим законодательством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9. При проведении конкурса могут использоваться не противоречащие федеральным законам и другим нормативным правовым актам Российской Федерации методы оценки профессиональных и личностных качеств кандидатов, включая индивидуальное собеседование, анкетирование, тестирование, проведение групповых дискуссий, написание реферата по вопросам, связанным с выполнением должностных обязанностей и полномочий по должности муниципальной службы, на замещение которой претендует кандидат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0. После всестороннего, полного и объективного изучения профессиональных и личностных качеств кандидатов конкурсная комиссия принимает решение о результатах конкурс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1. Решение конкурсной комиссии принимается открытым голосованием в отсутствие кандидата на замещение вакантной должности муниципальной службы простым большинством голосов от числа ее членов, присутствующих на заседании, и является рекомендацией для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назначения его на вакантную должность муниципальной службы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отказа в таком назначении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включения в кадровый резерв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2. При равенстве голосов членов конкурсной комиссии решающим является голос председателя комиссии (при его отсутствии на заседании - заместителя председателя комиссии)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3. В случае установления в ходе проверки обстоятельств, препятствующих в соответствии с федеральным законодательством и другими нормативными правовыми актами поступлению гражданина на муниципальную службу, он информируется в письменной форме конкурсной комиссией о причинах отказа в допуске к участию в конкурс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4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5. Конкурсная комиссия не позднее чем за 5 рабочих дней до начала второго этапа конкурса направляет сообщения о дате, месте и времени его проведения гражданам, допущенным к участию в конкурсе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6. Конкурсная комиссия принимает решение о признании конкурса несостоявшимся в случаях: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отказа всех кандидатов от участия в конкурсе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если изъявил желание принять участие в конкурсе один кандидат;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- если в результате проведения конкурса не были выявлены кандидаты, отвечающие квалификационным требованиям по профессиональным знаниям и умениям, предъявляемым по вакантной должности муниципальной службы, на замещение которой он был объявлен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В этих случаях конкурсной комиссией может быть принято решение о проведении повторного конкурса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7. Результаты голосования и решение конкурсной комиссии заносятся в протокол, который составляется в одном экземпляре и подписывается председателем (заместителем председателя) и секретарем конкурсной комисс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Кандидатам, участвовавшим в конкурсе, сообщается о результатах конкурса в письменной форме в течение 3 календарных дней со дня проведения заседания конкурсной комисси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8. Расходы, связанные с участием в конкурсе, осуществляются кандидатами за счет собственных средств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3.19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дминистрации поселения, после чего подлежат уничтожению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20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TextBody"/>
        <w:spacing w:before="0" w:after="120"/>
        <w:jc w:val="both"/>
        <w:rPr/>
      </w:pPr>
      <w:hyperlink r:id="rId4">
        <w:r>
          <w:rPr>
            <w:rFonts w:eastAsia="Times New Roman" w:cs="Times New Roman" w:ascii="Times New Roman" w:hAnsi="Times New Roman"/>
            <w:color w:val="auto"/>
            <w:sz w:val="24"/>
            <w:szCs w:val="24"/>
            <w:lang w:val="ru-RU" w:eastAsia="zxx" w:bidi="ar-SA"/>
          </w:rPr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2">
    <w:name w:val="Основной шрифт абзаца"/>
    <w:qFormat/>
    <w:rPr/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A6671E68ACF21134C111BE50281A758A2D742F187CA7C8FCDB17072B15E0EA5DF3618D66EC1D67I0J" TargetMode="External"/><Relationship Id="rId3" Type="http://schemas.openxmlformats.org/officeDocument/2006/relationships/hyperlink" Target="consultantplus://offline/ref=16A6671E68ACF21134C111BE50281A75812A722C1572FAC2F4821B052C1ABFFD5ABA6D8C66EE1A796FIBJ" TargetMode="External"/><Relationship Id="rId4" Type="http://schemas.openxmlformats.org/officeDocument/2006/relationships/hyperlink" Target="javascript:scrollToBottom(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0:00Z</dcterms:created>
  <dc:creator>Администрация</dc:creator>
  <dc:description/>
  <dc:language>en-US</dc:language>
  <cp:lastModifiedBy/>
  <cp:lastPrinted>2019-10-08T10:02:00Z</cp:lastPrinted>
  <dcterms:modified xsi:type="dcterms:W3CDTF">2019-10-07T08:48:59Z</dcterms:modified>
  <cp:revision>2</cp:revision>
  <dc:subject/>
  <dc:title/>
</cp:coreProperties>
</file>