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7 № 52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 дефицита бюджета Хромцовского сельского поселения на 2018 год и на плановый период 2019 и 2020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9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9:00Z</dcterms:created>
  <dc:creator>k-484</dc:creator>
  <dc:description/>
  <dc:language>en-US</dc:language>
  <cp:lastModifiedBy>user48n2</cp:lastModifiedBy>
  <dcterms:modified xsi:type="dcterms:W3CDTF">2017-11-14T13:37:00Z</dcterms:modified>
  <cp:revision>60</cp:revision>
  <dc:subject/>
  <dc:title/>
</cp:coreProperties>
</file>