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143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Приложение 10</w:t>
        <w:br/>
        <w:t>к решению Совета</w:t>
        <w:br/>
        <w:t>Хромцовского сельского поселения</w:t>
        <w:br/>
        <w:t xml:space="preserve"> от 21.12.2017 №52</w:t>
      </w:r>
    </w:p>
    <w:p>
      <w:pPr>
        <w:pStyle w:val="Normal"/>
        <w:spacing w:lineRule="auto" w:line="240" w:before="0" w:after="0"/>
        <w:ind w:left="0" w:right="-143" w:hanging="0"/>
        <w:jc w:val="right"/>
        <w:rPr>
          <w:rFonts w:ascii="Times New Roman" w:hAnsi="Times New Roman"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>Распределение бюджетных ассигнований бюджета Хромцовского сельского поселения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>по разделам и подразделам классификации 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997"/>
        <w:gridCol w:w="1636"/>
        <w:gridCol w:w="1508"/>
        <w:gridCol w:w="1705"/>
      </w:tblGrid>
      <w:tr>
        <w:trPr>
          <w:tblHeader w:val="true"/>
          <w:trHeight w:val="286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Раздел, подразд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мма, рублей</w:t>
            </w:r>
          </w:p>
        </w:tc>
      </w:tr>
      <w:tr>
        <w:trPr>
          <w:tblHeader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1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19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10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Общегосударственные вопрос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3 103 533,1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2 604 094,97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2 481 175,39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02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625 585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625 585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625 585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04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2 055 451,5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1 715 451,57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1 594 451,57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05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дебная систем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1948,1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  <w:t>131,0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  <w:t>211,46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06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2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  <w:t>2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  <w:t>20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11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езервные фонд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1 0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1 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1 00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13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ругие общегосударственные вопрос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419 348,3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261 727,36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259 727,36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ru-RU" w:bidi="ar-SA"/>
              </w:rPr>
              <w:t>020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bidi="ar-SA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ru-RU" w:bidi="ar-SA"/>
              </w:rPr>
              <w:t>606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ru-RU" w:bidi="ar-SA"/>
              </w:rPr>
              <w:t>612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ru-RU" w:bidi="ar-SA"/>
              </w:rPr>
              <w:t>6340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203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Мобилизационная и вневойсковая подготовк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606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612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6340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30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39 664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30 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30 000,00</w:t>
            </w:r>
          </w:p>
        </w:tc>
      </w:tr>
      <w:tr>
        <w:trPr>
          <w:trHeight w:val="33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31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беспечение пожарной безопасност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39 664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30 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30 000,00</w:t>
            </w:r>
          </w:p>
        </w:tc>
      </w:tr>
      <w:tr>
        <w:trPr>
          <w:trHeight w:val="33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40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АЦИОНАЛЬНАЯ ЭКОНОМИК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645 5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645 5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645 500,00</w:t>
            </w:r>
          </w:p>
        </w:tc>
      </w:tr>
      <w:tr>
        <w:trPr>
          <w:trHeight w:val="33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409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Дорожное хозяйство (дорожные фонды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645 0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  <w:t>645 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  <w:t>645 000,00</w:t>
            </w:r>
          </w:p>
        </w:tc>
      </w:tr>
      <w:tr>
        <w:trPr>
          <w:trHeight w:val="33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412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Другие вопросы в области национальной экономик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5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5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50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50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Жилищно – коммунальное хозяйство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1 709 091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288 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258 00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503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Благоустройство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  <w:t>1 709 091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  <w:t>288 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  <w:t>258 00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80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Культура и кинематография 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5 287 659,7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2 307 587,4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ru-RU" w:bidi="ar-SA"/>
              </w:rPr>
              <w:t>2 245 587,43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801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ультур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  <w:t>5 287 659,7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  <w:t>2 307 587,4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szCs w:val="22"/>
                <w:lang w:val="ru-RU" w:bidi="ar-SA"/>
              </w:rPr>
              <w:t>2 245 587,43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10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ru-RU" w:bidi="ar-SA"/>
              </w:rPr>
              <w:t>Физическая культура и спорт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ru-RU" w:bidi="ar-SA"/>
              </w:rPr>
              <w:t>30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auto"/>
                <w:sz w:val="22"/>
                <w:szCs w:val="22"/>
                <w:lang w:val="ru-RU" w:bidi="ar-SA"/>
              </w:rPr>
              <w:t>3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auto"/>
                <w:sz w:val="22"/>
                <w:szCs w:val="22"/>
                <w:lang w:val="ru-RU" w:bidi="ar-SA"/>
              </w:rPr>
              <w:t>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101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Физическая культур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ru-RU" w:bidi="ar-SA"/>
              </w:rPr>
              <w:t>30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  <w:t>3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  <w:t>0,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ВСЕГО РАСХОДОВ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ru-RU" w:bidi="ar-SA"/>
              </w:rPr>
              <w:t>10 849 047,84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ru-RU" w:bidi="ar-SA"/>
              </w:rPr>
              <w:t>5 939 382,4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ru-RU" w:bidi="ar-SA"/>
              </w:rPr>
              <w:t>5 723 662,82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sectPr>
      <w:type w:val="nextPage"/>
      <w:pgSz w:w="11906" w:h="16838"/>
      <w:pgMar w:left="1418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06:00Z</dcterms:created>
  <dc:creator>Администрация</dc:creator>
  <dc:description/>
  <dc:language>en-US</dc:language>
  <cp:lastModifiedBy> </cp:lastModifiedBy>
  <cp:lastPrinted>2016-09-12T15:31:00Z</cp:lastPrinted>
  <dcterms:modified xsi:type="dcterms:W3CDTF">2017-12-22T10:06:00Z</dcterms:modified>
  <cp:revision>2</cp:revision>
  <dc:subject/>
  <dc:title/>
</cp:coreProperties>
</file>