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        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21.12.2017 №  52    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ов бюджета Хромцовского сельского поселения, закрепляемые за ними виды (подвиды) доходов бюджета на 2018 год и на плановый период 2019 и 2020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7381"/>
      </w:tblGrid>
      <w:tr>
        <w:trPr>
          <w:trHeight w:val="462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Хромцовского сельского поселения</w:t>
            </w:r>
          </w:p>
        </w:tc>
        <w:tc>
          <w:tcPr>
            <w:tcW w:w="7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897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Хромцов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75 10 0000 12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013 1 13 02995 10 0015 13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4 02053 10 0000 4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4 06025 10 0000 43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6 90050 10 03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 поселений: прочие поступления от денежных взысканий (штрафов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7 01050 10 0000 18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7 05050 10 0000 18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1 10 0000 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013 2 02 20216 10 0000 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013 2 02 35120 10 0000 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013 2 02 35118 10 0000 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013 2 02 30024 10 0000 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9999 10 0000 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2 02 40014 10 0000 151 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013 2 02 45144 10 0000 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9999 10 0000 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8 05000 10 0000 18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2 19 60010 10 0000 151   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134" w:top="1456" w:footer="1134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jc w:val="center"/>
      <w:outlineLvl w:val="8"/>
    </w:pPr>
    <w:rPr>
      <w:b/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0" w:right="0"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0" w:right="0"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45:00Z</dcterms:created>
  <dc:creator>GORFO-51-3</dc:creator>
  <dc:description/>
  <dc:language>en-US</dc:language>
  <cp:lastModifiedBy>user51n4</cp:lastModifiedBy>
  <cp:lastPrinted>2016-11-14T10:51:00Z</cp:lastPrinted>
  <dcterms:modified xsi:type="dcterms:W3CDTF">2017-12-08T07:43:00Z</dcterms:modified>
  <cp:revision>1338</cp:revision>
  <dc:subject/>
  <dc:title>ПОЯСНИТЕЛЬНАЯ ЗАПИСКА</dc:title>
</cp:coreProperties>
</file>