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820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Хромц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7.05.2017 №  1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Хромцовского сельского поселения за 2016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17"/>
        <w:gridCol w:w="7064"/>
        <w:gridCol w:w="1985"/>
        <w:gridCol w:w="1985"/>
      </w:tblGrid>
      <w:tr>
        <w:trPr/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7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классификации источника финансирования дефицита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6 год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6 год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7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33 29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5 625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33 29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5 625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 647 56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7 395,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 647 56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7 395,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 647 56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7 395,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0 85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3 021,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0 85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3 021,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0 85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3 021,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14:00Z</dcterms:created>
  <dc:creator>k-483</dc:creator>
  <dc:description/>
  <cp:keywords/>
  <dc:language>en-US</dc:language>
  <cp:lastModifiedBy> </cp:lastModifiedBy>
  <cp:lastPrinted>2017-05-16T14:54:00Z</cp:lastPrinted>
  <dcterms:modified xsi:type="dcterms:W3CDTF">2017-05-16T10:55:00Z</dcterms:modified>
  <cp:revision>3</cp:revision>
  <dc:subject/>
  <dc:title/>
</cp:coreProperties>
</file>