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05.2017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Исполнение бюджета Хромцовского сельского поселения по муниципальным программам, подпрограммам и не включенным в муниципальные программы Хромцовского сельского поселения непрограммным направлениям деятельности органов местного самоуправления за 2016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  <w:gridCol w:w="1559"/>
        <w:gridCol w:w="993"/>
        <w:gridCol w:w="1984"/>
        <w:gridCol w:w="1984"/>
      </w:tblGrid>
      <w:tr>
        <w:trPr>
          <w:tblHeader w:val="true"/>
          <w:trHeight w:val="79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6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6 год, руб.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93 0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27 827,69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3 0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27 827,69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1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179,04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1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179,04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9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7 648,65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 832,91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6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268,5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94,14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 (Закупка товаров, работ и услуг для обеспечения государственных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3,1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  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 (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Хромцовского сельского поселения Фурманов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85 8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98 218,65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4 2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9 131,09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4 2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9 131,09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115,63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 58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1 464,73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2 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 156,59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85,14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культурно- 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6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выплаты заработной платы работникам бюджетной сферы с учетом повышения минимального размера оплаты труда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2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6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087,56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6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087,56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65,83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8,73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84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</w:t>
            </w: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79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832,28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832,28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832,28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832,28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дружин пожарных и спасателей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тиводействие терроризму и экстремизму и защита жизни граждан от террористических и экстремистских а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обретение наглядной агитации по вопросам профилактики терроризма и экстремизма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униципальная программа  «Развитие жилищно – коммунального хозяйства Хромцовского сельского поселения Фурмановского муниципа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12 6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7 875,5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9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783,7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объекто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9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783,7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держание муниципального жилого фонда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52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Расходы на содержание межпоселкового газопровода ГРС г.Фурманов - с.Хромцово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96,07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плату налога на землю, находящуюся под объектами муниципальной собственности </w:t>
            </w:r>
            <w:r>
              <w:rPr>
                <w:color w:val="000000"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4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78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57,65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оммуналь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911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услугами по теплоснабжению, водоснабжению и водоотведению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1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водоснабжения населения и водоотвед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коммунального комплекса. оказывающим населению Хромцовского сельского поселения услуги по водоотведению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,8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,8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энергосберегающих технолог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,8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Хромц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Фурман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96 1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1 955,61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 5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 863,99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 5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 863,99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971,46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5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309,53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территории поселения </w:t>
            </w:r>
            <w:r>
              <w:rPr>
                <w:color w:val="000000"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автомобильных дорог общего поль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3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91,6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емонт и содержание автомобильных доро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91,6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спортов на автомобильные дороги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1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431,6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я автомобильных дорог (Закупка товаров, работ и услуг для обеспечения государственных (муниципальных 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5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 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527,7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527,7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лата членских взносов в Ассоциацию «Совет муниципальных образований» Ивановской области 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Хромцовскому сельскому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 актов по иным искам о взыскании денежных средств за счет средств казны Хромцовского сельского поселения (за исключением судебных актов о взыскании денежных  средств в порядке субсид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Хромцовского сельского посе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невостребованных земельных пае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формление границ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6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9,6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 за земли, находящиеся в собственности поселений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60,12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6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31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) нужд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6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80 85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93 021,07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4:00Z</dcterms:created>
  <dc:creator>user51n3</dc:creator>
  <dc:description/>
  <cp:keywords/>
  <dc:language>en-US</dc:language>
  <cp:lastModifiedBy> </cp:lastModifiedBy>
  <cp:lastPrinted>2017-05-16T14:56:00Z</cp:lastPrinted>
  <dcterms:modified xsi:type="dcterms:W3CDTF">2017-05-16T10:56:00Z</dcterms:modified>
  <cp:revision>6</cp:revision>
  <dc:subject/>
  <dc:title/>
</cp:coreProperties>
</file>