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06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Хромц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21.12.2017  №52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зачисления доходов в бюджет Хромц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2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доходов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Хромц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13 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13 0206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13 02995 10 0015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13 02995 10 0016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 117 01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 117 05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10:00Z</dcterms:created>
  <dc:creator>k-484</dc:creator>
  <dc:description/>
  <dc:language>en-US</dc:language>
  <cp:lastModifiedBy>user51n4</cp:lastModifiedBy>
  <dcterms:modified xsi:type="dcterms:W3CDTF">2017-11-10T11:34:00Z</dcterms:modified>
  <cp:revision>53</cp:revision>
  <dc:subject/>
  <dc:title/>
</cp:coreProperties>
</file>