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;Century Gothic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center"/>
        <w:rPr>
          <w:rFonts w:eastAsia="Times New Roman" w:cs="Calibri;Century Gothic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color w:val="auto"/>
          <w:sz w:val="24"/>
          <w:szCs w:val="24"/>
          <w:lang w:val="ru-RU" w:eastAsia="zxx" w:bidi="ar-SA"/>
        </w:rPr>
        <w:t>СОВЕТ  ХРОМЦОВСКОГО   СЕЛЬСКОГО   ПОСЕЛЕНИЯ</w:t>
      </w:r>
    </w:p>
    <w:p>
      <w:pPr>
        <w:pStyle w:val="Normal"/>
        <w:jc w:val="center"/>
        <w:rPr>
          <w:rFonts w:eastAsia="Times New Roman" w:cs="Calibri;Century Gothic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color w:val="auto"/>
          <w:sz w:val="24"/>
          <w:szCs w:val="24"/>
          <w:lang w:val="ru-RU" w:eastAsia="zxx" w:bidi="ar-SA"/>
        </w:rPr>
        <w:t xml:space="preserve">ФУРМАНОВСКОГО  МУНИЦИПАЛЬНОГО   РАЙО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  <w:t>ИВАНОВСКОЙ  ОБЛАСТИ</w:t>
      </w:r>
    </w:p>
    <w:p>
      <w:pPr>
        <w:pStyle w:val="Normal"/>
        <w:jc w:val="center"/>
        <w:rPr/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  <w:t>ТРЕТЬЕГО</w:t>
      </w:r>
      <w:r>
        <w:rPr>
          <w:rFonts w:eastAsia="Times New Roman" w:cs="Calibri;Century Gothic"/>
          <w:b/>
          <w:color w:val="auto"/>
          <w:sz w:val="24"/>
          <w:szCs w:val="24"/>
          <w:lang w:val="ru-RU" w:eastAsia="zxx" w:bidi="ar-SA"/>
        </w:rPr>
        <w:t xml:space="preserve">  СОЗЫВА</w:t>
      </w:r>
    </w:p>
    <w:p>
      <w:pPr>
        <w:pStyle w:val="Heading"/>
        <w:spacing w:lineRule="auto" w:line="360"/>
        <w:jc w:val="center"/>
        <w:rPr>
          <w:rFonts w:eastAsia="Times New Roman" w:cs="Calibri;Century Gothic"/>
          <w:b/>
          <w:b/>
          <w:small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smallCaps/>
          <w:color w:val="auto"/>
          <w:sz w:val="24"/>
          <w:szCs w:val="24"/>
          <w:lang w:val="ru-RU" w:eastAsia="zxx" w:bidi="ar-SA"/>
        </w:rPr>
      </w:r>
    </w:p>
    <w:p>
      <w:pPr>
        <w:pStyle w:val="Heading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mallCaps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/>
          <w:smallCaps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spacing w:lineRule="auto" w:line="360"/>
        <w:rPr>
          <w:rFonts w:eastAsia="Times New Roman" w:cs="Calibri;Century Gothic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Cs/>
          <w:color w:val="auto"/>
          <w:sz w:val="24"/>
          <w:szCs w:val="24"/>
          <w:lang w:val="ru-RU" w:eastAsia="zxx" w:bidi="ar-SA"/>
        </w:rPr>
        <w:t>30 июня 2016 года                                                                                                                 №40</w:t>
      </w:r>
    </w:p>
    <w:p>
      <w:pPr>
        <w:pStyle w:val="Normal"/>
        <w:spacing w:lineRule="auto" w:line="360"/>
        <w:jc w:val="center"/>
        <w:rPr>
          <w:rFonts w:eastAsia="Times New Roman" w:cs="Calibri;Century Gothic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Cs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spacing w:lineRule="auto" w:line="360"/>
        <w:rPr>
          <w:rFonts w:eastAsia="Times New Roman" w:cs="Calibri;Century Gothic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Calibri;Century Gothic"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Title"/>
        <w:bidi w:val="0"/>
        <w:spacing w:lineRule="atLeast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 вопросах реализации требований Федерального Закона «О противодействии коррупции» в отношении лиц, замещающих муниципальные должности   Хромцовского сельского поселения Фурмано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7987" w:leader="none"/>
        </w:tabs>
        <w:spacing w:lineRule="atLeast" w:line="240" w:before="0" w:after="0"/>
        <w:ind w:left="14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shd w:fill="FFFFFF" w:val="clear"/>
        <w:tabs>
          <w:tab w:val="clear" w:pos="708"/>
          <w:tab w:val="left" w:pos="7987" w:leader="none"/>
        </w:tabs>
        <w:spacing w:lineRule="atLeast" w:line="240" w:before="0" w:after="0"/>
        <w:ind w:left="14" w:right="0" w:hanging="0"/>
        <w:jc w:val="center"/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N 131-ФЗ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б общих принципах организации местного самоуправления в Российской Федерации", от 3 декабря 2012 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N 230-ФЗ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контроле за соответствием расходов лиц, замещающих государственные должности, и иных лиц их доходам", руководствуясь Уставом Хромцовского сельского поселения, в целях реализации требований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от 25 декабря 2008 года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N 273-ФЗ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противодействии коррупции", об ограничениях и обязанностях, налагаемых на лиц, замещающих муниципальные должности Хромцовского сельского поселения, Совет Хромцовского сельского поселения</w:t>
      </w:r>
    </w:p>
    <w:p>
      <w:pPr>
        <w:pStyle w:val="Normal"/>
        <w:spacing w:lineRule="atLeast" w:line="240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ШИЛ: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Образовать комиссию Совета Хромцовского сельского поселения по реализации требований Федеральног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противодействии коррупции" (далее -комиссия)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Установить, что состав комиссии и порядок ее деятельности определяется постановлением Совета Хромцовского сельского поселения.</w:t>
      </w:r>
    </w:p>
    <w:p>
      <w:pPr>
        <w:pStyle w:val="ConsPlusTitle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 xml:space="preserve">3. Утвердить 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lang w:val="ru-RU" w:eastAsia="zxx" w:bidi="ar-SA"/>
          </w:rPr>
          <w:t>Положение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xx" w:bidi="ar-SA"/>
        </w:rPr>
        <w:t>о порядке сообщения депутатами Совета Хромц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Опубликовать настоящее решение в официальном источнике опубликования нормативных правовых актов и иной официальной информации: «Вестник администрации Фурмановского муниципального района и Совета Фурмановского муниципального района», а также разместить на официальном сайте администрации Хромцовского сельского поселения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Настоящее решение вступает в силу после его официального опубликования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ascii="Times New Roman" w:hAnsi="Times New Roman" w:eastAsia="Times New Roman" w:cs="Calibri;Century Gothic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  <w:t>Глава Хромцовского сельского поселения                                               А.В.Герасимов</w:t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;Century Gothic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;Century Gothic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 w:before="0" w:after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spacing w:lineRule="atLeast" w:line="240" w:before="0" w:after="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решению Совета </w:t>
        <w:br/>
        <w:t xml:space="preserve">Хромцовского сельского поселения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 30.06.2016    № 40</w:t>
      </w:r>
    </w:p>
    <w:p>
      <w:pPr>
        <w:pStyle w:val="ConsPlusTitle"/>
        <w:bidi w:val="0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smallCap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 порядке сообщения депутатами Совета Хромц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smallCap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 w:before="0" w:after="0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Настоящим Положением определяется порядок сообщения депутатами Совета Хромцов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tLeast" w:line="240" w:before="0" w:after="0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Понятие «конфликт интересов» и «личная заинтересованность» в настоящем Положении применяется в значениях, определенных Федеральным законом от 25.12.2008 № 272-ФЗ «О противодействии коррупции»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Депутаты Совета Хромцовского сельского посел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5. Регистрация уведомлений осуществляется  ответственным депутатом Совета Хромцовского сельского поселения в </w:t>
      </w:r>
      <w:hyperlink w:anchor="P9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журнале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регистрации уведомлений, составленном по образцу согласно приложению N 2 к настоящему Положению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6. В течение трех дней со дня получения уведомления Председатель Совета Хромцовского сельского поселения направляет полученное уведомление в комиссию Совета Хромцовского сельского поселения по реализации требований Федераль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противодействии коррупции" по форме согласно приложению N 1 к настоящему Положению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7. Комиссия Совета Хромцовского сельского поселения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о реализации требований Федеральног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противодействии коррупции" имеет право получать в установленном порядке от лиц, направивших уведомления, пояснения по изложенным в них обстоятельствам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8. Комиссией Совета Хромцовского сельского поселения по реализации требований Федерального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"О противодействии коррупции" по результатам рассмотрения уведомлений принимается одно из следующих решений: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0" w:name="P27"/>
      <w:bookmarkEnd w:id="0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1" w:name="P28"/>
      <w:bookmarkEnd w:id="1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9. В случае принятия решения, указанного в </w:t>
      </w:r>
      <w:hyperlink w:anchor="P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подпункте "б" пункта 8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ложения, Председатель Совета Хромцовского сельского поселе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0. В случае принятия решения, указанного в </w:t>
      </w:r>
      <w:hyperlink w:anchor="P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подпункте "в" пункта 8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настоящего Положения, Председатель Совета Хромцовского сельского поселения выносит вопрос на рассмотрение Совета Хромцовского сельского поселения.</w:t>
      </w:r>
    </w:p>
    <w:p>
      <w:pPr>
        <w:pStyle w:val="ConsPlusNormal"/>
        <w:bidi w:val="0"/>
        <w:spacing w:lineRule="atLeast" w:line="24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1. В силу положений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статьи 40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полномочия лица, замещающего муниципальную должность Фурмановского муниципального района, прекращаются досрочно в случае несоблюдения ограничений, запретов, неисполнения обязанностей, установленных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ом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от 25 декабря 2008 года N 273-ФЗ "О противодействии коррупции", Федераль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ом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ом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N 1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Положению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 порядке сообщения депутатам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вета Хромцовского сельского поселения,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 возникновении личной заинтересованност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 исполнении должностных обязанностей,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оторая приводит или может привести к конфликту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нтересов, а также принимать меры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 предотвращению или урегулированию такого конфликта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5760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ю Совета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ab/>
        <w:tab/>
        <w:t xml:space="preserve">                от 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ab/>
        <w:tab/>
        <w:tab/>
        <w:t xml:space="preserve">                         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2" w:name="P57"/>
      <w:bookmarkEnd w:id="2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 возникновении личной заинтересованности при исполнении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лжностных обязанностей, которая приводит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ли может привести к конфликту интересов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лжностных   обязанностей,   которая   приводит  или  может  привести  к  конфликту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интересов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нужное подчеркнуть).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бстоятельства,       являющиеся      основанием        возникновения         личной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заинтересованности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лжностные    обязанности,    на    исполнение    которых   влияет   или   может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влиять личная заинтересованность: 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лагаемые    меры   по   предотвращению   или   урегулированию  конфликта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нтересов: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___________________________________________________________________________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амереваюсь  (не намереваюсь)  лично  присутствовать на  заседании  комиссии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вета     Хромцовского сельского поселения  по      реализации     требований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Федерального     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закона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"О     противодействии     коррупции"     при    рассмотрении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настоящего уведомления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нужное подчеркнуть).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«___» _________ 20__ г. ________________________________ _____________________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(подпись лица, направляющего уведомление)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N 2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Положению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 порядке сообщения депутатам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вета Хромцовского сельского поселения,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 возникновении личной заинтересованности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 исполнении должностных обязанностей,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оторая приводит или может привести к конфликту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интересов, а также принимать меры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 предотвращению или урегулированию такого конфликта</w:t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3" w:name="P98"/>
      <w:bookmarkEnd w:id="3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ЖУРНА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регистрации уведомлений Совета Хромцовского сельского поселения о  возникшем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онфликте интересов или о возможности его возникновения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7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1456"/>
        <w:gridCol w:w="989"/>
        <w:gridCol w:w="1145"/>
        <w:gridCol w:w="1554"/>
        <w:gridCol w:w="1187"/>
        <w:gridCol w:w="1413"/>
        <w:gridCol w:w="1341"/>
      </w:tblGrid>
      <w:tr>
        <w:trPr>
          <w:trHeight w:val="766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N 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Регистрационный номер </w:t>
            </w:r>
            <w:hyperlink w:anchor="P5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zxx" w:bidi="ar-SA"/>
                </w:rPr>
                <w:t>уведомления</w:t>
              </w:r>
            </w:hyperlink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ата регистрации уведомления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домление представлено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Уведомление зарегистрировано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Ф.И.О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ь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Ф.И.О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должность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дпись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ConsPlusNormal"/>
        <w:bidi w:val="0"/>
        <w:jc w:val="both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;Palatino Linotype" w:hAnsi="Cambria;Palatino Linotype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;Palatino Linotype" w:hAnsi="Cambria;Palatino Linotype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;Palatino Linotype" w:hAnsi="Cambria;Palatino Linotype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;Palatino Linotype" w:hAnsi="Cambria;Palatino Linotype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;Palatino Linotype" w:hAnsi="Cambria;Palatino Linotype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;Palatino Linotype" w:hAnsi="Cambria;Palatino Linotype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;Palatino Linotype" w:hAnsi="Cambria;Palatino Linotype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;Palatino Linotype" w:hAnsi="Cambria;Palatino Linotype" w:eastAsia="Times New Roman" w:cs="Times New Roman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basedOn w:val="Style5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basedOn w:val="Style5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basedOn w:val="Style5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basedOn w:val="Style5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basedOn w:val="Style5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basedOn w:val="Style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basedOn w:val="Style5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basedOn w:val="Style5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">
    <w:name w:val=" Знак Знак2"/>
    <w:basedOn w:val="Style5"/>
    <w:qFormat/>
    <w:rPr>
      <w:rFonts w:cs="Arial"/>
      <w:smallCaps/>
      <w:sz w:val="52"/>
      <w:szCs w:val="52"/>
    </w:rPr>
  </w:style>
  <w:style w:type="character" w:styleId="1">
    <w:name w:val=" Знак Знак1"/>
    <w:basedOn w:val="Style5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rFonts w:cs="Arial"/>
      <w:i/>
      <w:iCs/>
    </w:rPr>
  </w:style>
  <w:style w:type="character" w:styleId="Style6">
    <w:name w:val="Выделенная цитата Знак"/>
    <w:basedOn w:val="Style5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basedOn w:val="Style5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Calibri;Century Gothic"/>
      <w:sz w:val="24"/>
      <w:szCs w:val="24"/>
    </w:rPr>
  </w:style>
  <w:style w:type="character" w:styleId="Grame">
    <w:name w:val="grame"/>
    <w:basedOn w:val="Style5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;Palatino Linotype" w:hAnsi="Cambria;Palatino Linotype" w:cs="Cambria;Palatino Linotype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;Palatino Linotype" w:hAnsi="Cambria;Palatino Linotype" w:cs="Cambria;Palatino Linotype"/>
      <w:i/>
      <w:iCs/>
      <w:sz w:val="20"/>
      <w:szCs w:val="20"/>
    </w:rPr>
  </w:style>
  <w:style w:type="paragraph" w:styleId="Style19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;Palatino Linotype" w:hAnsi="Cambria;Palatino Linotype" w:cs="Cambria;Palatino Linotype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;Century Gothic" w:hAnsi="Calibri;Century Gothic" w:cs="Calibri;Century Gothic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xx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0B11B23896DF12E0EADF2B0C055470CB9CFEB830EA7F928E2AB25E7U2c9L" TargetMode="External"/><Relationship Id="rId3" Type="http://schemas.openxmlformats.org/officeDocument/2006/relationships/hyperlink" Target="consultantplus://offline/ref=9210B11B23896DF12E0EADF2B0C055470CB8C3E88703A7F928E2AB25E729586878512F87D60AFF2FUEc4L" TargetMode="External"/><Relationship Id="rId4" Type="http://schemas.openxmlformats.org/officeDocument/2006/relationships/hyperlink" Target="consultantplus://offline/ref=9210B11B23896DF12E0EADF2B0C055470CB9CFEB8601A7F928E2AB25E729586878512F81UDc7L" TargetMode="External"/><Relationship Id="rId5" Type="http://schemas.openxmlformats.org/officeDocument/2006/relationships/hyperlink" Target="consultantplus://offline/ref=9210B11B23896DF12E0EADF2B0C055470CB9CFEB8601A7F928E2AB25E729586878512F87D4U0cDL" TargetMode="External"/><Relationship Id="rId6" Type="http://schemas.openxmlformats.org/officeDocument/2006/relationships/hyperlink" Target="consultantplus://offline/ref=9210B11B23896DF12E0EADF2B0C055470CB9CFEB8601A7F928E2AB25E7U2c9L" TargetMode="External"/><Relationship Id="rId7" Type="http://schemas.openxmlformats.org/officeDocument/2006/relationships/hyperlink" Target="consultantplus://offline/ref=9210B11B23896DF12E0EB3FFA6AC094809BB95E68107AFA672B0AD72B8795E3D381129D2954EF32CEDEE6A77U8cAL" TargetMode="External"/><Relationship Id="rId8" Type="http://schemas.openxmlformats.org/officeDocument/2006/relationships/hyperlink" Target="consultantplus://offline/ref=4792DD02E6FF37AD7748F4C253BBE684A5B8C7BE39C043A12FFA74574AW9R5K" TargetMode="External"/><Relationship Id="rId9" Type="http://schemas.openxmlformats.org/officeDocument/2006/relationships/hyperlink" Target="consultantplus://offline/ref=4792DD02E6FF37AD7748F4C253BBE684A5B8C7BE39C043A12FFA74574AW9R5K" TargetMode="External"/><Relationship Id="rId10" Type="http://schemas.openxmlformats.org/officeDocument/2006/relationships/hyperlink" Target="consultantplus://offline/ref=4792DD02E6FF37AD7748F4C253BBE684A5B8C7BE39C043A12FFA74574AW9R5K" TargetMode="External"/><Relationship Id="rId11" Type="http://schemas.openxmlformats.org/officeDocument/2006/relationships/hyperlink" Target="consultantplus://offline/ref=4792DD02E6FF37AD7748F4C253BBE684A5B8C7BE3CCF43A12FFA74574A9503C9D4EFD191999B1E6AWDR6K" TargetMode="External"/><Relationship Id="rId12" Type="http://schemas.openxmlformats.org/officeDocument/2006/relationships/hyperlink" Target="consultantplus://offline/ref=4792DD02E6FF37AD7748F4C253BBE684A5B8C7BE39C043A12FFA74574AW9R5K" TargetMode="External"/><Relationship Id="rId13" Type="http://schemas.openxmlformats.org/officeDocument/2006/relationships/hyperlink" Target="consultantplus://offline/ref=4792DD02E6FF37AD7748F4C253BBE684A5B9CBBD38C243A12FFA74574AW9R5K" TargetMode="External"/><Relationship Id="rId14" Type="http://schemas.openxmlformats.org/officeDocument/2006/relationships/hyperlink" Target="consultantplus://offline/ref=4792DD02E6FF37AD7748F4C253BBE684A5B9CABB36C743A12FFA74574AW9R5K" TargetMode="External"/><Relationship Id="rId15" Type="http://schemas.openxmlformats.org/officeDocument/2006/relationships/hyperlink" Target="consultantplus://offline/ref=4792DD02E6FF37AD7748F4C253BBE684A5B8C7BE39C043A12FFA74574AW9R5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2:00Z</dcterms:created>
  <dc:creator>Administrator</dc:creator>
  <dc:description/>
  <dc:language>en-US</dc:language>
  <cp:lastModifiedBy/>
  <cp:lastPrinted>2016-06-29T11:56:00Z</cp:lastPrinted>
  <dcterms:modified xsi:type="dcterms:W3CDTF">2016-06-29T07:25:32Z</dcterms:modified>
  <cp:revision>10</cp:revision>
  <dc:subject/>
  <dc:title>РОССИЙСКАЯ   ФЕДЕРАЦИЯ</dc:title>
</cp:coreProperties>
</file>