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Хромц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тье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3"/>
      </w:tblGrid>
      <w:tr>
        <w:trPr/>
        <w:tc>
          <w:tcPr>
            <w:tcW w:w="31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3.12.2016 года</w:t>
            </w:r>
          </w:p>
        </w:tc>
        <w:tc>
          <w:tcPr>
            <w:tcW w:w="31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ромцово</w:t>
            </w:r>
          </w:p>
        </w:tc>
        <w:tc>
          <w:tcPr>
            <w:tcW w:w="31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№     </w:t>
            </w:r>
            <w:r>
              <w:rPr>
                <w:sz w:val="26"/>
                <w:szCs w:val="26"/>
              </w:rPr>
              <w:t>8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еречня имущества Хромцов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их поддерж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С целью оказания имущественной поддержки субъектам малого и среднего предпринимательства и организациям, образующим инфраструктуру их поддержки, на территории Фурмановского муниципального района, в соответствии с частью 4 статьи 18 Федерального закона от 24.07.2007 № 209-ФЗ «О развитии малого и среднего предпринимательства в Российской Федерации», руководствуясь Уставом Хромцовского сельского поселения, </w:t>
      </w:r>
      <w:r>
        <w:rPr>
          <w:sz w:val="26"/>
          <w:szCs w:val="26"/>
        </w:rPr>
        <w:t xml:space="preserve">Совет Хромцовского сельского поселения 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4"/>
        </w:rPr>
        <w:t>Р Е Ш И Л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имущества Хромцов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их поддержки, согласно приложению к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Опубликовать настоящее решение в официальном издании  «Вестник администрации Фурмановского муниципального района и Совета Фурмановского муниципального района», а также разместить в сети «Интернет» на официальном сайте Хромц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момента е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решения возложить на постоянно действующую депутатскую комиссию по вопросам местного самоуправления Совета Хромц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ромцовского</w:t>
      </w:r>
    </w:p>
    <w:p>
      <w:pPr>
        <w:pStyle w:val="ConsPlusNormal"/>
        <w:widowControl/>
        <w:ind w:left="540" w:hanging="540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  <w:tab/>
        <w:tab/>
        <w:tab/>
        <w:tab/>
        <w:tab/>
        <w:tab/>
        <w:tab/>
        <w:t>В.А. Бобыле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 Хромцовск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3.12.2016  № 8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УЩЕСТВА ХРОМЦОВ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ЮЩИМ ИНФРАСТРУКТУРУ ИХ ПОДДЕРЖ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3972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нахождение объек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очная</w:t>
              <w:br/>
              <w:t>площадь объекта, кв. м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Фурмановский район, с. Хромцово, д.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Фурмановский район, с. Хромцово, д.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59" w:right="851" w:gutter="0" w:header="0" w:top="9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04:00Z</dcterms:created>
  <dc:creator>ГДВ</dc:creator>
  <dc:description/>
  <dc:language>en-US</dc:language>
  <cp:lastModifiedBy>Admin</cp:lastModifiedBy>
  <cp:lastPrinted>2014-08-19T14:13:00Z</cp:lastPrinted>
  <dcterms:modified xsi:type="dcterms:W3CDTF">2020-02-12T07:04:00Z</dcterms:modified>
  <cp:revision>2</cp:revision>
  <dc:subject/>
  <dc:title>Бланк для постановлений главы администрации</dc:title>
</cp:coreProperties>
</file>