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ХРОМЦОВСКОГО   СЕЛЬСКОГО  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ФУРМАНОВСКОГО  МУНИЦИПАЛЬНОГО   РАЙОНА  ИВАНОВСКОЙ  ОБЛАСТИ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ОГО  СОЗЫ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19.11.2014                                                                                                    № 43     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. Хромцово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 налогах на имущество физических лиц на территории Хромцовского сельского посел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( в редакции решения Совета  от 07.04.2015 №15,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17.04.2018 №18, от 06.09.2019 №16, 09.08.2022 №26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В соответствии с Федеральным Законом от 04.10.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», Уставом Хромцовского сельского поселения Фурмановского муниципального района Ивановской области,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Хромцов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 Е Ш И Л: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1. Установить и ввести на территории Хромцовского сельского поселения Фурмановского муниципального района налог на имущество физических лиц (далее – налог).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Установить, что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</w:t>
      </w:r>
      <w:hyperlink r:id="rId2">
        <w:r>
          <w:rPr>
            <w:rStyle w:val="InternetLink"/>
            <w:sz w:val="26"/>
            <w:szCs w:val="26"/>
            <w:lang w:val="ru-RU"/>
          </w:rPr>
          <w:t>налоговым периодом</w:t>
        </w:r>
      </w:hyperlink>
      <w:r>
        <w:rPr>
          <w:sz w:val="26"/>
          <w:szCs w:val="26"/>
          <w:lang w:val="ru-RU"/>
        </w:rPr>
        <w:t>, с учетом особенностей, предусмотренных статьей 403 Налогового кодекса Российской Федерации (ред. от 09.08.2022 №26)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3. Установить следующие ставки по налогу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0,3 процента в отношении жилых домов, частей жилых дом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0,3 процента в отношении квартир, частей квартир, комнат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 0,3 процента в отношении объектов незавершенного строительства в случае, если проектируемым назначением таких объектов является жилой дом;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0,3 процента в отношении единых недвижимых комплексов, в состав которых входит хотя бы один жилой д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 0,3 процента в отношении гаражей  и машино-мест, в том числе расположенных в объектах налогообложения, указанных в подпункте 3.7 пункта 3 настоящего решения;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0,3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7. 0,7 процента в отношении объектов налогообложения, включенных в перечень, определяемый в соответствии с пунктом 7 статьи 378,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8. 0,5 процента в отношении прочих объектов налогообложения.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4. Отменить решения Совета Хромцовского сельского поселения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от 16.09.2011 №22 «О налогах на имущество физических лиц на территории Хромцовского сельского поселения»,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от 29.11.2013 №38 «О внесении изменений в решение Совета поселения от 16.09.2011 N 22 "О налогах на имущество физических лиц на территории Хромцовского сельского поселения»,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от 18.02.2014 № 12 «О внесении изменений в решение Совета поселения от 16.09.2011 N 22 "О налогах на имущество физических лиц на территории Хромцовского сельского поселения»,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т 11.04.2014 №21 «О внесении изменений в решение Совета Хромцовского сельского поселения от 16.09.2011 №22 «О налогах на имущество физических лиц на территории Хромцовского сельского поселения»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5. Настоящее решение опубликовать в общественно-политической газете Фурмановского муниципального района «Новая жизнь» и  разместить на официальном сайте администрации Хромцовского сельского поселения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6. Настоящее решение вступает в силу с 01.01.2015 года, но не ранее 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Глава Хромцов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>сельского поселения</w:t>
            </w:r>
            <w:r>
              <w:rPr>
                <w:sz w:val="26"/>
                <w:szCs w:val="26"/>
                <w:lang w:val="ru-RU"/>
              </w:rPr>
              <w:t xml:space="preserve">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Т.А.Раз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1FF67EA1772B1C061307CDD9C6C5031C1A12C594E1B189859F2419A1FBA768CC3D740AB87201F50C3EC89041D9AE67B1BA317A1F2AF8ZCo9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52:00Z</dcterms:created>
  <dc:creator>Иванково</dc:creator>
  <dc:description/>
  <cp:keywords/>
  <dc:language>en-US</dc:language>
  <cp:lastModifiedBy>Гыук</cp:lastModifiedBy>
  <cp:lastPrinted>2022-08-09T13:14:00Z</cp:lastPrinted>
  <dcterms:modified xsi:type="dcterms:W3CDTF">2022-08-09T10:20:00Z</dcterms:modified>
  <cp:revision>2</cp:revision>
  <dc:subject/>
  <dc:title>РОССИЙСКАЯ   ФЕДЕРАЦИЯ</dc:title>
</cp:coreProperties>
</file>