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РОССИЙСКАЯ   ФЕДЕРАЦ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ОВЕТ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ХРОМЦОВСКОГО   СЕЛЬСКОГО  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ФУРМАНОВСКОГО  МУНИЦИПАЛЬНОГО   РАЙОНА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ИВАНОВСКОЙ  ОБЛАСТИ</w:t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ВТОРОГО  СОЗЫВА</w:t>
      </w:r>
    </w:p>
    <w:p>
      <w:pPr>
        <w:pStyle w:val="Heading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 Е Ш Е Н И Е</w:t>
      </w:r>
    </w:p>
    <w:p>
      <w:pPr>
        <w:pStyle w:val="Normal"/>
        <w:tabs>
          <w:tab w:val="clear" w:pos="708"/>
          <w:tab w:val="left" w:pos="3016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3016" w:leader="none"/>
          <w:tab w:val="center" w:pos="4677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от  17.08.2010                                                                                                                        № 23                                                             </w:t>
      </w:r>
    </w:p>
    <w:p>
      <w:pPr>
        <w:pStyle w:val="Normal"/>
        <w:tabs>
          <w:tab w:val="clear" w:pos="708"/>
          <w:tab w:val="left" w:pos="3016" w:leader="none"/>
          <w:tab w:val="center" w:pos="4677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с.Хромцово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б утверждении Положения об обеспечении доступа к информации органов местного самоуправления Хромцовского сельского поселения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В целях обеспечения реализации прав граждан и организаций на доступ к информации о деятельности органов местного самоуправления Хромцовского сельского поселения в соответствии с законом РФ от 27.12.1991 № 2124-1 «О средствах массовой информации», Федеральным законом от 27.07.2006 № 149-ФЗ Об информации, информационных технологиях и о защите информации», Федеральным законом от 06.10.2003 « 131-ФЗ «Об общих принципах организации местного самоуправления в Российской Федерации», Федеральным законом от 09.02.2009 № 8-ФЗ «Об обеспечении доступа к информации о деятельности государственных органов и органов местного самоуправления», Уставом  Хромцовского сельского поселения Совет Хромцовского сельского поселения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РЕШИЛ: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Утвердить Положение об обеспечении доступа к информации о деятельности органов местного самоуправления Хромцо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Обнародовать настоящее решение в  установленном  Порядке.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Глава Хромцовского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сельского поселения                                                                                                  Т.А.Разина  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к решению Совета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Хромцов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 17.08.2010      № 2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лож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б обеспечении доступа к информации о деятельности органов местного самоуправления Хромцов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бщие положения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Положение об обеспечении доступа к информации о деятельности органов местного самоуправления Хромцовского сельского поселения (далее – Положение) разработано в соответствии с Законом Российской Федерации от 27.12.1991 г. № 2124-1 «О средствах массовой информации», Федеральным законом от 27.07.2006 г. № 149-ФЗ «Об информации, информационных технологиях и о защите информации», Федеральным законом от 06.10.2003 №131-ФЗ «Об общих принципах организации местного самоуправления в Российской Федерации», Федеральным законом от  09.02.2009 № 8-ФЗ «Об обеспечении доступа к информации о деятельности государственных органов и органов местного самоуправления», Уставом Хромцовского сельского поселения Фурмановского муниципального района и регулирует отношения, возникающие при предоставлении гражданам и организациям (физическим и юридическим лицам) информации о деятельности органов местного самоуправления Хромцовского сельского поселения ( далее - органов местного самоуправления) и должностных лиц органов местного самоуправления Хромцовского сельского поселения (далее – должностных лиц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 Основные понятия, используемые в настоящем Положении: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информация о деятельности органов местного самоуправления –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–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ользователь информацией – гражданин (физическое лицо), организация (юридическое лицо), общественное объединение, осуществляюще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настоящим Федеральным законом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фициальный сайт органа местного самоуправления (далее – официальный сайт) – сайт в информационно-телекоммуникационной сети Интернет ( далее – сеть Интернет),  содержащий информацию о деятельности органа местного самоуправления, электронный адрес которого включает доменное имя, права на которое принадлежит органу местного самоуправле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 Действие настоящего Положения распространяется на отношения, связанные с обеспечением доступа пользователей информацией к информации о деятельности органов местного самоуправле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сли федеральным конституционными законами,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, пункты настоящего Положения применяются с учетом особенностей, предусмотренных этими федеральными конституционными  законами, федеральными законами и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сли законами и иными нормативными правовыми актами Ивановской области, принятыми по предметам ведения субъекта Российской Федерации, предусматриваются особенности предоставления отдельных видов информации о деятельности органов местного самоуправления, пункты настоящего Положения применяются с учетом особенностей, предусмотренных этими законами и иными нормативными правовыми актами Ивановской област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 Действие настоящего Положения распространяется на отношения, связанные с предоставлением органами местного самоуправления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 Действие настоящего Положения не распространяется на:</w:t>
      </w:r>
    </w:p>
    <w:p>
      <w:pPr>
        <w:pStyle w:val="Normal"/>
        <w:tabs>
          <w:tab w:val="clear" w:pos="708"/>
          <w:tab w:val="left" w:pos="52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-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орядок распространения органами местного самоуправления обращений граждан;</w:t>
      </w:r>
    </w:p>
    <w:p>
      <w:pPr>
        <w:pStyle w:val="Normal"/>
        <w:tabs>
          <w:tab w:val="clear" w:pos="708"/>
          <w:tab w:val="left" w:pos="52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орядок предоставления органом местного самоуправления в иные государственные органы,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rPr/>
      </w:pPr>
      <w:r>
        <w:rPr/>
        <w:t xml:space="preserve">        </w:t>
      </w:r>
      <w:r>
        <w:rPr/>
        <w:t>6. Доступ к информации о деятельности органов местного самоуправления ограничивается в случаях, если указанная информация отнесена в установленном законодательством порядке к сведениям, составляющим государственную или иную охраняемую законом та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инципы обеспечения доступа к информации о деятельности органов местного самоуправления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сновными принципами обеспечения доступа к информации о деятельности органов местного самоуправления являются 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ткрытость и доступность информации о деятельности органов местного самоуправления, за исключением случаев, предусмотренных законодательством РФ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достоверность информации о деятельности органов местного самоуправления и своевременность ее предостав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пособы предоставления информации о деятельности органов местного самоуправления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оставление информации о деятельности органов местного самоуправления осуществляется следующими способами:</w:t>
      </w:r>
    </w:p>
    <w:p>
      <w:pPr>
        <w:pStyle w:val="Normal"/>
        <w:rPr/>
      </w:pPr>
      <w:r>
        <w:rPr/>
        <w:t xml:space="preserve">        </w:t>
      </w:r>
      <w:r>
        <w:rPr/>
        <w:t xml:space="preserve">3.1. Присутствие на заседаниях коллегиальных органов местного самоуправления. </w:t>
      </w:r>
    </w:p>
    <w:p>
      <w:pPr>
        <w:pStyle w:val="Normal"/>
        <w:tabs>
          <w:tab w:val="clear" w:pos="708"/>
          <w:tab w:val="left" w:pos="49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Коллегиальные органы местного самоуправления обеспечивают возможность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своих заседаниях, а иные органы местного самоуправления на заседаниях своих коллегиальных органов.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 Опубликование информации о своей деятельности в средствах массовой информации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 Официальное опубликование нормативных правовых актов Хромцовского сельского поселения и размещение их в справочных информационно-правовых системах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4. Размещение информации на специальных стендах в помещениях, занимаемых органами местного самоуправления, и иных отведенных для этих целей местах, а так же через библиотечные и архивные фонды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нформация, указанная в п.3.4.  должна содержать: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-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</w:t>
      </w:r>
    </w:p>
    <w:p>
      <w:pPr>
        <w:pStyle w:val="Normal"/>
        <w:rPr/>
      </w:pPr>
      <w:r>
        <w:rPr/>
        <w:t xml:space="preserve">        </w:t>
      </w:r>
      <w:r>
        <w:rPr/>
        <w:t>- условия и порядок получения информации от органа местного самоуправле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рганы местного самоуправления вправе размещать в помещениях, занимаемых указанными органами, и иных отведенных для этих целей местах иные сведения, необходимые для оперативного информирования пользователей информаци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5. Проведение публичных слушаний, собраний, конференций, информационных встреч, «контактных» телефонов, открытых заседаний администрации Хромцовского сельского поселения и Совета  Хромцовского сельского поселения  и обеспечение к ним доступа заинтересованных граждан и представителей средств массовой информа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6. Предоставление в установленном порядке информации гражданам и организациям при рассмотрении их обращений, запросов в органы местного самоуправле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 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, органов местного самоуправления. Анонимные запросы не рассматриваются. В запросе, составленном в письменной форме, указывается так же наименование органа местного самоуправления, в который направляется запрос, либо фамилия и инициалы или должность соответствующего должностного лиц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 составлении запроса используется государственный язык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случае поступления в орган  местного самоуправления запроса, составленного на иностранном языке, этот запрос может быть рассмотрен в порядке, установленном соответствующим органо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срока для ответа на вопрос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Если запрос не относиться к деятельности органа местного самоуправления, в который он направлен, то в течение семи дней со дня регистрации запроса он направляется в орган местного самоуправления, к полномочиям которого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, если орган местного самоуправления не располагает сведениями о наличии запрашиваемой информации в другом органе местного самоуправления, об этом так же в течение семи дней со дня регистрации запроса сообщается направившему запрос пользователю информаци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ребования настоящего Положения к запросу в письменной форме и ответу на него применяются к запросу, поступившему в орган местного самоуправления по сети Интернет, а также к ответу на такой запро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0" w:hanging="60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змещение органами местного самоуправления информации о своей деятельности в сети Интернет.</w:t>
      </w:r>
    </w:p>
    <w:p>
      <w:pPr>
        <w:pStyle w:val="Normal"/>
        <w:ind w:left="48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48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4. Форма предоставления информации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оставление информации органами местного самоуправления может осуществляться в следующих формах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устное предоставление информации, осуществляемое лично должностным лицом, в том числе во время личного приема, на информационно встрече, по «контактному» (справочному) телефону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едоставление информации в виде печатного документа (справки, выписки, ответа) за подписью лица, которому поручено исполнение запроса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едоставление информации в виде электронного документа, обладающего необходимыми реквизитами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редоставление информации в виде аудиовизуального электронного сообщения, содержащего необходимую информацию в записи, воспроизводимой непосредственно или передаваемой форме, пригодной для воспроизведен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5.Организация доступа к информации в сети Интернет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1. Органы местного самоуправления для размещения информации о своей деятельности используют сеть Интернет, в которой создают официальные сайты с указанием адресов электронной почты, по которым пользователем информацией может быть направлен запрос и получена запрашиваемая информация. Информация о деятельности органов местного самоуправления Хромцовского сельского поселения может размещаться на официальном сайте Фурмановского  муниципального район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2. В целях обеспечения права пользователей информацией на доступ к информации на сайте органы местного самоуправления принимают меры по защите этой информаци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3. требования к технологическим, программным и лингвистическим средствам обеспечения пользования официальными сайтами органов местного самоуправления устанавливаются в пределах своих полномочий указанными органам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Информация о деятельности органов местного самоуправления, размещаемая в сети Интернет</w:t>
      </w:r>
    </w:p>
    <w:p>
      <w:pPr>
        <w:pStyle w:val="Normal"/>
        <w:ind w:left="36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1. Наименование соответствующего структурного подразделения органа местного самоуправления или должностного (должностных) лица (лиц), ответственного за организацию доступа к информации о своей деятельности, перечни конкретной информации о деятельности органов местного самоуправления, периодичность ее размещения и сроки ее обновления определяются соответствующим правовым актом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 Обязательная информация о деятельности органов местного самоуправления, размещаемая на официальном сайте, содержит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1. Общую информацию об органах местного самоуправления, в том числ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аименование и структуру органов местного самоуправления, почтовый адрес, адрес электронной почты (при наличии), номера телефонов справочных служб органов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- сведения о полномочиях органов местного самоуправления, задачах и функциях структурных подразделений, а так же перечень законов и нормативных правовых актов, определяющих эти полномочия, задачи и функции;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еречень муниципальных предприятий и учреждений, сведения об их задачах и функциях, а так же почтовые адреса, адреса электронной почты (при  наличии), номера телефонов их справочных служб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ведения об организациях органов местного самоуправления, его структурных подразделений, руководителях муниципальных предприятий и учреждений (фамилии, имена, отчества, а так же при согласии указанных лиц иные сведения о них)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еречни информационных систем, банков данных, реестров, регистров, находящихся в ведении органов местного самоуправления, подведомственных организаций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ведения о средствах массовой информации, учрежденных органами местного самоуправления (при наличии)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2. Информацию о нормотворческой деятельности органов местного самоуправления, в том числ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муниципальные нормативные правовые акты, изданные органами местного самоуправления, включая сведения о внесении в них изменений, признании их утратившими силу, признаниями их судом недействующими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тексты проектов муниципальных нормативных правовых актов, внесенных в Совет Хромцовского сельского посе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информацию  о размещении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;</w:t>
      </w:r>
    </w:p>
    <w:p>
      <w:pPr>
        <w:pStyle w:val="Normal"/>
        <w:rPr/>
      </w:pPr>
      <w:r>
        <w:rPr/>
        <w:t xml:space="preserve">        </w:t>
      </w:r>
      <w:r>
        <w:rPr/>
        <w:t>- административные регламенты, стандарты муниципальных услуг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в т.ч. муниципальными правовыми актами;</w:t>
      </w:r>
    </w:p>
    <w:p>
      <w:pPr>
        <w:pStyle w:val="Normal"/>
        <w:rPr/>
      </w:pPr>
      <w:r>
        <w:rPr/>
        <w:t xml:space="preserve">        </w:t>
      </w:r>
      <w:r>
        <w:rPr/>
        <w:t>- порядок обжалования муниципальных правовых актов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6.2.3. Информацию об участии органов местного самоуправления в целевых и иных программах, международном сотрудничестве, а так же о мероприятиях, проводимых органами местного самоуправления, в том числе сведения об официальных визитах и о рабочих поездках руководителей и официальных делегаций органов местного самоуправления;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 же иную информацию, подлежащую доведению органами местного самоуправления до сведения граждан и организаций в соответствии с федеральными законами, законодательством Ивановской области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5. Информацию о результатах проверок, проведенных органами местного самоуправления, в пределах их полномочий в муниципальных предприятиях и учреждениях, а так же о результатах проверок, проведенных соответствующими органами в органах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6. Тексты официальных выступлений и заявлений руководителей и заместителей руководителей органов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7. Статистическую информацию о деятельности органов местного самоуправления, в том числ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ов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ведения об использовании органами местного самоуправления, подведомственными организациями выделяемых бюджетных средств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ведения о предоставляем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rPr/>
      </w:pPr>
      <w:r>
        <w:rPr/>
        <w:t xml:space="preserve">        </w:t>
      </w:r>
      <w:r>
        <w:rPr/>
        <w:t>6.2.8. Информацию о кадровом обеспечении органов местного самоуправления, в том числе:</w:t>
      </w:r>
    </w:p>
    <w:p>
      <w:pPr>
        <w:pStyle w:val="Normal"/>
        <w:rPr/>
      </w:pPr>
      <w:r>
        <w:rPr/>
        <w:t xml:space="preserve">        </w:t>
      </w:r>
      <w:r>
        <w:rPr/>
        <w:t>- порядок поступления граждан на муниципальную службу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сведения о вакантных должностях муниципальной службы, имеющихся в органах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условия и результаты конкурсов на замещение вакантных должностей муниципальной службы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номера телефонов, по которым можно получить информацию по вопросу замещения вакантных должностей в органах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еречень образовательных учреждений, подведомственных органам местного самоуправления, с указанием почтовых адресов образовательных учреждений, а так 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9. Информацию о работе органов местного самоуправления с обращениями граждан (физических лиц), организаций (юридических лиц), в том числе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порядок и время приема граждан (физических лиц), в том числе представителей организаций (юридических лиц), общественных объединений, порядок рассмотрения их обращений с указанием актов, регулирующих эту деятельность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 же номер телефона, по которому можно получить информацию справочного характера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rPr/>
      </w:pPr>
      <w:r>
        <w:rPr/>
        <w:t xml:space="preserve">        </w:t>
      </w:r>
      <w:r>
        <w:rPr/>
        <w:t>6.3. Органы местного самоуправления наряду с указанной информацией могут размещать в сети Интернет иную информацию о своей деятельности с учетом требова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tabs>
          <w:tab w:val="clear" w:pos="708"/>
          <w:tab w:val="left" w:pos="3440" w:leader="none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440" w:leader="none"/>
        </w:tabs>
        <w:ind w:left="72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тветственность за нарушение порядка доступа к информации</w:t>
      </w:r>
    </w:p>
    <w:p>
      <w:pPr>
        <w:pStyle w:val="Normal"/>
        <w:tabs>
          <w:tab w:val="clear" w:pos="708"/>
          <w:tab w:val="left" w:pos="3440" w:leader="none"/>
        </w:tabs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tabs>
          <w:tab w:val="clear" w:pos="708"/>
          <w:tab w:val="left" w:pos="344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1. Решения и действия (бездействия) органов местного самоуправления, их должностных лиц, нарушающие право на доступ к информации органов местного самоуправления, могут быть обжалованы в установленном порядк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2. Порядок осуществления контроля за обеспечением доступа к информации о деятельности органов местного самоуправления устанавливается соответственно муниципальными правовыми актам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3. Должностные   лица    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Расходы, связанные с обеспечением доступа к информации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Расходы, связанные с обеспечением доступа к информации о деятельности органов местного самоуправления Хромцовского сельского поселения, учитываются при планировании бюджетного финансирования соответствующего органа местного самоуправ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rebuchet MS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2040"/>
        </w:tabs>
        <w:ind w:left="20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40"/>
        </w:tabs>
        <w:ind w:left="26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libri;Trebuchet MS" w:hAnsi="Calibri;Trebuchet MS" w:cs="Calibri;Trebuchet MS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2">
    <w:name w:val="Знак2"/>
    <w:basedOn w:val="Style13"/>
    <w:qFormat/>
    <w:rPr>
      <w:rFonts w:ascii="Calibri;Trebuchet MS" w:hAnsi="Calibri;Trebuchet MS" w:cs="Calibri;Trebuchet MS"/>
      <w:sz w:val="28"/>
      <w:szCs w:val="24"/>
      <w:lang w:val="ru-RU" w:bidi="ar-SA"/>
    </w:rPr>
  </w:style>
  <w:style w:type="character" w:styleId="1">
    <w:name w:val="Знак1"/>
    <w:basedOn w:val="Style13"/>
    <w:qFormat/>
    <w:rPr>
      <w:rFonts w:ascii="Calibri;Trebuchet MS" w:hAnsi="Calibri;Trebuchet MS" w:cs="Calibri;Trebuchet MS"/>
      <w:b/>
      <w:bCs/>
      <w:sz w:val="28"/>
      <w:szCs w:val="24"/>
      <w:lang w:val="ru-RU" w:bidi="ar-SA"/>
    </w:rPr>
  </w:style>
  <w:style w:type="character" w:styleId="Style14">
    <w:name w:val="Знак"/>
    <w:basedOn w:val="Style13"/>
    <w:qFormat/>
    <w:rPr>
      <w:rFonts w:ascii="Calibri;Trebuchet MS" w:hAnsi="Calibri;Trebuchet MS" w:cs="Calibri;Trebuchet MS"/>
      <w:sz w:val="28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libri;Trebuchet MS" w:hAnsi="Calibri;Trebuchet MS" w:cs="Calibri;Trebuchet MS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right="0" w:firstLine="709"/>
      <w:jc w:val="both"/>
    </w:pPr>
    <w:rPr>
      <w:rFonts w:ascii="Calibri;Trebuchet MS" w:hAnsi="Calibri;Trebuchet MS" w:cs="Calibri;Trebuchet MS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10:00Z</dcterms:created>
  <dc:creator>V</dc:creator>
  <dc:description/>
  <dc:language>en-US</dc:language>
  <cp:lastModifiedBy/>
  <cp:lastPrinted>2010-09-07T12:59:00Z</cp:lastPrinted>
  <dcterms:modified xsi:type="dcterms:W3CDTF">2010-09-07T10:59:31Z</dcterms:modified>
  <cp:revision>8</cp:revision>
  <dc:subject/>
  <dc:title>положение</dc:title>
</cp:coreProperties>
</file>