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ru-RU" w:eastAsia="zxx" w:bidi="ar-SA"/>
        </w:rPr>
        <w:t>РОССИЙСКАЯ    ФЕДЕРАЦИЯ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32"/>
        </w:rPr>
        <w:t>РАСПОРЯЖ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sz w:val="32"/>
          <w:szCs w:val="32"/>
        </w:rPr>
        <w:t>администрации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Хромцовского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сельского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оселения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 xml:space="preserve">                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 xml:space="preserve">Фурмановского муниципального района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>Ивановской области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т  26.09.2018 г.                                                                                       № 20 -р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  <w:sz w:val="24"/>
          <w:szCs w:val="24"/>
        </w:rPr>
        <w:t>с.Хромцово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Об  утверждении плана мероприятий по противодействию коррупции в Хромцовском сельском поселении на 2018-2020 годы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о исполнении Указа Президента РФ от 29.06.2018 N 378 «О Национальном плане  противодействия коррупции на 2018 – 2020 годы», руководствуясь национальной стратегией противодействия коррупции, утвержденной Указом Правительства РФ  от  13.04.2010  № 460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Утвердить  план  мероприятий  по  противодействию  коррупции  в Хромцовском сельском поселении на 2018-2020 годы  (приложение 1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Распоряжение администрации Хромцовского сельского поселения от 03.04.2015 №4-р «Об утверждении плана мероприятий по противодействию коррупции в Хромцовском сельском поселении Фурмановского муниципального района» отменить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3.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Контроль за  исполнением настоящего распоряжения оставляю за собой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И.о. Главы Хромцовского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сельского поселения                                                                     А.О.Варламов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ложение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 распоряжению   администрации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Хромцовского сельского поселения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 26.09.2018        № 20-р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мероприятий по противодействию коррупци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в Хромцовском сельском поселении на 2018-2020 годы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tbl>
      <w:tblPr>
        <w:tblW w:w="106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358"/>
        <w:gridCol w:w="2023"/>
        <w:gridCol w:w="354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ропри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тственный  исполнитель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рок   (периодичность) </w:t>
            </w:r>
          </w:p>
        </w:tc>
      </w:tr>
      <w:tr>
        <w:trPr>
          <w:trHeight w:val="45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азвитие и совершенствование нормативно-правовой базы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9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1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рганизация        проведе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нтикоррупционной  экспертизы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рмативных        правовых      а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ромцовского сельского поселен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а поселения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о сроками, установленными в абзаце 4 пункта2 распоряжения Губернатора Ивановской области «О внесении изменений в распоряжение Губернатора Ивановской области от 30.08.2013 №143-р «Об утверждении плана отдельных мероприятий по противодействию коррупции в Ивановской област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до 5 мая – за 1 квартал отчетного года, до 5 августа – за II квартал отчетного года, до 5 октября – за III  квартал отчетного года, до 5 февраля – за отчетный год накопительным итогом.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2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ведение         антикоррупционной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экспертизы проектов муниципальных правовых актов Хромцовского сельского поселен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а поселения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стоянно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3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ониторинг  проведения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нтикоррупционной  экспертизы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ых      правовых  актов   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ектов    муниципальных      правовых актов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а поселения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ный специалист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о сроками, установленными в абзаце 4 пункта2 распоряжения Губернатора Ивановской области «О внесении изменений в распоряжение Губернатора Ивановской области от 30.08.2013 №143-р «Об утверждении плана отдельных мероприятий по противодействию коррупции в Ивановской области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Организация  работы с кадрами     по  соблюдению  антикоррупцион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законодательства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1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ниторинг  количества  и  видов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рок,  проведенных      должностными лицами по профилактике коррупционных и иных правонарушений,   указанных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 приложении 2, 5    к         распоряжению    Губернатора Ивановской области от 30.08.2013  № 143-р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спектор по общим вопросам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о сроками, установленными в абзаце 4 пункта2 распоряжения Губернатора Ивановской области «О внесении изменений в распоряжение Губернатора Ивановской области от 30.08.2013 №143-р «Об утверждении плана отдельных мероприятий по противодействию коррупции в Ивановской област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97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ониторинг  соблюдения      требований        к служебному   поведению  муниципальными     служащими  Хромцовского сельского поселения,  замещающими   должности   муниципальной службы      в  Хромцовском сельском поселении  (далее   -муниципальные  служащие),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именения    мер   дисциплинарного,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дминистративного и  уголовного    воздействия    к  правонарушителям.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спектор по общим вопросам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о сроками, установленными в абзаце 4 пункта2 распоряжения Губернатора Ивановской области «О внесении изменений в распоряжение Губернатора Ивановской области от 30.08.2013 №143-р «Об утверждении плана отдельных мероприятий по противодействию коррупции в Ивановской области»</w:t>
            </w:r>
          </w:p>
        </w:tc>
      </w:tr>
      <w:tr>
        <w:trPr>
          <w:trHeight w:val="358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3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существление      комплекса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рганизационных,   разъяснительных   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ых     мер     по соблюдению  лицами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мещающими    муниципальные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олжности в Хромцовском с.п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(далее -муниципальные   должности),       и муниципальными   служащими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граничений,  запретов    и    по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исполнению   обязанностей,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тановленных в  целях        противодействия    коррупции,  в   том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исле  ограничений, касающихся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лучения подарков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спектор по общим вопросам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стоянно</w:t>
            </w:r>
          </w:p>
        </w:tc>
      </w:tr>
      <w:tr>
        <w:trPr>
          <w:trHeight w:val="222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4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ниторинг исполнения установленного порядка сообщения о получении подарка, проведение мероприятий по формированию негативного отношения к дарению подарков лицам, замещающим муниципальные должности, и муниципальным служащим в связи с их должностным положением или  исполнением ими служебных (должностных) обязанностей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спектор по общим вопросам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жеквартально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5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рганизация   доведения  до  лиц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мещающих  муниципальные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должности,  и  муниципальных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ужащих  положений  законодательства   Российской   Федерации         о противодействии    коррупции,  в   том числе  об установлении       наказания        за коммерческий       подкуп, получение и  дачу  взятки, посредничество   во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зяточничестве    в виде       штрафов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ратных   сумме коммерческого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купа или взятки, об   увольнении   в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вязи   с   утратой  доверия, о  порядк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верки  сведений, представляем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казанными лицами в соответствии      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конодательством  Российской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Федерации   о противодействии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ррупции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спектор по общим вопросам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стоянно</w:t>
            </w:r>
          </w:p>
        </w:tc>
      </w:tr>
      <w:tr>
        <w:trPr>
          <w:trHeight w:val="106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6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ониторинг выявления случаев несоблюдения лицами, замещающими муниципальные должности, муниципальными служащими требований о предотвращении или  об урегулировании конфликта интересов. 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спектор по общим вопросам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стоянно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7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нализ    должностных   инструкций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униципальных    служащих на предмет  наличия в них положений, способствующих коррупционным проявлениям 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спектор по общим вопросам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стоянно 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8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рганизация повышения квалификации  муниципальных служащих, организация подготовки кадров для муниципальной службы в должностные обязанности которых входит участие в противодействии коррупци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а поселения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 отдельному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лану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9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муниципальных должностей и должностей муниципальной службы, а также лицами, замещающими муниципальные должности и должности муниципальной служб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а поселения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нварь 2019</w:t>
            </w:r>
          </w:p>
        </w:tc>
      </w:tr>
      <w:tr>
        <w:trPr>
          <w:trHeight w:val="94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беспечение открытости и доступности в деятельности органов местного самоуправлен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1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ведение мониторинга официального сайта органа местного самоуправления на предмет обеспечения доступа к информации о деятельности  администрации Хромцовского сельского поселен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нспектор по общим вопросам администраци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о сроками, установленными в абзаце 4 пункта2 распоряжения Губернатора Ивановской области «О внесении изменений в распоряжение Губернатора Ивановской области от 30.08.2013 №143-р «Об утверждении плана отдельных мероприятий по противодействию коррупции в Ивановской области»</w:t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Внедрение инновационных технологий администрирован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78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.1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еспечение перевода  оказания муниципальных услуг в электронной форме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а поселения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отдельному плану</w:t>
            </w:r>
          </w:p>
        </w:tc>
      </w:tr>
      <w:tr>
        <w:trPr>
          <w:trHeight w:val="78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.2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ониторинг предоставления муниципальных услуг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ный специалист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жеквартально</w:t>
            </w:r>
          </w:p>
        </w:tc>
      </w:tr>
      <w:tr>
        <w:trPr>
          <w:trHeight w:val="115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роведение  антикоррупционных мероприятий по отдельным направлениям деятельности органов местного самоуправлен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115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1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ониторинг фактов недружественного поглощения имущества, земельных комплексов и прав собственности (рейдерства)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ный специалист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жеквартально</w:t>
            </w:r>
          </w:p>
        </w:tc>
      </w:tr>
      <w:tr>
        <w:trPr>
          <w:trHeight w:val="115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2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ниторинг сведений о бюджетных средствах, затраченных на реализацию плана по противодействию коррупци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ный бухгалтер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о сроками, установленными в абзаце 4 пункта2 распоряжения Губернатора Ивановской области «О внесении изменений в распоряжение Губернатора Ивановской области от 30.08.2013 №143-р «Об утверждении плана отдельных мероприятий по противодействию коррупции в Ивановской области»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3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рганизация книжных выставочных  экспозиций по вопросам противодействия коррупции на базе   Хромцовской  библиотеки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иблиотекарь Хромцовской библиотеки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Ежегодно </w:t>
            </w:r>
          </w:p>
        </w:tc>
      </w:tr>
      <w:tr>
        <w:trPr>
          <w:trHeight w:val="81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роведение антикоррупционых мероприятий с участием общественност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10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ивлечение общественности к обсуждению проекта бюджета сельского поселения, а также  дополнений и изменений к нему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ный бухгалтер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Ежегодно 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</w:t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заимодействие со средствами массовой информаци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а поселения</w:t>
            </w:r>
          </w:p>
        </w:tc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30:00Z</dcterms:created>
  <dc:creator>1</dc:creator>
  <dc:description/>
  <dc:language>en-US</dc:language>
  <cp:lastModifiedBy/>
  <cp:lastPrinted>2018-09-26T10:00:00Z</cp:lastPrinted>
  <dcterms:modified xsi:type="dcterms:W3CDTF">2018-09-25T11:06:45Z</dcterms:modified>
  <cp:revision>4</cp:revision>
  <dc:subject/>
  <dc:title>                      РОССИЙСКАЯ    ФЕДЕРАЦИЯ</dc:title>
</cp:coreProperties>
</file>