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6" w:type="dxa"/>
            <w:tcBorders/>
          </w:tcPr>
          <w:tbl>
            <w:tblPr>
              <w:tblW w:w="1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9"/>
            </w:tblGrid>
            <w:tr>
              <w:trPr/>
              <w:tc>
                <w:tcPr>
                  <w:tcW w:w="1437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Приложение 4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Хромцов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______2017 №___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Источники внутреннего финансирования дефицита бюджета Хромцовского сельского поселения 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за девять месяцев  2017 года </w:t>
      </w:r>
    </w:p>
    <w:p>
      <w:pPr>
        <w:pStyle w:val="TextBody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035"/>
        <w:gridCol w:w="2019"/>
        <w:gridCol w:w="1974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17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девять месяцев 2017 г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62 942,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 725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62 942,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 725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437 105,9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476 43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437 105,9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476 43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437 105,9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476 43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0 048,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1 16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0 048,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1 16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6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0 048,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1 161,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6:00Z</dcterms:created>
  <dc:creator>k-483</dc:creator>
  <dc:description/>
  <cp:keywords/>
  <dc:language>en-US</dc:language>
  <cp:lastModifiedBy> </cp:lastModifiedBy>
  <cp:lastPrinted>2017-10-16T09:45:00Z</cp:lastPrinted>
  <dcterms:modified xsi:type="dcterms:W3CDTF">2017-10-17T06:36:00Z</dcterms:modified>
  <cp:revision>2</cp:revision>
  <dc:subject/>
  <dc:title/>
</cp:coreProperties>
</file>