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3</w:t>
        <w:br/>
        <w:t>к постановлению администрации</w:t>
        <w:br/>
        <w:t>Хромцовского сельского поселения</w:t>
        <w:br/>
        <w:t xml:space="preserve"> от ______2017 №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/>
      </w:pPr>
      <w:r>
        <w:rPr/>
        <w:t xml:space="preserve">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сполнение бюджета Хромцовского сельского поселения за девять месяцев 2017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</w:rPr>
        <w:t>Распределение бюджетных ассигнований бюджета Хромцовского сельского поселения</w:t>
      </w:r>
      <w:r>
        <w:rPr>
          <w:b/>
        </w:rPr>
        <w:t xml:space="preserve"> </w:t>
      </w:r>
      <w:r>
        <w:rPr>
          <w:b/>
          <w:color w:val="000000"/>
        </w:rPr>
        <w:t xml:space="preserve">по разделам и подразделам классификации расходов бюджета на 2017 год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4709"/>
        <w:gridCol w:w="2111"/>
        <w:gridCol w:w="1949"/>
      </w:tblGrid>
      <w:tr>
        <w:trPr>
          <w:tblHeader w:val="true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, подразде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blHeader w:val="true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7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девять месяцев 2017 года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084 227,7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53 890,53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 585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 851,6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1 068,8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0 129,61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 373,9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 709,32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</w:rPr>
              <w:t>НАЦИОНАЛЬНАЯ ОБОРОН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467,41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467,41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 664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664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 057,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 753,19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 057,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 753,19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261 599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85 507,78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61 599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85 507,78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200 048,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668 618,9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36:00Z</dcterms:created>
  <dc:creator>user51n2</dc:creator>
  <dc:description/>
  <cp:keywords/>
  <dc:language>en-US</dc:language>
  <cp:lastModifiedBy> </cp:lastModifiedBy>
  <cp:lastPrinted>2017-10-12T16:35:00Z</cp:lastPrinted>
  <dcterms:modified xsi:type="dcterms:W3CDTF">2017-10-17T06:36:00Z</dcterms:modified>
  <cp:revision>2</cp:revision>
  <dc:subject/>
  <dc:title>Приложение № 5</dc:title>
</cp:coreProperties>
</file>