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ромц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17.05. 2017 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бюджета Хромцовского сельского поселения за 2016 го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Хромцовского сельского поселения на 2016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992"/>
        <w:gridCol w:w="851"/>
        <w:gridCol w:w="850"/>
        <w:gridCol w:w="1418"/>
        <w:gridCol w:w="1134"/>
        <w:gridCol w:w="1701"/>
        <w:gridCol w:w="1701"/>
      </w:tblGrid>
      <w:tr>
        <w:trPr>
          <w:tblHeader w:val="true"/>
          <w:trHeight w:val="1736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6 год, 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16 год, руб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Хромцовского сельского поселения Фурмановс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780 85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793 021,07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Хромцовского сельского посе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 1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179,0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4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4 832,91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 6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 268,5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2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94,1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53,1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(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 (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( 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6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06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63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Хромцовского сельского поселения 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4"/>
                <w:szCs w:val="24"/>
              </w:rPr>
              <w:t>плата членских взносов в Ассоциацию «Совет муниципальных образований» Ивановской области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9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4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и местными праздниками, юбилейными и памятными датами (Закупка товаров, работ и услуг для обеспечения государственных (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2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 за земли, находящиеся в собственности поселений 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2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 (Закупка товаров, работ и услуг для обеспечения государственных (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 460,12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Хромцовскому сельскому поселению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 актов по иным искам о взыскании денежных средств за счет средств казны Хромцовского сельского поселения (за исключением судебных актов о взыскании денежных  средств в порядке субсид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бюджета Хромцовского сельского поселения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9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межпоселкового газопровода ГРС г.Фурманов – с. Хромцово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896,07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налога на землю, находящуюся под объектами муниципальной собственности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84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ногоквартирных домов (Закупка товаров, работ и услуг для обеспечения государственных (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9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257,6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7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731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 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9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иобретение наглядной агитации по вопросам профилактики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ведение противопожар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832,2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4"/>
                <w:szCs w:val="24"/>
              </w:rPr>
              <w:t>Поддержка добровольных дружин пожарных и спасате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формление паспортов на автомобильные дороги (Закупка товаров, работ и услуг для обеспечения государственных (муниципальных 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1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(Закупка товаров, работ и услуг для обеспечения государственных (муниципальных 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1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5 431,62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полномочий Фурмановского муниципального района по проведению ремонта, капитального ремонта и содержанию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4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95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а малого и среднего предпринимательства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евание невостребованных земельных пае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2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0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границ населенных пунктов (Закупка товаров, работ и услуг для обеспечения государственных (муниципальных 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2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 6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0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генеральный план (Закупка товаров, работ и услуг для обеспечения государственных (муниципальных 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20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19,6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одержание муниципального жил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52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налога на землю, находящуюся под объектами муниципальной собственности 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94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рганизациям коммунального комплекса, оказывающим населению Хромцовского сельского поселения услуги по водоотведению 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 0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 бюджету Фурмановского муниципального района на исполнение полномочий в части организации в границах поселения тепло-, водоснабжения и водоотведения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Обеспечение водоснабжения населения и водоотвед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именение энергосберегающих технологий (Закупка товаров, работ и услуг для обеспечения государственных (муниципальных 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2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1,8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одержание сети уличного освещения (Закупка товаров, работ и услуг для обеспечения государственных (муниципальных 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2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971,46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 5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 309,53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держание территории поселения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3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115,63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5 5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1 464,73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 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2 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2 156,5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85,1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8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6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ы заработной платы работникам бюджетной сферы с учетом повышения минимального размера оплаты труд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82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09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6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существление библиотечного, библиографического и информационного обслуживания пользователей библиоте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065,83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существление библиотечного, библиографического и информационного обслуживания пользователей библиоте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558,73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51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одключению муниципальных общедоступных библиотек к сети Интернет и развитие системы библиотечного дела с учетом задачи расширения информационных технологий и оцифровк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5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3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384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79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портивных мероприятий (Закупка товаров, работ и услуг для обеспечения государственных (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footerReference w:type="default" r:id="rId2"/>
      <w:type w:val="nextPage"/>
      <w:pgSz w:orient="landscape" w:w="16838" w:h="11906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6"/>
      <w:szCs w:val="26"/>
    </w:rPr>
  </w:style>
  <w:style w:type="character" w:styleId="Style16">
    <w:name w:val="Нижний колонтитул Знак"/>
    <w:basedOn w:val="Style14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6:44:00Z</dcterms:created>
  <dc:creator>user51n3</dc:creator>
  <dc:description/>
  <cp:keywords/>
  <dc:language>en-US</dc:language>
  <cp:lastModifiedBy> </cp:lastModifiedBy>
  <cp:lastPrinted>2017-05-16T14:52:00Z</cp:lastPrinted>
  <dcterms:modified xsi:type="dcterms:W3CDTF">2017-05-16T10:52:00Z</dcterms:modified>
  <cp:revision>6</cp:revision>
  <dc:subject/>
  <dc:title/>
</cp:coreProperties>
</file>