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3 </w:t>
        <w:br/>
        <w:t>к решению Совета</w:t>
        <w:br/>
        <w:t>Хромцовского сельского поселения</w:t>
        <w:br/>
        <w:t xml:space="preserve"> от   17.05.2017 №11</w:t>
      </w:r>
    </w:p>
    <w:p>
      <w:pPr>
        <w:pStyle w:val="Normal"/>
        <w:ind w:right="-185" w:hanging="0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Хромцов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 xml:space="preserve">по разделам и подразделам классификации расходов бюджетов на 2016 год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103"/>
        <w:gridCol w:w="1824"/>
        <w:gridCol w:w="1800"/>
      </w:tblGrid>
      <w:tr>
        <w:trPr>
          <w:tblHeader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, подразде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рублей</w:t>
            </w:r>
          </w:p>
        </w:tc>
      </w:tr>
      <w:tr>
        <w:trPr>
          <w:tblHeader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091 85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716 857,1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 1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 179,0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6 4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7 148,6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дебная систем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6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 6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 845,8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6"/>
                <w:szCs w:val="26"/>
              </w:rPr>
              <w:t>60 6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 600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6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600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 832,28</w:t>
            </w:r>
          </w:p>
        </w:tc>
      </w:tr>
      <w:tr>
        <w:trPr>
          <w:trHeight w:val="33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безопасно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832,2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</w:t>
            </w:r>
            <w:r>
              <w:rPr>
                <w:b/>
                <w:color w:val="000000"/>
                <w:sz w:val="26"/>
                <w:szCs w:val="26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186 2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92 011,2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1 091,6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 6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919,6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 –коммунальное хозяй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881 6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79 501,7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52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 0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0 194,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 5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 955,7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485 8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698 218,6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85 8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98 218,6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РАСХОД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780 85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793 021,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3:00Z</dcterms:created>
  <dc:creator>user51n1</dc:creator>
  <dc:description/>
  <cp:keywords/>
  <dc:language>en-US</dc:language>
  <cp:lastModifiedBy> </cp:lastModifiedBy>
  <cp:lastPrinted>2017-05-16T14:53:00Z</cp:lastPrinted>
  <dcterms:modified xsi:type="dcterms:W3CDTF">2017-05-16T10:53:00Z</dcterms:modified>
  <cp:revision>6</cp:revision>
  <dc:subject/>
  <dc:title/>
</cp:coreProperties>
</file>