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Хромцовского сельского поселения</w:t>
        <w:br/>
        <w:t xml:space="preserve"> от 20.07.2017  №  5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е бюджета Хромцовского сельского поселения з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олугодие 2017 г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бюджета Хромцов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ов на 2017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29 095,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1 933,6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189,6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5 936,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1 999,35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373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744,7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343,5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43,5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 05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 450,05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05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450,05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1 59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3 159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 59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3 159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44 916,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56 886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3:00Z</dcterms:created>
  <dc:creator>user51n2</dc:creator>
  <dc:description/>
  <cp:keywords/>
  <dc:language>en-US</dc:language>
  <cp:lastModifiedBy> </cp:lastModifiedBy>
  <cp:lastPrinted>2017-05-29T14:16:00Z</cp:lastPrinted>
  <dcterms:modified xsi:type="dcterms:W3CDTF">2017-07-20T05:57:00Z</dcterms:modified>
  <cp:revision>91</cp:revision>
  <dc:subject/>
  <dc:title>Приложение № 5</dc:title>
</cp:coreProperties>
</file>