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Хромцов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«17» октября 2017 №6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полнение бюджета Хромцовского сельского поселения за девять месяцев 2017 год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Ведомственная структура расходов бюджета Хромцовского сельского поселения на 2017 год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321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6"/>
        <w:gridCol w:w="1276"/>
        <w:gridCol w:w="851"/>
        <w:gridCol w:w="992"/>
        <w:gridCol w:w="1417"/>
        <w:gridCol w:w="993"/>
        <w:gridCol w:w="1559"/>
        <w:gridCol w:w="1559"/>
      </w:tblGrid>
      <w:tr>
        <w:trPr>
          <w:trHeight w:val="1219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главного распоряди-тел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аз-де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на 2017 год, ру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девять месяцев 2017 года, руб.</w:t>
            </w:r>
          </w:p>
        </w:tc>
      </w:tr>
      <w:tr>
        <w:trPr>
          <w:trHeight w:val="91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Хромцовского сельского поселения Фурмановского муниципального района Ивано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 200 048,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 668 618,91</w:t>
            </w:r>
          </w:p>
        </w:tc>
      </w:tr>
      <w:tr>
        <w:trPr>
          <w:trHeight w:val="15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Хромцовского сельского поселения (Расходы на выплату персоналу в целях обеспечения выполнения функций государственными (муниципальными) органами, каза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1003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5 58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0 851,60</w:t>
            </w:r>
          </w:p>
        </w:tc>
      </w:tr>
      <w:tr>
        <w:trPr>
          <w:trHeight w:val="1829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й исполнительных органов местного самоуправления (Расходы на выплату персоналу в целях обеспечения выполнения функций государственными (муниципальными) органами, каза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000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275 963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2 985,30</w:t>
            </w:r>
          </w:p>
        </w:tc>
      </w:tr>
      <w:tr>
        <w:trPr>
          <w:trHeight w:val="1013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й исполнительных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000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5 466,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7 182,29</w:t>
            </w:r>
          </w:p>
        </w:tc>
      </w:tr>
      <w:tr>
        <w:trPr>
          <w:trHeight w:val="91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й исполнительных органов местного самоуправления (Социальное обеспечение и иные выплаты населению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000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 972,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 972,60</w:t>
            </w:r>
          </w:p>
        </w:tc>
      </w:tr>
      <w:tr>
        <w:trPr>
          <w:trHeight w:val="91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й исполнительных органов местного самоуправления (Иные бюджетные ассигнования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000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9 267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 589,42</w:t>
            </w:r>
          </w:p>
        </w:tc>
      </w:tr>
      <w:tr>
        <w:trPr>
          <w:trHeight w:val="106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формационное обеспечение деятельности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003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3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 (Межбюджетные трансферты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600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60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(Межбюджетные трансферты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600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24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(Межбюджетные трансферт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600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24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(Межбюджетные трансферт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600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24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(Межбюджетные трансферт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600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219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у Фурмановского муниципального района на исполнение полномочий по осуществлению внешнего муниципального финансового контроля  (Межбюджетные трансферт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90060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91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Хромцовского сельского поселения  (Иные бюджетные ассигнования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01200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</w:t>
            </w:r>
            <w:r>
              <w:rPr>
                <w:color w:val="000000"/>
              </w:rPr>
              <w:t>плата членских взносов в Ассоциацию «Совет муниципальных образований» Ивановской области (Иные бюджетные ассигнования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900900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602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602,00</w:t>
            </w:r>
          </w:p>
        </w:tc>
      </w:tr>
      <w:tr>
        <w:trPr>
          <w:trHeight w:val="133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, связанных с государственными и местными праздниками, юбилейными и памятными датами (Закупка товаров, работ и услуг для обеспечения государственных (муниципальных нужд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900201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 900,00</w:t>
            </w:r>
          </w:p>
        </w:tc>
      </w:tr>
      <w:tr>
        <w:trPr>
          <w:trHeight w:val="91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муниципального имущества (Закупка товаров, работ и услуг для обеспечения государственных (муниципальных нужд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900202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 4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 569,20</w:t>
            </w:r>
          </w:p>
        </w:tc>
      </w:tr>
      <w:tr>
        <w:trPr>
          <w:trHeight w:val="1043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олнение полномочий по содержанию муниципального жилищного фонда (Закупка товаров, работ и услуг для обеспечения государственных (муниципальных нужд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900400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 821,9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 708,88</w:t>
            </w:r>
          </w:p>
        </w:tc>
      </w:tr>
      <w:tr>
        <w:trPr>
          <w:trHeight w:val="1043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олнение полномочий по организации в границах поселения газоснабжения населения (Закупка товаров, работ и услуг для обеспечения государственных (муниципальных нужд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4900400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 65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 929,24</w:t>
            </w:r>
          </w:p>
        </w:tc>
      </w:tr>
      <w:tr>
        <w:trPr>
          <w:trHeight w:val="176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900511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 467,41</w:t>
            </w:r>
          </w:p>
        </w:tc>
      </w:tr>
      <w:tr>
        <w:trPr>
          <w:trHeight w:val="91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противопожарн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1200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 664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держка малого и среднего предпринимательства (Иные бюджетные ассигнования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1201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одержанию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900400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38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577,30</w:t>
            </w:r>
          </w:p>
        </w:tc>
      </w:tr>
      <w:tr>
        <w:trPr>
          <w:trHeight w:val="97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Содержание сети уличного освещения (Закупка товаров, работ и услуг для обеспечения государственных (муниципальных ) нужд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101201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9 748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2 434,30</w:t>
            </w:r>
          </w:p>
        </w:tc>
      </w:tr>
      <w:tr>
        <w:trPr>
          <w:trHeight w:val="97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Содержание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101201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53 309,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7 741,59</w:t>
            </w:r>
          </w:p>
        </w:tc>
      </w:tr>
      <w:tr>
        <w:trPr>
          <w:trHeight w:val="151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культурного досуга в сельских домах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1000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12 24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9 857,24</w:t>
            </w:r>
          </w:p>
        </w:tc>
      </w:tr>
      <w:tr>
        <w:trPr>
          <w:trHeight w:val="951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культурного досуга в сельских домах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1000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 720,00</w:t>
            </w:r>
          </w:p>
        </w:tc>
      </w:tr>
      <w:tr>
        <w:trPr>
          <w:trHeight w:val="65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культурного досуга в сельских домах культуры (Социальное обеспечение и иные выплаты населению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1000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 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 886,40</w:t>
            </w:r>
          </w:p>
        </w:tc>
      </w:tr>
      <w:tr>
        <w:trPr>
          <w:trHeight w:val="1783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олнение полномочий по созданию условий для обеспечения сельских поселений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1400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87 279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7 982,24</w:t>
            </w:r>
          </w:p>
        </w:tc>
      </w:tr>
      <w:tr>
        <w:trPr>
          <w:trHeight w:val="1253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олнение полномочий по созданию условий для обеспечения сельских поселений услугами организаций культуры (Закупка товаров, работ и услуг для обеспечения государственных (муниципальных ) нужд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1400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512 72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2 348,67</w:t>
            </w:r>
          </w:p>
        </w:tc>
      </w:tr>
      <w:tr>
        <w:trPr>
          <w:trHeight w:val="61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культурного досуга в сельских домах культуры (Иные бюджетные ассигнования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1000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9 21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 804,78</w:t>
            </w:r>
          </w:p>
        </w:tc>
      </w:tr>
      <w:tr>
        <w:trPr>
          <w:trHeight w:val="1149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Организация и проведение культурно-массов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1000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160,00</w:t>
            </w:r>
          </w:p>
        </w:tc>
      </w:tr>
      <w:tr>
        <w:trPr>
          <w:trHeight w:val="1149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/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2101</w:t>
            </w:r>
            <w:r>
              <w:rPr>
                <w:color w:val="000000"/>
                <w:lang w:val="en-US"/>
              </w:rPr>
              <w:t>S03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98 015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 269,13</w:t>
            </w:r>
          </w:p>
        </w:tc>
      </w:tr>
      <w:tr>
        <w:trPr>
          <w:trHeight w:val="1149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/>
              <w:t>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1803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6 534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 610,79</w:t>
            </w:r>
          </w:p>
        </w:tc>
      </w:tr>
      <w:tr>
        <w:trPr>
          <w:trHeight w:val="178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олнение полномочий по организации библиотечного обслуживания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201400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68 7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5 868,53</w:t>
            </w:r>
          </w:p>
        </w:tc>
      </w:tr>
      <w:tr>
        <w:trPr>
          <w:trHeight w:val="91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спортивных мероприятий (Закупка товаров, работ и услуг для обеспечения государственных (муниципальных нужд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900202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6:37:00Z</dcterms:created>
  <dc:creator>user51n1</dc:creator>
  <dc:description/>
  <cp:keywords/>
  <dc:language>en-US</dc:language>
  <cp:lastModifiedBy> </cp:lastModifiedBy>
  <cp:lastPrinted>2017-10-12T13:17:00Z</cp:lastPrinted>
  <dcterms:modified xsi:type="dcterms:W3CDTF">2017-10-24T04:22:00Z</dcterms:modified>
  <cp:revision>4</cp:revision>
  <dc:subject/>
  <dc:title/>
</cp:coreProperties>
</file>